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e                                                        09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output DVI files to a printer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are created by Te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run under OS/2 1.x, OS/2 2.x, MS-DOS and PC-DOS (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n IBM PC compatible computers.  At least 512 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stallation instructions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family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 previewer for CGA, EGA, VGA, HGC, 8514/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 previewer for Viking I,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 previewer for the Presentation Manager (OS/2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or PCL printers such as HP LaserJet+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, HP PaintJet, HP QuietJet, HP ThinkJet, and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10.  The HP LaserJet classic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rinter driver for dot matrix printers an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.  This driver can be configured for ma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(including dot impact printers,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k jet printers).  Moreover, it can creat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printing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Printers                   �Resolution � Environ.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(incomplete list)          � h x v DPI � variable �defaul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  � EPSON MX series            � 120x216   � DVIMX 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  � EPSON LQ series       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  � EPSON LQ series       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  � EPSON LQ series       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  � EPSON LQ series (wide)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  � EPSON LQ series (wide)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  � EPSON LQ series (wide)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  � EPSON Stylus 800           � 360x360   � DVISTY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  � NEC P6, Panasonic KX-P1124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  � NEC P6, Panasonic KX-P1124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  � NEC P6, Panasonic KX-P1124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  � NEC P7                    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  � NEC P7                    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  � NEC P7                    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  � C.ITOH 8510A               � 160x144   � DVIITOH 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  � Apple Imagewriter          � 160x144   � DVIAIW 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  � Tandy DMP-130              � 240x216   � DVIDMP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  � IBM Proprinter 4201        � 240x216   � DVI4201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  � IBM Proprinter 4202        � 240x216   � DVI4202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  � IBM Proprinter 4207        � 180x180   � DVI4207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  � IBM Proprinter 4207        � 360x180   � DVI4207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  � IBM Proprinter 4208        � 180x180   � DVI4208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  � IBM Proprinter 4208        � 360x180   � DVI4208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  � Canon Bubble Jet BJ-10e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  � Canon Bubble Jet BJ300 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 � FaxWorks for OS/2          � 204x196   � DVIFAXWK 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ue to space restrictions, this column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+font-files default set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contains *, the complet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type 4207 and 4208 must be set to AG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of the EPSON LQ series support 360x360 DPI (lqh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qwh.dot).  For instance, there are two variants of the LQ-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which supports 360x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creating graphic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                                            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Graphics file format                              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 Old MSP format (Microsoft Paint of Windows 1.x)  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 Newer MSP format (Microsoft Paint of Windows 2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 PCX format (Paintbrush)  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 BMP format (OS/2 1.1)  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 BMP format (Windows 3.x)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is 300x300 DPI, the default name of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DVIBMP, the default value for the +font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\texfonts\pixel.lj\@Rrdpi\@f{.pk,.pxl}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table appli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files can be easily constructe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n real mode (DOS) is short, dviscrs.ex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viscr.exe -- you can rename dviscrs.exe only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0 or later.  This version runs in real mode only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nd is somewhat slower.  Otherwise it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scr -- for instance, @d in templat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vi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1.x, you must run dvipm16.exe (or dvipm16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numeric coprocessor if you have on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run a DVI driver by invoking one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screen p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fx    prtsty  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lj    prtfxl   prtbj10e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h   prtmx    prtbj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re used for creating bit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commands used by those batch files are expl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v, vs and vp are called with on argument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.  The other batch files are called with two argume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VI file and the name of the output fil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n be omitted, the drivers will then use the defaul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 name set with the +default-output-file option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LPT1.  Additionally, you can enter command lin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et the environment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VI files and graphics files will be sought in \my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mTeX directories.  Font files and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ought in c:\te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vironment variables should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`Cut &amp; Paste' blanks may sneak i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these environment variables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the path names into the configuration files (or prefera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configuration files for set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ose configuration files on the command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use different fonts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viscr with P6L fon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@lj with @p6l in v.bat (OS/2: v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alls the driver program and --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to generate mis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driver&gt; &lt;driver-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reates a temporary file for the MFjob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river program given on the command line.  If mis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generated, MFjob will be called, then aga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emporary file will be deleted.  The dvidrv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DOS only.  Under OS/2, the drivers directly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+call-mfjob:off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+metafont-mode and +mfjob-file and section 4.4, `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automatically with MFjob and METAFON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more common options, type ?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the options, type ??  instead of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can enter the input file name, options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er drivers -- the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eter-file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omitted the program will prompt for them (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option.) except that dvidot must always hav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command line.  More than one argumen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rompt, these arguments will be interpreted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vipm, you can enter the name of the input file and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dialog boxes if you don't give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his case, you can change the option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open the DVI file.  After opening the DV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 options until you choose File-&gt;New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rag &amp; drop under OS/2 1.3 and later to open a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about dvipm in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the Help menu or press F1).  The language us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an be changed with the Language selection of the Help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English or Germ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expects to find the dvidot parameter files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DOT) in the `data' subdirectory of the emTeX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s by the EMTEXDIR environment variable.  If EMTEXD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vidot will use `\emtex\data' for the parameter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file MUST be given on the command l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vidot with a parameter file for creating graphics files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extension for output files is MSP, PCX or BMP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dvidot with a parameter file for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drivers have no default.  The output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device name like PRN, LPT2, COM2 if required -- though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raphics file, of course.  See also the +xon-x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sent to a file then the fi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b' option is important as otherwise the copy will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-Z byt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 hyphen can be used as the output file 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stdout and can be piped into another program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oes not work when creating a graphics file with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dvidot with a parameter file for cre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one graphics file, containing the first selecte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files (one for each side) can be cre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run by using one or more (consecutive) `?'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question marks will be replaced by a number (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: 1 for the first side, 2 for the second, and so on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`?', up to 9 graphics files will be created, if there are two `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graphics files will be created, and so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ytext p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graphics files page01.pcx to (at most) pag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options in response to a driver prompt the `-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, which is required on the command line, need not be entered;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name, output filename or optio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.  This will cause the lines in the respon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at this point after which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continue.  The response file line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27 charact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fx will be processed first and then the file tes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with the output going to the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 can be entered at a program prompt as well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response files is CNF.  Th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response files can be set with the +response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the normal searching sequence starts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earches the `data' 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also be passed to the program throug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are processed before arguments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a prompt.  It is recommended, however, that onl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e files containing only options, are put into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s; if a file name is entered then only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vironment variable looked for is DVIDRV and th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same name as the driver.  dvidot uses a fur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with a name set in the parameter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+dvi-file:{,c:\mydvi\}@i as a default option for dvis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 Note: Environment variables cannot contain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common to all the drive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environment variable.  If, for instance, units should 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then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 This will affect 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a single `%' starts a comment: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will be ignored.  The `%'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or after an option, but in the latter ca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@' at the beginning of a line (column 1) caus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gnored -- this allows a driver log file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have two forms: A long form and a short form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patible with earlier releases of the drivers).  The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`+' character followed by the long name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bbreviated.  The short form consists of a `/' or `-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ollowed by one, two or three cryptic letters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only the long form is available and there a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the short form is available (long forms for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ariety will be added in a later version of th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parated by spaces or another option may follow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: in this case the following option must start with `/'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in the short form).  If your operating system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`-' for options instead of `/', you must precede the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by `-' and you must separate options by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examples in this manual use `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witch character can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SWCHAR environment variable to a non-empty value.  If EMTEXS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`-', this character will be used for option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EMTEXSWCHAR, the drivers use `/'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names of the options can be abbreviated as follow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breviation is unambiguous (otherwise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long with all match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 a period, the characters in the name of an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until a `-' or the end of the name is reached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breviate words contained in the name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mit characters at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ome valid (unambiguous)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ppend `-x' or `-y' to some of the op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ends with `x' or `y', the driver appends `-x' or `-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the internal names of the option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  This is to allow for abbreviating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mbiguous the name without `-x' or `-y'. 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f `-x' and `-y' were appended unconditionally to al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known options, `+resolution' would match th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+resolution', `+resolution-x' a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not significant in the names of the op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significant in the arguments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take arguments.  For the long form of an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:', `=' or `:=' between an option and its argumen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  For the short form, there may b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:=' between an option and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=' may not appear in an environment variabl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 argument to a batch file.  Semicolon and comm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an argument to a batch file (dangero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may take an argument, both forms of the op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 Note that for some options, the syntax for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the long and short forms.  The typ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only for the short form. 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nds for a number which will sometimes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(the dimension must be in lowercase). 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can be used to specify a value referring to the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e or a value referring to the Y coordinat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ce /r#.  With /r:300 both values are set.  To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wo values, append `x' or `y' to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: /rx:240 and /ry:216.  When us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append `-x' or `-y' when setting the X 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+resolution): Use +reso:300 to set both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x:240 and +res.y:216 to set the valu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ands for `+' or `-' for the short form.  + tur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- turns it off.  When using the long form, `on' and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ption on, `off' and `n' turn the option off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given,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ands for any other typ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 is always listed without an indication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used for listing the available 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ssag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ist some or all options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most frequently used options with 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options with their current settings.  Included ar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which are usually set only once: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ity level controls what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dependent of the verbosity level, all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erbos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isplay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isplay all messages of level 0, plus pa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ubstitution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isplay all messages of level 1, plus serious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oading ...' and the DVI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display all messages of level 2, plus all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isplay all messages of level 3, plus statist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display all messages of level 4, plus comment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+verbosity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+font-load-limit:-1 suppresses fon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of fo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lect the pages to be printed.  In th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`pages', `sides' and `sheets' should be not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 page from TeX's point of view, i.e., the DVI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with a TeX page number assigned to each of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ultiple pages on one side (n-up printing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re numbered sequentially, the pages are numb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 page number assigned to them.  A sheet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(if printing single sided or if using two passes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uble sided) or two sides (if using +double-sided: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side' and `sheet' are equivalent unless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double-sided: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page' and `side' are equivalent if +rows:1 +columns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pplied in the order they are shown below: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to be printed.  The first option removes certai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ideration, the second then restricts the remaining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range of sides by giving the TeX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and/or the TeX pag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rst side to be printed.  The DVI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beginning until a matching pag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age selection will now begin, starting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page.  An asterisk stands for any page number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10 numbers can be given which will be compared with 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count9 -- omitted numbers will be replaced with *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is * which means begin at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selection begins with the pag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and \count2=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ast side.  After finding a suitable first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 search will continue until a page matching this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encountered.  The side containing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last one.  The sides encompassing the rang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+first-page and +last-page will remai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*: this is an exception, it means that no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last side is the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ith the page number 1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producing double-sided output: U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prints on both sides of the paper (duplex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or print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: every other si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odd selects sides 1., 3., ..., +double-sided: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sides 2., 4., ...  The default is +double-sided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des are selected.  Addition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 with dvihplj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for some parameter files) to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on a suitable printer.  See the lists of dvihpl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's options for details.  Use +backside-offset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to align frontside and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`e', `o' and `-' can be used instead of `ev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dd' and `off'.  When using the short form of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`e', `o' or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first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second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toggle the +backward option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selected by the options above will be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options to select sides by sid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skip: the first # of the 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range will be skippe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skip one side, the selec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co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print: at most # sid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65535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print at most 10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stack the output sheets face-up.  On those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eet should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heets in reverse order, starting with the la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e default is +backward:off, print the fir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printing multiple copie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 copies of each sheet (uncollated copies): each 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# times before going on to the next shee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copy-sheets:1 -- print each sheet only once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not supported by dviscr, dvivik and dvipm (and dvid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graphic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whole file # times (collated copi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copy-file:1 -- print the file only onc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if four sides are to be printed, +copy-file:2 will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 in the order 1 2 3 4 1 2 3 4.  When +copy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copy-file are combined, +copy-sheets will be appli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+copy-file.  For example, printing two sides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+copy-sheets:2 +copy-file:3 will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: 1 1 2 2 1 1 2 2 1 1 2 2.  This op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viscr, dvivik and dvipm (and dvidot when crea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If +double-sided:long or +double-sided:sh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ides are inserted as necessary to avoid pri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next copy on the backside of the last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t only once, during installation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).  Some of these options are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handling missing font an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hange the mode interactively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placement for a missing font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placement of missing fonts.  If a fon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FM file will be sought (character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 if a TFM file is found).  If no TFM file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is font will be omitted, resulting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rules, characters from other fonts, etc. 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thod can be altered with a font substitu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file is not found and +batch-mode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icture will be omitted.  +batch-mode is switc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+change-mode or +interactive-mode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.  If MFjob and METAFONT shall be call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onts, usage of +batch-mode is recommended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which of the missing fonts 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font or graphics file is loaded, the name of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f +change-mode is active.  +change-mod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either +batch-mode or +interactiv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.  If a font or graphics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magnification or the name if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.  +interactive-mode is switched off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or +chang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special{em:graph} commands will be ignored (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) if +omit-graphics:on is used.  That is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caling.  These options are us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lowing a font generated for a higher resolu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t a lower resolution (disk space!).  The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replacing the points in the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d height +font-scaling-y by a single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a square, +font-scaling:#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 to the same value.  The values may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1 to 8.  Printing with fonts reduced by this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ich are of noticeably poorer quality than font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METAFONT directly.  The desired resolutio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+font-resolution option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 set +font-scal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P6L fonts with scaled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size tolerance when searching for fonts.  Befo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, its size will be replaced by the closest siz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relative deviation is greater than 0.2%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tries to find the font by trying the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closest size and proceeding with les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until the relative deviation from the size exceed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+font-size-tolerance.  Sizes with a greater devi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ied.  If a font is found and the deviation exceeds 0.2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1208 will be displayed.  The toleranc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ercentage, the valid range is 0 to 20, that is, 0 to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.  Default value: 0.2 (that is, 0.2%). 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are not recommended.  The available sizes of fo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+font-sizes option, additionally the siz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ib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nt sizes.  To be able to find fonts clo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ize) to the fonts requested, the dri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with +font-sizes about the available font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given in DPI, you can use magnifications by typing :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9 (see below).  To enter more than one value, separat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 (note: commas cannot be passed to batch fil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place the previous set of sizes or --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alue by `+' -- add sizes to the previous set of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:0,:h,:1,:2,:3,:4,:5,:6,:7,:8,:9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set with +font-resolution, multiplied by 1, sqrt(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, 1.44, and so on, up to 1.2^9.  If the lis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(`:1', for instance), you must use `:', `=' or `:=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value from `/fz', otherwise the colon w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imiter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adds sizes 200 and 2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 only magstep1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 When the driver first loa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rom a font file (`Loading font ...')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loaded that need no more than #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is a special case: the fo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nly when needed; initially, only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checked.  +font-load-limit:-1, however,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problems with the font files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you are sure that the fonts are alrigh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00, that is, all characters which need 300 or few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re immediately loaded.  If later a (larger)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is required which has not yet been loaded, the fo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opened again.  If dviscr, dvivik or dvip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on a fixed disk, it is better to use +font-load-limit: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as the first side appears on the scr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(initial font load takes a little time.)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s about lack of memory, it may help (but not 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+font-load-limit:0 or +font-load-limit:-1;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memory required by the driver but may improv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disables initial loading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causes characters to be loaded on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all characters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itially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internal variable max_drift.  If th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 is uneven, a different value can be tried: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range from 0 to 2, the default value is 1 if no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 is used.  You can set the horizontal and vert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with +max-drift-x and +max-drift-y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drivers standard recommend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rom this table are set by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for telling the driver whether TFM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ll fonts.  The pixel rounding algorith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pace (and other parameters) defined for a font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s of characters from that font.  The word spac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will be taken from TFM files if +use-tfm-files: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If a TFM file is not found, warning message 1212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nd the font is treated as if +use-tfm-files:off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use-tfm-files:off is set, the word space will be est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.  The default setting is +use-tfm-files:off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 there is no a visi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ask-mfjob:on is active, the driver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firmation before running MFjob.  With +ask-mfjob:off,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un automatically, without as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call-mfjob:on is active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MFjob under OS/2, without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If you want to get the same behaviour as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call-mfjob:off.  In this case, the dri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turn code 8 to indicate that MFjob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all-mfjob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-- together with +mfjob-file -- is requir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g missing fonts automatically by calling MFjob. 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sed for generating missing fonts is set by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empty, if no configuration files are used: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alled automatically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 set +metafont-mod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uses mode hplaser for the HP LaserJ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specifying the paper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achieving correct margins and the transformation (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+paper and +set-paper options of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height.  This value is used by dviscr and dviv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heet edges as a border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set the siz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less +minimize:on is selected.  dvidot with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on a dot matrix printer uses this valu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of the side can be printed; however, as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ject a page the physical page length must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`dvidot itoh' and `dvidot aiw' are an exce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alue set by +form-length for page ejects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to the height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paper format to A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width.  dviscr and dvivik use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edges of the sheet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nless +minimize:on is given.  The dvid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meter file for dot matrix printers reduc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px if the value given is exactly the maximum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vidot fx80', for example, reduces this width by 1px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it is exactly 1920px.  You should set +wid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nsformation.  The 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 output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otate 90 degrees anticlockwise (landscap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otat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otate 27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flect about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eflec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eflect about the /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eflec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+transformation:0 (+portrait-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1 (+landscape-mode) ar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ations when appli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et the paper height and width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and +width (for coordinate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per dimensions and offsets can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, that is, +height, +width, +top-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need not be changed.  The margi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 and +page-left-margin are `above' or `lef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resolution-x and +resolution-y differ then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 when rotating by 90 or 270 degrees or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diagonal -- this applies to the EPSON FX-80/100, NEC P6/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0x180DPI) C.Itoh 8510A and Apple Image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assignments for dviscr and dvivik, see &lt;K&gt; a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1 through 7, some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doesn't work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cannot use built-in fonts (see the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files for details) unless using a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4 through 7, dvihplj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fonts (see the description of font substitu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: The output will be moved # to the right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 is 0in.  This option is intended to be set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file or environment variable to adjust the marg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printer.  To find the correct value o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your printer, print \emtex\doc\adjust.dvi with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+left-margin:0 and measure the distance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d square.  Take an inch (25.4 mm) off th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, and set +left-margin to the result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pecified by +left-margin is always measur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eet and is not affected by +transfor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oves output right by 1 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.  The output will be moved down the sheet by #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 is 0in.  This option is intended to be set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file or environment variable to adjust the marg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printer.  To find the correct value o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your printer, print \emtex\doc\adjust.dvi with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+top-margin:0 and measure the distance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per to the square.  Take 1 inch (25.4mm)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top-margin to the result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pecified by +top-margin is always measur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eet and is not affected by +transfor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left margin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ft margin is always to the left of the pag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.  The default value is 1in, as assumed by mos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top margin of a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is always above the page, subject to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1in, as assumed by most 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acksides to make them align with the front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n backsides is moved to the right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is moved dow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.  On frontsides, these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off and +double-sided:od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+backside-offset-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even, the values of 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backside-offset-y are applied to all sid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, the side fir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a fron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alues may be negative to mov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both options is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printing multipl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, optionally suitable for folding and saddle-stit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Basically, there are two applications of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a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ing a booklet or book.  See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ing multiple pages on a sheet to save pap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arranged on the she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DVI file, left to right, top to bott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+page-list-file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ssign each page to one of the loca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rows, +columns, +page-width and +page-height by suppl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pages.  See +page-list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options to specify the number of columns and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on a side.  The default value is 1 for both option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to put one page on each side.  The number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side by side is set by +columns. 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 above one another is set by +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`side by side' depends on the +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 options.  For +portrait-mode and +fold-other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values), the meaning is the usual on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 reverses the meaning of `rows' 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transformation which flips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landscape-mode, for instance) reverses the meaning of `r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ide is the product of the values of 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et the height and width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.  These values define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of the pages arranged in the grid defined by 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rows.  The default value of +page-height is 11in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 of +page-width is 8.5in.  These option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+columns or +rows is set to a value greater than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a page within the grid is defined by +page-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page-top-margin.  As for those options,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and +page-width is also affected by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th name of the page list file (the value i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, see below for details).  If the value is empt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no page list file is used.  If a page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+page-list-file, the pages are distributed t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ide to be printed, there is one line in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s one entry for each page per side (see +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).  If there are R rows, the first R entri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ow, the next R entries are for the second row,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subject to +fold-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s either `-' to leave that position empty 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the pages of the DVI file are assigned pag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starting with 1 for the first page)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nto the row and column associated with the entry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`%' and empty lines are ignored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after the last entry of a lin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one space and a `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ge list file is used, the +blank-pages and +page-shif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pag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ample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 use with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8             %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6             % Si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Si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book or a booklet, use one of these option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s for defining the locations of pages o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rows, +colum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rearranged to make sheets which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let or a book consisting of several sections by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 and saddle-stitching in the middle.  To make a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stack of sheets of one section, cut and sort it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than 2 pages per side), then fold it once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le-stitch the stack in the middle.  To make a book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let from each section and bind the booklets into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ections (booklets) is either set by 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efines the number of sections) or compu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section-size (which defines the number of booklet she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that is the number of pages per section divided by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+section-count and +section-size are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+section-count supersedes +section-size. 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if the values of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assumes that you want to make a book o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aborts with an error message i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ge list file must not be used (+page-list-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columns of pages (+columns) must be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+section-count and +section-size i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+section-count and +section-size are set to 0, no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can be smaller than the preceding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 See +full-last-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pages of a book isn'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per section, there will be some empty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ction.  By default (+full-last-section:off)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size of the last section to minim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pages at the end of the section.  Use +full-last-section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last section the same size as the othe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output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 pages at the beginning, shifting all selec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0, which means not to insert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sed for leaving room for a title p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put a blank page into the DVI file (which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).  Note that +blank-pages modifies the way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on sheets and therefore affects the p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lank-pages is ignored if +page-list-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 to arrange the pages for fol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By default (+fold-other:off), the driver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`left' and `right' pages.  However, a calendar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has `top' and `bottom' pages.  To achieve this effec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he pages to compensate for the paper thick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booklet, `outer' pages are shifted away from the f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+page-shift, multiplied by the number of 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most pair of pages is not shifted.  To find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page-shift, start at about 1.5 times (pi/2)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landscape mod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5 pages on an A4 side (no cutting is required)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shor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double-sided:odd, then reinsert the paper (turn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dge, that is, upside down) and use +double-sided:e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y to align 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portrait mod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6 pages on an A4 side (requiring cutting all the she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long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, then reinsert the paper (turn around the long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+double-sided:even.  Use +backside-offset-x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should set +page-shift in all cases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and +page-height values to control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escribed here are set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.  +resolution-x sets the horizontal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-y the vertical and +resolution:# both at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300, dvidot uses the value set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file.  These values are in dots per inch (DPI)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ppropriate fonts are available!  A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calculated when the resolution is known: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convert the values when all the options have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+resolution option doesn't have b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+font-resolution.  The configuration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set +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resolution to 18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nt resolution, the argument is in DPI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be used together with +font-scaling. 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tal and vertical resolution can be set individ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x and +font-resolution-y.  If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he value used for the font will be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. 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+font-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 for the graphics files,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This option merely sets the values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in +graphics-files.  The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individually with +graphics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y.  If +graphics-resolution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used will be that set by +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nification in the DVI file is replaced by #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from 100 to 16000.  The valu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\mag, that is, the magnification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:1000 gives the normal size) or as h, 0 to 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\magstephalf, \magstep0 to \magstep5.  The values 6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terpre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y the magnification in the DVI file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the value with a `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used without an argument,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will be used (this is equivalent to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1000' or `*0').  Using the magnification of the DV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s in appropriate siz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magnification wit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ultiplies the magnification with 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ccept templates t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rch paths for files.  See section 3.14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Some of the options described here are set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arch path for finding a file, the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templ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the DVI file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will be replaced with the name of the DVI file (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DVI has been already attached if necessary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@i, telling the driver just to look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figuration files change the setting of +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 DVI files in the current working director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the driver to search the specifi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d:\dvi, a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,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font files (PK, PXL and V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ll be replaced with the name of the font.  dvido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from the parameter file, the default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-- when used for finding the font `cmr10 scaled 1200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:300 -- tries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quence.  However, the configuration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change +font-files to use the DVIDRVFO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x.cnf, for instance, use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VF files, specify the path of the VF files with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+virtual-fo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graphics files (MSP,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pictur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river loo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@f)    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onfiguration files that come with the driv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files to use the DVIDRVGRAP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rks like the default valu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directories given in the DVIDRVGRAP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response files (@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ll be replaced with the name of the respons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CNF appli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,$EMTEX:data\}@f, which makes the driver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the current working directory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doesn't specify a directory) and then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arches the specified directory, c:\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:\mytex for respon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VF files (virtual fonts)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.  @f will be replaced with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mplate is non-empty, the driv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onts before searching a font in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font-libraries) and in single files (+font-files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place existing fonts with virtual font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: (with an empty template)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o speed up fo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VF files ar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onts\vf, the file name extension is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iles, all expansions of the templat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itialization files.  The files given by +init-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the printer immediately after it has been re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 template for giving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nds the files unidir.p6 and init.p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the fonts libraries to be used.  Font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se libraries and then as single files. 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with fontlib.  The default extension is FL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that come with the drivers set +font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, using the DVIDRVFONT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lets the driver look for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and lj_more.fli in the directori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 environment variable.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more than one directory, you'll probably get 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bout mis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ont substitution files.  The default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.  You can use a template.  The driv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s in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, if the name doesn't specify a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`data' subdirectory of the emTeX directory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extension 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ads the three files circle.sub, sub1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files, only the first expansion of the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created when missing fonts are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calling MFjob.  See also +metafont-mode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via the dvidrv.exe program, this optio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name of a temporary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{$TMP:,}dv@u.mfj, that is, a file named dv#.mfj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here # is a number that is chosen by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write an existing file.  The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by the TMP environment variable.  If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, the file will be created in the current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.  Under DOS, the default value causes MFjob not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@u is used.  The file will be created only if there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a METAFONT mode has been set with +metafont-mod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as been set with +mfjo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name of the out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called without an output file name,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Default value: no default output file.  You can us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, but only the first expansion will be us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to set the default; to specify the output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driver, enter the file name directly witho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ample, output goes to LPT1 unles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og file (transcript file).  The default is `@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the name of the driver with extension DLG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).  All output that follows the input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written to this file.  It also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all the options for the run.  The +transcript-file: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suppresses the creation of a log file.  A log file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response file to set up the same condi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template, but only the 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name of the DVI file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O in the current working director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ontlib response file.  A text file containing the fo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insert the fonts used in the run into a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.  To generate only this response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number-of-sides:0.  You can use a template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ntlib ca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don't fit any of the categories abov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al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options.  When +options is used the driv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options, this can be useful when th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permitted length of the command li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dimension unit to be used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The default is inch.  The following dimension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(cf. The TeXbook p.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resolut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units must be entered in lowercase.  The +un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all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INVALID, megameter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ac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anded memory (E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ems:on, which enables usage of EMS.  +use-e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E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  EMS 4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tended memory (E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, which enables usage of XMS.  +use-x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options are available for both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setting for dviscr,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c sel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1024x768 (8514/A), no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r another program providing the Adap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apter-specific modes may be used with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 is a number which describes the adap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with 1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with 64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with analogue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 the screen width in pixels (320 to 1024), and H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in pixels (200 to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is set by loading registers AX and B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X and BX before calling interrupt 10H.  AX and B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in hexadecimal.  `:BX' can be omitted if BX i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.  The colons may be replaced with semicolon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semicolons cannot be used as arguments of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/8)*H exceeds 65536 then H will be reduced to 65536/(W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sequence, 1024x768 is not supported. 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the correct values, the manual for your adap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give further help.  Example: the graphics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+adapter:13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+adapter:7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values (without warranty) for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ot something wrong in this table, please se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lors to be used by dviscr (only with EGA or VG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are 0 to 15, the default is +color:2 (gree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different colors for the various scree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letter specifying the screen element (`p', `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s'), the color will be used for all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p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heet.  +home-x:1in +home-y:1in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display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iscr).  A rectangle of X x Y pixels will be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on the screen.  +zoom:# sets both X and Y, +zoom-x se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nd +zoom-y sets Y alone.  An EGA (with 16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GA adapter is required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3,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 If +scaling:1 is set (no scaling) and gray scal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zoom but the adapter does not support gray scales, the +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used for scaling instead, that is, +zoom:3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+zoom:1 +scaling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ruler (default is no 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us line (default).  If the status line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beep at the beginning and end of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the status lin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output page; this allow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be seen on the screen.  The pixels in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+scaling-x pixels and height +scaling-y pixels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s a single pixel.  +scaling:# sets both X and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alue.  Possible values range from 1 to 8.  I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resolutions are available then it is bet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lution with +resolution (by using a differ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) as reduced characters are not pretty.  Even bet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-- see +zoom, but only with an EGA or VGA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(or 64) color display.  If gray scaling is not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can be set with +zoo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halves the resolution (both X and 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duces the width to 1/4 and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s.x:4 +s.y: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ttings can be changed only by using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in Kbytes of the temporary bitmap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512, that is, at most 512 Kbytes will be used for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y bitmaps.  Values between 0 and 65535 can be 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has much memory, you can improve the spe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If your machine has little memory, you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y de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sid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heet.  +home-x:1in +home-y:1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for display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page, this allow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be seen in the window.  The pixels in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+scaling-x pixels and height +scaling-y pixels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s a single pixel.  +scaling:# sets both X and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alue.  Possible values range from 1 to 8.  I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resolutions are available then it is bet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ith +resolution (by 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s reduced characters are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of X x Y pixels will be displayed as on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+zoom:# sets both X and Y, +zoom-x sets X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sets Y alone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4,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: printing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reating bitmap files.  The mode is selected by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ile.  This section describes the options applying to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Prior to closing the output fil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.  After reopening the output file,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tialized.  This effectively splits the output of dvid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int jobs, allowing printing to start while mor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automatically pr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the paper.  +double-sided:long is used for lo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(the sheets are bound along the length of the 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is used for short-edge binding (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und along the width of the sheet).  The +copy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options work as expected with +double-sided: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.  This option cannot be used with al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s (in fact, there is currently no parame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+double-sided:long or 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&lt;Return&gt;, the next sheet will be print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&lt;Return&gt;, all following sheets will be printed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 or use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.  Output to COM1 to COM4 will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rt.  If XON/XOFF protocol is to be used then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 must be given as COM1, COM2, COM3, or COM4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 will be done via the BIOS, not via DO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output to the parallel port, the outpu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LPT1, LPT2, LPT3, or LPT4.  +xon-xoff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ther output file (for example, AUX, PRN, file.pr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on-xoff:off is entered or the output is not to COM1 to COM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, then output will performed using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nnecessary under OS/2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lower, but with better quality.  Depending on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, +slow:on causes dvidot to make two passes p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fx80.dot, for instance), to use unidirectional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x80l.dot, for instance), or to tell the printer to use mor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j300h.do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two passes per line of output, every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wice, the first time printing dots 1, 3, 5, and s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ime printing dots 2, 4, 6, and so 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(+slow:off) prints about twice as fast but with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n some antique printers (FX-80, for instance) th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icult to fire a needle on two consecu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length.  For page ejects to work properl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ust be set.  If the page length is set to 0 (0in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, the default) the length defined by +heigh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.  By selecting +slow:on printing will be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oh.dot sets also incremental print mode);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, sets bidirectional printing (itoh.dot sets als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s: printing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reating bitmap files.  The mode is selected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file.  This section describes the options applying to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output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mallest picture possible.  The size of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gion around the picture will be reduc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most) all white space:  the clipping rectang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 that the picture touches the top, bottom and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but there may be some blank pixels betwee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the picture and the right-hand edge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width an integral multiple of 8, 16 or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arameter file).  Zero and positive values of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top-margin are ignored; by setting these value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bring the left-hand or top edge (or bo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nwards to cut off unwanted parts of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  The default is +minimize:off: the file will contain a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height set by +height and width set by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Note: # is given as number of shee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rontside and the backside are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f double-sided printing is in effect (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).  Prior to clos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set.  After reopen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initialized.  This effectively splits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f dvihplj into several print jobs, allowing print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ore pages are being output.  See also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emporary printer fonts.  The default is +delete-fonts: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delete-fonts:off to suppress deletion of temporary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adjust +memory to reflect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(HP LaserJet III D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) automatically prints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is used for long-edge binding (th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along the length of the sheet), +double-sided:sh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-edge binding (the sheets are bound alo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et).  The +copy-file and +copy-sheets option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with +double-sided:long and +double-sided: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value for font ID numbers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are 0 to 32736.  The fonts downloaded by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will be given numbers from # to #+31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avoid overwriting fonts which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which the user does not want deleted.  However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ll temporary fonts unless +delete-fonts:of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before starting the print job.  Thi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.  You can suppress resetting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paper from manual input.  +manual-feed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ource.  With +source:0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he selection of the paper source is lef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+paper.  Other settings are 1 through 6. 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numbers depend on the printer model;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printer for details.  See also 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ize. 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envelopes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envelopes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usiness envelopes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envelopes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letter envelopes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case-independent.  If this option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+paper -- this is the default), the +width a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used for setting the size of the paper. 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sed with one of the above arguments, the +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options are ignored by dvihplj.  Moreover,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series II and later (or if +set-paper:on is se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lects the paper tray -- the printer ask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per supply if the selected paper siz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set-paper:off is active, dvihpl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inter models send the paper size selected with +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  With +set-paper:on, dvihplj always sends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elected with +paper to the printer. 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HP DeskJet 540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&lt;Return&gt;, the next sheet will be print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&lt;Return&gt;, all following sheets will be printed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inting resolution of printer.  The default setting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the printing resolution to be chos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+printer-resolution to choose a diffe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set +resolution when setting +printer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, use the BIOS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 LPT1 to LPT4.  See dvidot's +xon-xoff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inter model.  This option tells dvihplj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 to generate output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additional options are required for setting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e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and lat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printer-model:laserjet. 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paintjet, you have to set the resolution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and to use correct fonts, for instance, by using the p6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quietjet and +printer-model:thinkje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resolution to 192 DPI or 192x96 DPI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orr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aphics compression mode.  You can set values in the rang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.  The value 0 causes graphics data to be sen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1 causes graphics data to be sent eithe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-length encoded, depending on what method yields le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2 causes graphics data to be sent uncompressed 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compressed, depending on what method yields les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-1 (default) lets dvihplj choose the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ased on 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model supports compression, you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output data by using +compression:1 or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LaserJet III, for instance, supports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size of download characters.  Character big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ytes of memory (8 pixels are packed in one byt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to the printer.  dvihplj uses graphics mode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big characters.  You might want to use this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when printing big characters which are used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.  The default is +download-limit:32767.  You can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(don't download any character)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draft:on to print in draft mode (EconoMode) to save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oes not affect the resolution.  Currentl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L, 4ML, 4P and 4MP printers support draf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+draf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onts per output page.  If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onts are required per output page, error message 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ssued and the run aborted.  The default is 16.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support more than 16 fonts per output pag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such a printer, you can use set a big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 to avoid error 2502.  You should ent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built-in printer fonts.  The maximum valu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disables both checking the number of fo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checking the number of fonts p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fset.  Some printers can offset sheets sideways in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ray.  +job-offset:on will cause the output pos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o the alternate offset so that the resul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 jobs can be separa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size.  This sets the availabl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 Kbytes: the default is 394.  When dvihplj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inter memory than specified with the +memo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job is aborted with fatal error 2501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0 then there will be no test for memor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nts are permanently downloaded then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 reduced.  +memory does not affect optim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perty of the output.  This option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 or +printer-model:deskjet500j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dvihplj that there are 1500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ull-page-bitmap:on is active, the sides will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-page bitmap.  If +full-page-bitmap:off is set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used.  +full-page-bitmap:on may be requir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not sufficiently compatible to the LaserJet+. 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+printer-model:deskjet and +printer-model:deskjet500j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page-bitmap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emporary fonts after every # pages. 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not enough printer memory for holding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but requires more time.  Default is 0: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  +clear-fonts:0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compatible to the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graphics output.  If +optimize-graphics: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, bytes of zeros at the start and end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nd -- if +compression:0 and +printer-model: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is set -- wide gaps in graphics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 transferred.  If +optimize-graphics:off is s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zeros at the end of graphics row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compatible to the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+negative-top-offset:off may fix vertic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hich don't extend above the bas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(Toshiba PageLaser6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egative-top-offset:on (default) is used, the Top Offse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f down load characters whose pixels are entir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line is negative.  With +negative-top-offset:off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 character to the base line to make Top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s of the drivers used $s and $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ont resolution and the PXL magnification in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; this facility has now been extended and the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construct filenames from the parameters they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ame and the resolution of a font.  Note that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and $r are no longer valid and must be replaced by @RVr and @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template can be a constant, i.e.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ny of the parameters, or it can evaluat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name which will then be used in sequence.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mplate is 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contains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ansions are necessary when a font, or other fi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different directories; each expan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used to search for the file required,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part of the template is expand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file is found or there are no furthe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+transcript-file option,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expansion does not depend on any parameters 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' is replaced by the name of the driver; if this is dvihplj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expand into `dvihplj.dlg'.  Every driv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s its default setting for the +transcript-file o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is known by the time the templat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replaced by one of the following driver names: dvihpl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, dvivik, dvipm,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replaced by the font name or the graphics filename;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is to be used in conjunction with the +fon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replaced by the name of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: 0 to 9, h for magstephalf or u for unknown --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 -- see the description of the +metafont-mod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 of the fonts in DPI --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resolu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in DPI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 option, for example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a number to make the file name unique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fjob-file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For instance,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, which was replaced by the PXL magnification of a font,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@RVr.  The modifiers for the various paramet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river options require a list of files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option takes a list of font library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do this is by entering a list of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ut this is not always very convenient as i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the length of a template is 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limitation, this example does not conta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o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of the drivers used semicol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in this version the names are separated by commas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in templates as they are used to separa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tored out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the driver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ests another candidate, the template is evaluat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econd alternative which (in this example)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ommas.  A third expansion would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ird alternative which appears after the second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races.  The text of an alternative may also be nu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{}' or `{,a}': in the first case the expansion is emp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 the first choice is empty, the second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.  It it also possible to have only one choice as in {abc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have the same length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The driver automatically enclose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in opening and closing braces so the list appears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ont files it is useful to be able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th more than one set of alternatives in it. 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only do this but you can also nest alterna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such a template consists of all possible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, that is, with the rightmost altern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nging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best clarify this: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acilit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mpty alternative in the first pair of braces,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earching the current directory for the fo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either c:\texfonts or d:\myfonts. 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.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best way of handling alternative directori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the advantages of keeping directory name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ather than explicitly in option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 the configuration files.  To further support this use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s, they may also appear in template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sandwiched between a dollar sign ($) and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$DVIDRVFONTS: for instance.  The name of a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used in a template may not contain any of the special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would be very useful in this regard, $@d: would exp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pecial environment variable (DVIFX, DVILQL etc).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treated as if it was an alternativ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the list of directories the variable contains (he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, not commas) are entered into the expans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order they appear in the variable.  If a 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does not end in `:', `/' or `\' then a `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.  Empty directory positions in the list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 @f will be searched for in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variable -- note that `\' will be append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the file should be sought first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the template should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setting.  If PATH has the value `c:\dos;;\;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file name (@f) is `test.res' then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following sequence of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,$PATH:}@f is evalu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,c:\dos,,\,f:}@f, the construction $PATH: being replac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or !! to a directory name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ubdirectory search.  If ! is appended, that direc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ubdirectories are searched; if !! is appended, th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and all levels of subdirectories are searched. 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before their subdirectories; no other search ord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s from the set shown below between the @ and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0 to 99 will cause the parameter to b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th `0' or `_' -- the number of positions to be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number's value.  A number appearing with a numeric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will fill with zeros but appearing with a non-numeric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will fill with underscores.  Use the undersco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a numeric parameter with underscores 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has a special meaning.  Specify a field width instead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path and file names A pathname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(including drive), the base name and the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name and the extension are separated by a do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     � Directory � Basename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� a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� xxx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� a.b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odifier, @f and @i will be replac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; using a modifier allows you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parts of the name.  The modifiers below will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the directory portion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a dot followed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the basename, a dot (only if there is an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of these modifiers can be used with a singl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, in which case they will be applied in the order P, B, 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Ef will be expanded as if written @Bf@Ef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 appear, the parameter will be replaced by th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(PBE will end with a dot if there is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@f or @Pf parameter has a non-empty a directory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it is not at the start of the expa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eceded by at least one character, then tha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lently ignored.  This is done to avoid un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ical expansions which would otherwise arise fr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:\fonts\,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if @f expands to \ec\emr10 (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 the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 and only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f, however, @f expands to emr10 (file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wo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e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and V multiplies by 5.  This allows the generation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file names which depend on the font magnification as 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@b will select the value set by the +font-resolution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@Yb will select that set by +font-resolution-y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X or Y modifier it used with the same parameter,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nsion to a file name, unless the file nam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you can use `@.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pansion produced so far doesn't contain a `.'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`:', `\' or `/' (or if the expansion contains a `.'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ose characters), the file name doesn'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`@.'  will be replaced by a period 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(with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name has an extension (each `.' (if any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', `\' or `/'), expansion stops at `@.' (omitting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@.' does not work inside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_][FRT][PBEN][MV][XY](dfip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ath: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as BE but no dot if there is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or pictur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 file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number to make file name unique, for +mfjob-fil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how some uses of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will work with the following fo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�  ID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1 � (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2 � (8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�   89 � (p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do not have to have one of these extension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termined by their contents.  PK font files with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can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L file formats are obsolescent, you should use PK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X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font libraries -- a dvidrv feature -- can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font files saving disk space and processing ti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font files into libraries the number of fil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.  Disadvantages are the size of the resulting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spent in updating fonts. 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li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a font size when the driver can't fi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are creating a font substitution file. 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dots per inch (DPI) and, for TeX magsteps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fter the point.  To avoid the calculation and entry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, there is a more convenient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: just append a colon and the magnification step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or h for 0.5) to the font size.  For instance, 100:3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172.8 (100 * 1.2 ^ 3) and 300: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8.63353.  You can also write only the col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step without an explicit font 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lution set with the +font-resolution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.  This is especially convenient in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ont size independent of the device (and it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gives a list of fon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ose called for in a DVI file: the name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iles can be set with the +font-subst-files optio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will run without one.  A font substitu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ments which are lines starting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has two parts only one of whi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laces ALL matching fonts while the second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one when a font file cannot be found while +batch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 two parts are separ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ubstitution file contains the first part only, `$b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les in the first part are applied one after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ne rule being passed on to the next one. 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remai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nly has effect if +batch-mode is act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font cannot be found.  The substitutions in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urn to the original font name and size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ubstitution not being carried forward to the nex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l substitution the resulting font name and siz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 process ends when the search succeeds. 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then the next rule is tried; if all rules fai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font substitution file contain one substitution r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comment line or the line `$b': The font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or both) appear to the left of `-&gt;' while the name 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bstituted appears on the right; this may be furth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.  To use built-in printer fonts, `=&gt;'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-&gt;', see below for details.  You can choose from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may contain special characters, see below. 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ots per inch (DPI); you can use a magnific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eded by a colon, for instance, `:2' or `300:1'. 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`*' stands for an arbitrary size if used to the left of `-&gt;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`-&gt;', `*' stands for the size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of the following options can be used for each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rectangl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 characters of the font will be replaced by black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.  If there's no font file, a TFM fil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and dvihplj treat /r like /b and print black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The font is made invisible, i.e., a font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(a TFM file is sufficient) but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will be replaced by white space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invisible Sli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white space for the character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ositions of other objects.  Therefore,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will be displayed.  No font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on't include an option don't change the mode set by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rules which matched previously.  That is, you can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ack into the default mode (printing characters)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characters can be used in font names: `*'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ont name and causes the remain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ignored.  `*' in the replacement name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matched by `*' in the original font name. 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in the original font name) any single charac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@' in the replacement name.  `?' also matches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) any single character.  In the replacement font name,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character matched by the corresponding `?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name (the replacement name must contai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 marks as the original name).  Note that while `@' and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ame characters following them, `*' may onl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Here is a concocted example which show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will replace the font name `aaa1bb2cc3dd456' by `x1y3z45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tch the font name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supports using built-in printer fonts. 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for mapping TeX fonts to built-in fonts.  To map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built-in font, a different type of rule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pcl:' keyword, the PCL commands to selec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listed, separated by blanks.  The `Esc (' or `Esc )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ont selection commands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*' in place of a specific size on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=&gt; pcl:' part of the rule.  If `*' is used for the siz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selection value.  In this case, the numeri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value will be multiplied by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10u * =&gt; pcl: 10U s1P s*10V s0S s0B s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uses dvihplj to replace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`trr10u' with the built-in font that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ESC&gt;(10U&lt;ESC&gt;(s1p??v0s0b5T'.  The height of the font (shown as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10 times the magnification of `trr10u'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 for scalable fo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FM file is required for each built-in font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can be used with +transformation:0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I and later models (such as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, +transformation:0 through +transformation: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:on also disables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FM file contains parameters for selection of a PCL fo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 first.  Then, the font selection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without a font substitution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 files contain PCL font sel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shows some applications of font substit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replace am fonts by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invisible Sli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replace characters b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dis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rules for +batch-mod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keep name, size 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siz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replace by rectangles,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nt size is replaced by the closest available siz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+font-size-tolerance and +font-sizes.  The font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according to the rules in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 -- ALL rules are appli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If the font size has been changed by the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t will again be replaced by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+change-mode is active, you have a chance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of the font, to enter a different font name o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/d option is set for the font, no font will be sough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fon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nt is sought according to the valu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and +font-files op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not found and the /b, /r or /w option is set fo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TFM file is sought.  If a font is not found, dvihplj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TFM file for a built-in font.  The TFM fil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PCL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+batch-mode is active and a font substitution file h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(after `$b'), the name/size resulting from (1)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using one of the rules, the size replaced b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ccording to +font-size-tolerance and +font-siz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size used for a search according to the valu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virtual-fonts, +font-libraries and +font-files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, /r or /w is set for the font, additionally a TF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.  All this is done for each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nt is marked for generation by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batch mode is active (+batch-mode option) and there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with a second part, the following r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following the procedure in (5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batch mode is active and the font is still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ops with a fatal error message.  This can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anged the rules for +batch-mode, as the la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use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ont is not found, the user is asked for another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r file nam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ails and batch mode is not active (+interactive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, the user is asked for help, displaying the fo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ont size (DPI).  Replacing th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vailable font size according to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and +font-sizes has alread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enter a font name, a font size or a file name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 can use one of the options for replacing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r white space or for omitting characters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+batch-mode, +change-mode and +interactive-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values in one line, the value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After reading the values given in a line of input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again using the changed values.  If the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&amp;', the search after reading this lin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font name.  `name' must not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and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size, (new xxxx value of `font&lt;xxxx&gt;'). 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placed with the closest available siz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agnified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Specifying font size (resolutio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mplete file name (the input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`\', `/', `.', or `:').  The driv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(ignoring +virtual-fonts, +font-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).  Therefore, you should enter the complet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you don't want to change a valu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, just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black block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till required, a TFM fil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rectangle out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still required, a TFM file is sufficient.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 cannot print rectangle outlines, thes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/r lik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the characters in the font invisible. 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ed but the characters therein are not printed. 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fficient.  This is useful in analyzing unu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white space for the characters.  This results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other objects.  Therefore, warning message 12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No font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+batch-mode to the current font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size of the font, the changes will be ignored.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ing values on the input line are ignored. 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will be used for the next fo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de.  If you want to apply +batch-mode to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use `$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 for this and all remaining fo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 the name or size of the font,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As no further questions will be asked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change-mode for the next and all rema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interactive-mode.  If +change-mode was activ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before the next (and all remaining fonts) will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size by factor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ctangles for cmr10.tfm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size by factor 1.2,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interactive-mode is active, all missing fonts are marked fo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ng with MFjob and METAFONT, even if you have entered a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nt.  The original, missing font will be generated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fluence which fonts will generated in whic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change-mode is active, missing fonts will not be mark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with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can be generated in the required magnif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AFONT sources. 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lace missing fo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but then you will be prompted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each missing font.  If +change-mode is activ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not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for the output device.  This option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ob file.  Under DOS, this op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.exe program.  Under OS/2, the default valu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correctly set -- and if there are fon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driver will create a file (with the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) which will contain commands for MFjob (version 1.1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which are required for generating the missing font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ask the following question (unless +ask-mfjob:off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, computing (printing or output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ill continue -- but with replaced fonts.  If the MFjob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deleted by dvidrv (or your batch file)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onts by calling MFjob after printing (not recommen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(or if +ask-mfjob:off is set), the action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s on the operating system and on the +call-mfjob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if +call-mfjob:off is set under OS/2)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th return code 8 (which can be checked with IF ERRORLEVE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started by dvidrv, MFjob will be called by dvidr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gain.  If +call-mfjob:on (the default value) is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the driver directly calls MFjob, deletes the MFjo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?, the driver displays a list of the fonts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 The list includes names and magnifications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job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eclarations from dvidrv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river, used for replacing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resolution (set with +metafont-mode and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output files (set with +font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MFjob will use only the FIRST expansion of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given in the output= declaration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cmr10.pk and cmbx10.pk will be created in the FIRS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listed in the DVIDRVFONTS environment variable,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p6l\#dpi (# will be replaced by 90).  The FIRST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ternativ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the first directory set by +font-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You can create an separate directory for automatical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fonts -- this directory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it is recommended to use the program `dvidrv'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setting +mfjob-file to a unique file name (o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prevent problems with multiple users (network!) 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dvidrv will also call MFjob and -- after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onts -- the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will create the temporary MFjob file in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 (use SET TMP=F:\, for instance).  If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, the root directory of the current drive will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dvidrv, you can use the following batch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when running multiple drivers concurrent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so affect automatic generation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to ask or not for confirmation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elect whether to run MFjob directly or to st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turn code.  This option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unless the entir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map (+full-page-bitmap).  The simplest way to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to use TFM files which include information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fonts.  When such TFM files are available, dvihpl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se fonts.  Suitable TFM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ftp on CTAN hosts (such as ftp.shsu.edu)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archive/fonts/lj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select built-in fonts by adding special r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go outside the `sheet' defined by +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height.  You can use the following keys, upper ca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n't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lef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righ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up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down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up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down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initial position (chosen with +home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 options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top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home-x option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im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urrent position the home position (see +home-x, +home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uces the window movement caused by the arrow keys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window movement caused by the arrow key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one of the pages selected for display. 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the number of selected pages -- this page will the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ly displayed page -- to be used after a &lt;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, &lt;S&gt;, &lt;Ctrl&gt;+&lt;PageUp&gt; or &lt;Ctrl&gt;+&lt;PageDn&gt; comman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up to the last 20 pages displayed.  The p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oint marked by the ruler or the middl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page with a given page number, the pag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The page with this page number is first sough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page going towards the end of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found then the search restarts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s can contain *, for example,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cale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: the search starts at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(or the point at which the search last stopped). 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ought starting at the current page and mov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 If this fails then the search starts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  The search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.  If no text is entered, the text from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gain.  The search is case sensitive, hyphen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  The text can also include accent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contains an illegal character, for instance, `\'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it, the driver beeps.  The ruler is placed on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point of the first 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effect of the arrow keys -- either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(if present) is moved.  After enabling the ruler with &lt;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ruler.  This function affect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&lt;Ctrl&gt;+&lt;left arrow&gt;, &lt;Ctrl&gt;+&lt;right arrow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.  The other keys continue to move the window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F&gt; and &lt;C&gt; is also changed, altering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moved around independently of the setting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mension unit: &lt;U&gt; moves forward throug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10, &lt;Ctrl&gt;+&lt;U&gt; moves backward.  These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the status line and the ruler displ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display or scaling (zoom)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y scale is used, otherwise scaling. 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et by +zoom-x, +zoom-y or +scaling-x, +scaling-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.  This means that a scaling of +scaling-x:7 +scaling-y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hanged.  &lt;+&gt; increases the size of the picture,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setting or scaling (zoom)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n the range 1 to 8 can be entered; these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ew factors for the gray scale (&lt;Alt&gt;+&lt;G&gt;) 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lt&gt;+&lt;S&gt;).  If only one digit is given then it is take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and Y value (like +zoom and +scaling).  If two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n these are used as the X and Y factors (like +zoo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or +scaling-x and 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and dvivik can change the transformation dyna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&lt;T&gt; by a digit from 0 to 7 and &lt;Enter&gt;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not possible if +font-resolution-x and +font-resolutio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to set different values and you wish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0, 2, 5 or 7 and 1, 3, 4 or 6.  Moreover,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ransformation when making a book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or +section-size ha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coordinates used for the arrow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ordinates and transformed coordinates (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tated (do this on your own risk)).  When &lt;K&gt;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are transformed, pressing it agai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&lt;+&gt;, &lt;-&gt;, &lt;Alt&gt;+&lt;G&gt;, &lt;Alt&gt;+&lt;S&gt;, and &lt;T&gt;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or, if the ruler is enabled, the point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) is kept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also made around this point, reflections pu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flection axis and the size is changed with this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 If this causes the window to fall outside the pag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moved as necessary so that it lies wholly with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in the status line, if it is enabl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with the backspace key or left arrow key, Esc 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try, Enter accep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tus line (see +status-line:off) is displayed,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lind.  An initial beep shows that entry may begin (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sign followed by digits only), backspace, left arrow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have the same effect.  An illegal input causes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 After pressing Enter, a higher tone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left-hand end the step selected by &lt;F&gt; and &lt;C&gt;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the right of this is either `R' (ruler moves), `W' (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) or, if there is no rule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ttle bit further right if gray scaling is possible, `G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therwise `Sxy'.  These are the values set by +zoo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y, +scaling-x and +scaling-y -- and altered by &lt;+&gt;, 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G&gt; and &lt;Alt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ide number (the first side selected is side 1)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line together with the page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ide 5.  The first page on side 5 has page number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the right of this the coordinates of the top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 are shown (if transformed,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ft-hand corner of the screen: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1 the coordinates are those of the bottom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).  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p left-hand corner of the sheet.  If the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d then the distance between two (short) grad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well.  The gradation is chosen to make th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distance.  Every tenth gradation is somewha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`W' is displayed near the right-hand end of the line i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ave occurred while dviscr or dvivik wa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`*' is displayed at the right-hand end of the line while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is being built up or while a text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an be removed by the option +status-line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ake note of all \special's beginning with `em:';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tween `em:' and the following keyword (`graph', `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', `linewidth', `pcl' or `pcl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special's which do not start with `em:'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n understand the following \special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graphics file xxx at this place. 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located at the reference point of a character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here.  You can use MSP (MS Paint under Windows 1.x and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(Paintbrush) and black and white BMP files.  4 color CGA mod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used.  Run length encoded BMP file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 pixels of a PCX file are printed (assum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).  For efficiency reasons, usage of MSP files (Windows 2.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width of the picture must not exceed 32760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must not exceed 32766 pixels.  Example (the size of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21pt by 23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active,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ill be omitted and warning message 1303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file is not found while +batch-mode is not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graphics file.  If you enter /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be omitted.  If +change-mode is act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for each \special{em:graph}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ries to open the graphics file.  If +omit-graphics: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\special{em:graph}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 lines can be drawn at any desired angle. 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1 to 32767) is defined with \special{em:point n} and get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of the reference point.  If x or y or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override the coordinates of the reference point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oint 1 10pt to the right of the left margin and with the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commands can be positioned using the LaTeX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environment.  For plain TeX, see page 389 of The TeXbook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oints can be joined by a line: \special{em:line a,b,width}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numbered a and b with a line `width' thick -- the wid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any unit acceptable to the +unit option except p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can have `h', `v' or `p' appended showing how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be cut.  `p' causes the line to be cut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irection, `h' make a horizontal cut and `v' a vertical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' is used as default if no cut mode is specified.  Note that a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cannot have a horizontal cut nor vertical lin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 not be defined before the lines which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line definitions are local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lines with the same width are to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all subsequent lines without a `width'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.  The initial setting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4pt; any \special{em:line a,b} appearing BEFORE a `line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ll have this width.  To avoid errors, the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hould be set before each picture compose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for line drawing.  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(drawing) point to the coordinates of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point without drawing a line: \special{em:lineto}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the current point and the reference point,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point then becomes the current point.  A polyg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one \special{em:moveto} and a number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 commands.  The width of the line will be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All blanks directly following em:pcl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s are copied unmodified into th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reference point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gray rectangle of height and width 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The file `name' is copied unmodified into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fter moving the cursor to the reference point.  dvihplj s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pecified name only, that is, in the current work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if no absolute path name is giv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versions of the drivers run out of memory,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S 4.0) and extended memory will be used.  If there is n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anded memory or if usage of EMS and XMS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+use-ems:off and +use-xms:off), a temporary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irectory used for the temporary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.  If TMP isn't set,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root directory of the current dr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will be deleted automatically.  The name of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file starts with `dv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vidot (as well as dviscr and dvivik if +zoom is us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which have a pixel row falling ab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only contain characters with codes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haracter may not exceed 32760 points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6.  If a character needs more than 32000 bytes of mem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x507 points) the driver slows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-DOS or PC-DOS issues a printer timeout err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n you should type this command to remove timeou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and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o be replaced by the correct printer port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 +xon-xoff:on option when printing to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to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rror messages is read from the file dvidrv.er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`data' subdirectory of the emTeX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reated to save memory, not so that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g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is the memory us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s the memory used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the number of font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s the number of fonts used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 the memory usa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4 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4 page buffers using a total of 40024 byt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usage table will also be printed (without +verbosity:4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passed to 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d \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ont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Error (dvidr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Not enough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Bad font file or 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Bad graphics file or graphic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Bad V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ERRORLEVEL in batch files to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DR-DOS 5.0 will not allow output directly to a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port (for example, PRN) -- you must use option +xon-xoff: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output) together with LPT1 to LPT4, 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bug in the Video 7 PM driver which causes dvi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currently cannot reference themselves directly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at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doesn't reclaim all memory when opening a new DV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 runs out of memory after opening several DVI fil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the ZIP archive files as 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base fonts for your printer to the hard disk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vironment variables should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`Cut &amp; Paste' blanks may sneak i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lines should be put in the file autoexec.bat (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).  \emtex\bin\set_tex.bat or \emtex\bin\set_tex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models, or modified and called by autoexec.b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set the environment variables (or if you can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insert the desired directories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*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Fjob call mf386.exe instead of mf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use dviscr under OS/2 or if you use dvipm and want the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/A palette to be modified for better gray sca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fig.sys (if not already done).  If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f OS/2 1.x, you should disable it.  Under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e spooler to print while receiving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.  This sett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S/2 environment variables (and the value of LI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pplemented in config.sys.  This is don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pathname to the end of the appropri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separated with a semicolon from the previous val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at the end of the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environment variable should b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help for dvipm on-line help.  The HEL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you should supplement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emtex\book\english to be able to view the dvidrv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vipm, the files dvipmres.dll, emdll1x.dll, emdll1x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2x.dll and emx.dll must be in directori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 entry in config.sys.  Add c:\emtex\dll and c:\emx\dll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the correct drive letter) to LIB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OS/2 1.x, you should modify vp.cmd to run dvipm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vipm167.exe to take advantage of the numeric coproces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) instead of 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o make the changes to config.sy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the following batch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 previewer (dvi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 previewer (dvis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 previewer fo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printer driver (dvidot p6l: P6 with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printer driver (dvidot p6m: P6 with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printer driver (dvidot p6h: P6 with 36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printer driver (dvidot mx80: EPSON M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printer driver (dvidot fx80: 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printer driver (dvidot fx80l: EPSON FX-80,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printer driver (dvidot lql: EPSON LQ,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printer driver (dvidot lqm: EPSON LQ,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printer driver (dvidot lqh: EPSON LQ, 360 DPI).  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Q printers support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printer driver (dvidot sty800: EPSON Stylus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10eh: Canon BJ-1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300h: Canon BJ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itoh: C.ITOH 85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printer driver (dvidot aiw: Apple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faxworks: FaxWork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create graphics files (parameters: d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create graphics files (parameters: l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create graphics files (parameters: lj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create graphics files (parameters: p6l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create graphics files (parameters: p6m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create graphics files (parameters: p6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create graphics files (parameters: f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create graphics files (parameters: ito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create graphics files (parameters: fa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ersion of DOS prior to 3.3, then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se bat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s v.cmd, v.bat and vs.bat are pre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lj.cnf (LJ fonts).  vp.cmd is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nfiguration file p6l.cnf (P6L fonts)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 file, change the batch files or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figuration file on the command lin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correct fonts for a printe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marked * in the following table) use other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these.  This results in some loss of qualit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w resolutions.  When using dviscr or dvipm, bet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.  Examp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viscr and dvipm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xecutables which exploit the numeric coprocess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`7' to the program name used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rocessor version of dviscr, for instanc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with dviscr7 in v.bat (or v.cmd).  Of cours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less there is in fact a coprocessor (such as 80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7)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just the margins.  Refer to the description of the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top-margin options for the method for adjusting margi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sert the settings into the appropriate batch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nfiguration files as the margins depen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using a NEC P7, EPSON FX-100 or another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tch files prt*.cmd and prt*.bat for the bigg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Replace fx80 with fx100, replace p6l, p6m and p6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, p7m and p7h, respectively, replace lql, lqm and lq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, lqwm and lqw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moving and resizing the dvipm windows,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(which contains the messages) couldn't be foun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ext of the message in this list using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ity, see +verbosity, is set to a lower numb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kets, then that warning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is marked with [F] then the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option +font-load-limit:-1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has a driver name in brackets then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and #2 stand for variabl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 messag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the messag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argument #1 of the option #2 is not valid for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r an unacceptable size is given in response to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the option #2 is an illegal number 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cceptable.  Note that you have to enter units us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#1 of the option #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+first-page or +last-page 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#1 is ambiguous: there is more than one op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#1.  A list of all matching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#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+unit or +ruler-unit is given with an unacce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t unit, #1.  Acceptable units are pt, pc, in, bp, cm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cc, sp and px.  You have to us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as not found.  To avoid the output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as input file name, the output file name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o many arguments which do not begin with `-', `+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' and are therefore taken to be file nam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only 1 or 2 file names can be given.  You can give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previewers (dviscr, dvivik and dvipm)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file names for the printer drivers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insert blank spaces between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the argument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#1 cannot be found.  DVI files are sou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set with the +dvi-file option.  The defaul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nfiguration file) is to search the current work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.  The configuration files that come with dvidrv caus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ought in the current working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ason for the failur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not be opened: the file name is invalid,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doesn't exist or you don't have write access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argument to an option is too long.  Templ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must be given to some options. 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s between an option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 #1 contain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o avoid problems, you should edit 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etting t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file cannot contain calls to o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responsefile cannot be found.  Response file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set with the +response-files option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is to search the current working directory and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  Set the EMTEXDI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to define the emTeX directory, which is `\emtex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The default extension for response files is CNF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nfiguration files that come with the drivers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in `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option #2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+section-count and +section-size are used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the values don't match, +section-count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#1 in the preamble differs from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mble.  Has somebody been meddling with this DVI fil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iven in the pream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character #1 (decimal) differs from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rom the TFM file by more than 3, namely by #2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ed number).  If #2 is positive then the pixel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, if #2 is negative then the TFM width is the la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ppears usually when the font file does not match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d by TeX, in particular, when the font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arching for a font file, the file #1 has been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however, does not look like a font file. 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the next step in the search, described above,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itable file for font #1 can be foun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see `Font search rules'.  See als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+batch-mode was active, font file #2 has been us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as a suitabl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library file (see +font-libraries opt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 Maybe you have given too many names (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:!).  Note that the configuration files (such as lj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font library file (lj_more.fli, to continue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 fonts.  You'll get warning 1207 if th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To create a dummy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ont directory using an appropriate fon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font #1 has been replaced by the clos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by applying +font-size-tolerance and +font-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of size is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have been marked to be generated.  You can choose to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TAFONT to generate those fonts, but that can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fonts, type Y.  To view or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placed fonts, type N.  To get a list of the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#1 is not 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#1 was not loaded as /d has been given for that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 or as you have entered /d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objects are wrong because characters from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ld the driver to use TFM files and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TFM file for font #1.  The word spac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rounding pixel positions, will be est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Se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the same method as emTeX for 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XL file formats are obsolescent, you should use 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XL files.  If you have the METAFONT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or can otherwise recreate the font with GFtoPK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  Use PXtoPK only if there is no other way for creating a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a graphics file, the file #1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, however, not a valid graphics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has been issued, the search will continu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cannot be found --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graph #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#1 is not printed because you have entere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with a resolution of #2 DPI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ue to +batch-mode --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is not defined though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.  Define all points used i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has been declared more tha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#1}.  Point numbers have to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endpoints #1 and #2 cannot be drawn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horizontal lines cut horizontally 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special{em:lineto} has appeared without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not ready.  Type an `A' to abort the run, `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 after fixing the problem (for instance, lack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d only with +xon-xoff:on and LPT1 to LPT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#1 warning messages while the display wa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lease check the transcript file #2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has been reduced from #1 px to #2 p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f dvidot or of the printer, set in the dvido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to run.  Further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uch memory was used by what.  In some cases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vented by using +font-load-limit: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opened: the file name is invalid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 or you don't have write access to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o #1 an error was noted; a possibl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s that the disk is full.  If #1 is a device such as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elp.e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or virtual fon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cannot be used as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XON/XOFF flow control, 60 seconds ha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OFF was received without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able overflow, no remedy possible (besi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text in smaller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(due to lack of memory) a tempora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opened.  Change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disk space for temporary file or some other proble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MP environment variable move the tempor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ith enough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`A' after receiving warning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arted the driver (under OS/2) using detach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Ctrl-Z or the driver cannot read from standar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irtual memory is required than the driver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ile reading fil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age-list-file is used,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used.  If +section-count or +section-siz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must 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rectories which can be handled by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and !! suffixes in environment variables used by $ENV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is limited.  That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being made to set a character with a cod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r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may contain up to 65536 objects (characters, ru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).  You have succeeded in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drivers cannot handle IVD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d2dvi to convert the IVD file into a DVI fil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eX--XeT instead of TeX-X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`em:' there is a unknown keyword in \special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special declaration #1 an unacceptable parameter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batch-mode is active and when a font cannot be foun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rules have been tried, the program terminat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nt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driver can only handl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; a character with a code outside this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font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cannot be opened although it was ther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diskette has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a character which is not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ed by the option +font-libraries is not a fon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library file #2 must be converted to the new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y using fontlib.  You should also use the /ffontlis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hen running fo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ew library files (such as lj_base.fl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ones as the Computer Modern font sources and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have changed.  Old-format font library files (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2214) were made befor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not run mfjo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repor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onts is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FM file #1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graphics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in the font substitution file #1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xpects the name of a parameter file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cannot find the parameter file #1. 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must be the name of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a number showing the type o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 cannot be used with this version of dvi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dot for converting the parameter file.  See maked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re's too complex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 checksum has to be computed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checksum requires read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not sen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while reading the output file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perform a finer vertical mo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the parameter file's value of VMU=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because makedot rejects invalid settings of VMU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+width or +height are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shows that the printer's memory is now full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emory option to the correct value or split the tex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.  (+clear-fonts:1 may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on this page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fonts-per-side option to set the number of font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your printer or to disable check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in the text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hecking the number of fonts by using the +fonts-per-side:0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for a PCL font selection string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age set by the +width option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rted) #1 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raphics adapter card or the card pres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is driver.  Perhaps the graphics adapt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dviscr but dviscr doesn'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Please try to tell dviscr about the adapter typ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apter option (for instance, +adapter:16 for a VG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code in a VF fil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ont #1 contain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syntax error in line #2 of file #1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ndex given in line #2 of file #1 given by 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, please tell the autho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 in use (DVI, MSP, PXL, PK, FLI, VF, SUB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make a copy of the error message.  Please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`***'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have long names, some option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use templates instead of list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names which are too long are truncated according to the 5+3.3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first 5 characters and the last 3 characters of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3 characters of the extension are taken.  lcirclew10.p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s transformed into lcircw10.pk.  Under OS/2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open a file using the long file name, first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file name is used.  Under DOS, only the truncat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file is not found, the 8.3 rule is applied after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, that is, the first 8 characters of the base name and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extension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ENV: in templates now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previewer: dvip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of emdll1x.dll and emdll1x2.dll.  If you have copi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\emtex\dll to another directory, you shoul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now.  There are three new dynamic link libraries: emdll2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res.dll a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  Please delete \emtex\dvipm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ettings saved by previous dvipm versions are not loade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etting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has been replaced by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drv.exe is no longer used under OS/2.  If you a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 files, please remove `dvidrv' from tho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font-files can now be used to read VF files.  +virtual-font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want to replace existing fonts with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+double-sided:printer option (/dp) has been renamed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l).  +double-sided:short (/ds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method for arranging pages on a sheet.  The following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aning of the +left-margin and +top-margin opti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just-left-margin and +adjust-top-margin option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page-left-margin and +page-top-margin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renamed to +graphic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.DOT files of previous beta test versions can no long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.  makedot cannot directly convert between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beta test versions and the new format: You have to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.DOT files from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earching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directory structure: *.cnf, *.dot, *.sub files, dvidrv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have been moved to \emtex\data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can be used to tell the drivers where to fi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MTEX: is used in templates to specify the emTeX directory.  $PATH: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w +printer-model option for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laces the +deskjet, +kyocera, +laserjet, +paintjet, +quiet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hinkjet options of previous test releases and the /od and /ok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1.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The +inverse option is no longer available;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menu option is saved with the setting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ubstitution files are now also sought in the `data'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TeX directory; the default extension is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for DOS switch character, add EMTEXSWCH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seeking a font, the drivers try all known sizes (+font-siz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thin the font size tolerance (+font-size-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rmat of the text format of dvidot parameter files has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irtual memory is used under DOS.  The drivers can use EMS (+use-ems)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use-xms), and a temporary file (environment variable 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is now the same as /m1095.445115, not /m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s can be generated automatically with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 libraries now cause a warning message rather tha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 long file and blanks in file names under OS/2. 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contains blanks, enclose it in double quotes: `test file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FM files can now be read, see +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closes the DVI file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What dialog' renamed `Status Window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information on an object in the View windo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titlebar-icons (/ot+) op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al error 3020 when switching DVI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alette problems fixed.  8514/A palette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onts are reused when opening a new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tries to keep the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c reloading of the DVI file if it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itional pushbuttons in the Fo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rint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upport display modes with more than 16383 colors (6553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replaced with +bitmap-memory-limit (/om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512, that is, 512 Kbytes will be us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  Therefore, much less memory is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meaning of the Ctrl key has been reversed for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y 8 pixels without Ctrl, by 1 pixel with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bey +magnification when loading another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Information window which shows information abou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te prelim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background colors are now set in the View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The +printer-resolution:600 option now switche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DPI mode and selects 1/600in as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haracters at the left margin are no longe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fonts-per-side option (renamed from +fonts-per-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es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Disable checking of number of fonts per page and number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job if +fonts-per-side: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`=&gt; pcl:' in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file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paper option for specifying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lip graphics and rules to avoid omission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draft option for saving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the HP DeskJet 500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options for tuning the output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, a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options: +final-reset a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s: fx80l, fx100l, sty800, bj10eh, a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now supports printers where the graphics resolutio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pap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and dvihplj: New options +initial-formfeed a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der OS/2, dviscr now automatically treat an SVGA a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added (Adapter Interface, 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configuration files: ljh.cnf (600 DPI with LJH fonts), bj.cnf (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on Bubble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hpljh.cmd and prthpljh.bat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a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METAFONT mode in local.mf a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rror 3028 while reading VF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s: +page-list-file, +section-count a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is set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display warning message 1201 for DVI files created by g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g characters can now be transformed (ro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 +call-mfjob option (/fj+).  Under OS/2,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automatic call of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put.dvi is no longer used if the answer to the question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 can inser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ignore everything afte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ximum number of input pages has been increased from 1364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use TFM files with less than 6 font paramete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, for instance, by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umber of objects on a page now limited to 65536 (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vailable under OS/2 but increases the number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vidrv documentation is now available as OS/2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ecutables which exploit the numeric coprocessor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+font-load-limit:-1, dvihplj 1.5a used TFM files for mis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TFM files were not for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has new options for selecting the paper source: +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of big characters with +transformation: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6 caused internal error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accept the +ru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completely suppress the status line for +status-lin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put and output now works even if running a driver under Ema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ules protruding over the top edge of the paper are no longer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mode; other objects, however, are still omitt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is now writt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ictures were sometimes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bug, the directory ".." was not allowed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les with names that contain two or more dots can no longer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ally reload all fonts when loading a DVI file;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fter creating new font files with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Pass -pj:filename instead of -pj=filename to the progra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usag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usage of PXL files.  The PXL file format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whitespace in environment variables used b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and +backside-offset-y are now also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and +double-sided: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sk for confirmation before printing when the prin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e resolution us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now copy from the Messages window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has been renamed to `Print options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rinting probl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checks whether the correct version of dvipmres.d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could not use old DOT files (created by makedot 1.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y scaling did not work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rivers no longer crash for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switches to the original size and turns off revers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the Page Down and Page Up keys optionally display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, respectively, page when invoked at the end or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ptions menu of dvipm is now also available while a DV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r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acing was wrong for magnified documents (that is, +magnification or \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 memory management fo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without argument disables overriding the magn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, +magnification:*x multiplies the magnification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several problems related to changing options in dvipm while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and speed up text search of dvipm and dv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able files have been moved from \emtex to \emtex\bi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any installed dvidrv package using the remove.exe too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is now shipped in emxrsx.zip and has been moved from \emte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\emx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configuration files (such as lj.cnf) now use other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instance, lj_base and lj_more.  There ar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new batch files such as dj.cnf, prthpdj.bat, and pcxdj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TAFONT modes and the sources of the Computer Modern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; you should delete all old font files to avoid mixing 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 the default set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font substitutions performed by +batch-mode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now always replace characters with rectangles if a 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  Substitution of missing fonts by other font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re are two advantages: First, a bug is no longer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wrong character placement if a font is substituted by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fferent design size (for instance, msbm7 by cmr10).  Th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lacement is not limited to the replaced font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no longer abort due to missing characters if an 8-bi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a 7-bit font (for instance, a PostScript font with cmr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+tfm-files (/pm) option has been removed.  The driver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cheme (environment variables TEXTFM and EMTEXDIR) as em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$ENV: in templates no longer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s the sole option which used that feature, +tfm-fil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.  (! and !! have been added again in 1.5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w supports the following 16-color VESA modes: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, and 1280x1024.  Use the +adapter option as thes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did not correctly render the bottom of the pag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creating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job properties can now be set even for 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s with transformation of big characters 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now sets the printer to 192x192 DPI graphics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quietj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and !! are supported in templates (subdirectory search wa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 longer hang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problems of dviscr's new VESA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now applies also to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small flaw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choose whether dvipm should use GpiBitBlt or GpiDraw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other VESA problem of dvisc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override command line options with values fro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DVIDRV) when reload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extension CNF is us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+ask-mfjob option to select whether the drivers should as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MFjob to automatically comput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y to solve the rounding problems of automatic font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lso for a size off by 1 in certain case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&lt;464.49887&gt; will be sought both in dpi464 and dpi4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ing with dvip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can load and 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, and pcxfa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+color option now gets written correctly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 dialog box for selecting the pages to be printe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etter case is now ignored for font names in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has been fixed, prtfaxwk now prints in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output file of prtfaxwk is now LPT3 instead of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and prtmx.cm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etc. now set +magnification relative to \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templates (except for the +dvi-file option) will now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runcated name (5+3.3 or 8.3) of the DVI file if th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magnifying glass has been added to dvipm.  For now, it just ma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bitmap (instead of displaying the original unscal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set-pa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d (23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xed version of faxworks.dot was not shipped with dvidot 1.6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rtfaxwk still printed in the wrong size with dvidot 1.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View window will optionally not be cleared whil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drag the contents of the View window with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 (0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is at least one completely unused s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, +full-last-section:on will b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current gray scaling and reduction factors are us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zoom and +sca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/ocp# option now sets the color of the page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