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PRESENTATION FACILIT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 IBM CORPORATIO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oug Ha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OVERVIEW 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What IPFCPREP does for you. 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Running IPFCPREP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Examples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REFERENCE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Imbedding Files from Other Subdirectories  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Example  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Defining Symbol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Examples 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Using C Language define files 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  Example  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Using Bookmaster 1.0 Vanilla conditional compiles  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  Example 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Using Simple Macros 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  Example 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Using Simple Macros that can be used in BookMaster  . . . . . . . .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  Example  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Using Positional Parameters on Macros 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.1  Example  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What IPFCPREP do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llows you to have IPFC script files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FCPREP program will look at the INCLUDE environment variabl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imbed (.im) tags so that it can search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bdirectory fo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llows you to defin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FCPREP program allows the use of BookMaster .nameit tag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= and text= param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llows you to use C language header files to defin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FCPREP program will read in C language header files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tatements as BookMaster .nameit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llows you to have conditional comp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FCPREP program supports BookMaster Vanilla conditional 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llows you to have simple substitutio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FCPREP will support the .dm tag to define simple macro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xt replacement only.  Either keyword or posi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Resolves bitmap file names to fully qual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PF requires the bitmap files be in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ersions of a file are produced in different subdirectori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must be copied into every subdirectory. IPFCPREP will re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's position using the INCLUDE environment variabl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map file's name with a fully qualified path name in the ar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. It will also resolve the artwork linkfile'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Running IPFC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IPFC preprocessor, typ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input_file_name output_file_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_file_name     Input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_file_name    Output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         Preproces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, -V, /v, OR -v   Flag to indicate you want lines printed out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, -W, /w, OR -w   Flag to indicate you want additional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, -N, /n, OR -n   Flag to indicate a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, -S, /s, OR -s   Flag to indicate not to include system includ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e. files that are enclosed by '&lt;' &amp;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, -D, /d, OR -d   Flag to indicate a symbol definition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D symbolname[=symbol_text]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name          Name of symbol to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text         Text of defin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optional.  If no symbol_text is 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 is put in the symbol table with n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: for use on conditional compiles).  If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, it can either be a single word 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i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one symbol call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 -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one symbol called HOST with the text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 -D HOST=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one symbol called HOST with the text IBM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 -D HOST='IBM MainFr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one symbol called HOST with the text IBM Mainframe, and defin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calle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 -D HOST='IBM MainFrame' -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preprocess the test.scr file into the test.ip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one symbol called HOST with the text IBM Mainframe, define a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PC and turn on those annoying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test.scr test.ipf -D HOST='IBM MainFrame' /D PC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Imbedding Files from Other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ve the IPFC preprocessor pull in imbedded files from other subdirec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es, set up the INCLUDE environment variable with the path(s)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will also resolve the bitmap name or linkfile name in an artwork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INCLUDE environment variable.  This can be turned off using the /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include environment variable is set as shown by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the IPFCPREP will search the C:\HELPDIR1 &amp; C:\HELPDIR2 subdirec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es after checking the current subdirectory for an imb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HELPDIR1;C:\HELPDI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twork tags, resolving will make a artwork tag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artwork name='IPFCPREP.BMP' linkfile='IPFCPREP.LN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tag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artwork name='C:\HELPDIR1\IPFCPREP.BMP' linkfile='C:\HELPDIR1\IPFCPREP.LN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Defin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fine symbols, use the same method as in BookMaster with .nameit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does not allow the GMLTYPE or SIZE parameters however.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, you must create a simple macro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symbol in the file, put an ampersand (&amp;) before the symbol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(.) after it. The period after the symbo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may be within symbols (nested symbols). The innermost symbol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d first and then the resulting text will be used to search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, the maximum symbol size after everything is resolved is about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ne will create a symbol called goofy and a symbol called 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text for the first being 'Goofy' and the second being 'Mic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ameit symbol=goofy text='Goof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ameit symbol=MM text='Mickey Mou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f those are used in the following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to Disney World and saw &amp;goofy. and &amp;M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will come o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to Disney World and saw Goofy and Mickey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emonstrates the use of nes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ameit symbol=mightm text='Mighty Mous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ameit symbol=mickm text='Mickey Mou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f those are used in the following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to Disney World and saw  &amp;&amp;mouse_name.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will come o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to Disney World and saw Mickey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&amp;mouse_name. is set to 'mick', or it will come o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ent to Disney World and saw Mighty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&amp;mouse_name. is set to 'm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Using C Language def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ymbols in a C language header files, you must use the .imd ta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bed the header file. Then all define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ymbol_name integer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ymbol_name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ymbol_name2 symbol_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ymbol_nam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ut into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ger version is mainly used in defining the resource id on a :h1.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you can have one file define your panel resourc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 version is used to define text symbols similar to .namemit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ver symbol_name is used the string (without the double quotes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d. This is useful in using the same string that is in a .MR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ext for a help panel to eliminat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set to another symbol is a method to assign the same value to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ymbol names. If the value after a symbol name matches any prev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sly defined symbol name (whether it be C #defines or .nameit tag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of the previously defined symbo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set to an expression is commonly used in C header files to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mbols off of one with an offset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START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PANEL_1 (START +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PANEL_2 (START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will allow the +, -, *, and / operators. It will eval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from left to right without regard to operator precedence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precedence, you can us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so search all subdirectories defined by the INCLUD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after searching the current directory for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clude file can include other include files defined by the #includ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ler directive. You can disable the including of system include file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/S command line option. This will not include any #includ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enclosed in '&lt; 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, the maximum symbol size after everything is resolved is about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now supports some compiler directives, namely, #ifdef and #ifn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will determine if the symbol referenced by these lines exists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cess or not process the lines that follow. #else used with #ifdef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ndefs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FCPREP does not handle the #if or #elif lines currently due to IPFCPREP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 of logical expression evaluation. #else used with #if or #elif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clude the 'test.h' C language define file in the document use th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 line in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md te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f the C header file had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HELP_PANEL_1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cript file containe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h1 res=&amp;HELP_PANEL_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processor will resolve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h1 res=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Using Bookmaster 1.0 Vanilla conditional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reference for this is the BookMaster document, but I will p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exerp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ditional compiles use two main tags, the .CONFIG &amp; .WHEN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NFIG tags start and end conditional compile sections and the .WHEN 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 the preprocessor to insert or delete lines based on a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CONFIG tag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NFIG config_name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_name is used to match the ON and OFF statements. Nested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WHEN tag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HEN 'condition-expression' INSERT |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dition-expression is a symbol or group of symbols that are defin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fined to determine if the expression is TRUE. This may take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ymbol1 symbol2 ... symbol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AND the symbols togeth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ymbol1 or symbol2 or ... or symbol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OR the symbols together. Symbols may also be negate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ot symbol1 or symbol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ondition is TRUE, the lines following the .WHEN line ar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or deleted depending on the INSERT or DELETE following the con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expression. If the conditional-expression is FALSE, the opposite o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ion is performed, i.e. lines will be deleted if INSERT is specifi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will be inserted if DELET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conditional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nfig section1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hen 'PC'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ocessed on a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hen 'HOST'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ocessed on the big i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nfig section1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 'This is processed on a PC.' when IPFCPREP is inv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in.scr out.ipf -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produce 'This is processed on the big iron.' when IPFCPRE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fcprep in.scr out.ipf -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Using Si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in the IPFCPREP is a simple way to substitute lines of text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tag. This does not do any math or fancy macro stuff, just simpl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start with a '.dm macro-name on' tag and end with a '.dm off' tag.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between the those two lines is par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is invoked by specifying a colon (:), the macro name, any para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, and finally a period (.). The period at the end of the macr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testma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&amp;text. when 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garbage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estmac text=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tons of garbage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estmac text='tons of garb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user_res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hp1.&amp;resp.:ehp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sponse is :hp1.Quit:ehp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sponse is :user_resp resp=Qu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Using Simple Macros that can be used in Book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se macros work under BookMaster, you must structure the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ightly different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dd a '.gs attval parm_keyname_1 parm_keyname2 ...' line after the '.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_name' line so that the values are assigned in Book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Add a '.aa tag_name start_macro_name end_macro_name' after the '.dm 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o that you can reference the macros start_macro_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_name by :tag_name. &amp; :etag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Make sure all substitution variables on the tag line are used in up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testma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gs attv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&amp;TEXT. when 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a test test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garbage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est text=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prints out tons of garbage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est text='tons of garb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strtl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endl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a list strtlist 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listite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l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a item lis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li.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item.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Using Positional Parameters 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al parameters *, and *1 throught *n may be used in macros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m posmac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ms are :*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parm = &amp;*1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econd parm = &amp;*2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hird parm = &amp;*3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urth parm = &amp;*4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ms are Mickey Mouse loves Minni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parm = Mic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econd parm =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hird parm = lo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urth parm = Min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posmac Mickey Mouse loves Min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ms are Mickey Mouse loves nobo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parm = Mic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econd parm =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hird parm = lo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urth parm = no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is call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posmac Mickey Mouse loves no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