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rd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rder form is for use by individuals wishing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ersonal Cards.  Corpora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, please contact the Biomedical Design Centr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site licenses, volume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ering via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mplete the following information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, money order, Visa # or Master Card # (Biomedic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will take no responsibility for cash sent through the mai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  Please make all checks and money orders f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payable to Biomedical Design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receive a copy of the non-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Personal Cards Version 1.00 which supports 500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Biomedical Design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50 Heritage Medical Research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monton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6G 2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: 403-492-4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  St or Prov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: ________________  Country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:  &lt; &gt; 3.5"   &lt; &gt;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Personal Cards Vsn. 1.00 @ $ 25.00 per copy: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  I am including a check or money order for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  Master Card # ____________________________ Expiry Dat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  Visa Card # ______________________________ Expiry Dat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for Credit Card orders 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