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ELLCOME TO GUI CDRWSEL - (c)Remy DODIN 2003 - Free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1- Prerequi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2- CDRWSE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3- CDRWSEL Star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ustomization/op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How to fi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ustomizabl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Tip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Author comme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/ Prerequis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RSJ V4 or higher from  (www.rsj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bably it works with V3 too but I didn't test it. Please tell i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run well under your Warp3 system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XXUTIL (standard OS/2 - eCS DL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 strongly recommend to use DANI drivers (a recen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/ CDRWSEL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SCDRW.cmd to create object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should be run from install directory - it seems tha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ystem, it could be run from othe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 INSCDRW1.cmd if you have eCS1.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/ CDRWSEL Start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WSEL -i -s cpuspeed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ameter is positionnal and can not be substitu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gnore one parameter, specify any value except the righ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STRICTION IS REMOVED SINCE V2.15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    Use values from INI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any caracters other "-i" or " " disables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or -q   (-s) Activate Speed selection or (-q) use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-s) the parameter can be overwrited by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       Display volue name on attached CD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cdani     Use "Refresh" option as in Pre-V2.13.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or -t   (-u) Use only Upper case caracters into hel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-t) enable task li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L         Enable a small debug mode (output file created at exit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WSEL -i -q -t -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!  !  +---&gt; Display CD volume nam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!  +------&gt; Enable in "task lis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+---------&gt; Use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+------------&gt; Use ini file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 run time, when the cdrwsel.dat file doesn't exist, New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 after answer to missing file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/ Main Appl Wind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 Window style is selected through define ini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J "drives"  - Title may change according to language selection [CONTAIN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2x on the drive to change from Free to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ick 2x on the drive to change from Attached to final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2x to start CD_view (se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2x to restore from CD_vie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lick 2x is same as "enter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s      - Select the number of existing sessions to skip   [SPINBUTTON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(default) or 1 to a max (cdrsel)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        - Change from "Attach" to "View" or reverse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- Information on CD                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    - Access to define drive list dialog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Direct help access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MB Popup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kcopy       - Allow you to copy tracks from the selected sourc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destination (CDRW or HD/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2iso       - Change tracks files to iso files (uses trk2iso from hob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2CD        - Make a CD from a *.iso file (open Iso2CD window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oot        - Call cdbo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         - Enabled for CD-R dr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&amp;colors (restore to origina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disabled drives (Usefull if you finalize a CD out of CDRWSel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indow accepts drag and drop of font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few limitations like text color can not be chang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go back to original fonts and colors, delete cdrwsel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X  S  (   CDR/W   ) ( Sessions ) i ( [?:\] ) A V F R H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- Exit program      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- same as Primary menu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- same as primary menu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- CD_Attach         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- CD_View           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- Direct access to finalize options                [PUSHBUTTON]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          - Direct Help access                               [PUSHBUTTON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MB PopupMen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ption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:           - this field is empty at first run time         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     - Drive letter to be used with the attached CDRW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:     - Select the number of existing sessions to skip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       - Perform cdattach using previous parameters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- Start CDView using CDR/W parameters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ze      - Direct access to finalize options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- Information on CD                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    - Access to define drive list dialog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Direct help access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MB PopupMenu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:           - this field is empty at first run time         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     - Drive letter to be used with the attached CDRW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:     - Select the number of existing sessions to skip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       - Perform cdattach using previous parameters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- Start CDView using CDR/W parameters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ze      - Direct access to finalize options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- Information on CD                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    - Access to define drive list dialog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Direct help access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       - Change current speed stting only 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MB PopupMenu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/ Customization/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       - All defined drives                               [LISTBOX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/ Click 1 time to change DRIVE name (entry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RIVE names must be uniq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/ Click 2 times to delete unwanted DRIV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/ Entry manually a new drive into entry field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'll be prompted to save new list at CDRWSEL clos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CTL + ID is checked to determine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new entry or should overwrite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name    - A generic name for the dri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           - Adapter number (could be found under Hadwar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- This field can be changed from '.' to ','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ries (e: USA).It is the separator between ctl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- Drive position (IDE) or SCS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- Change current drive speed and new default for nex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click on check box to force use of spe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      - Drive to assign to device (ONLY for "V1 WINDOW" STYLE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      - Validate new ad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-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/ Initialize (Customizable 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/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 view (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/ Task list (with parm "-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/ Run RSJ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/ Single burner (Usable if less than 2 drives i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e this option when only 1 physical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installed and normal attach doesn't work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/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"Refresh" (drive list with drive name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My switch to "Deep refrresh"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"Deep refresh" (May give generic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rive name are resolved in most case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* will check each adapte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/ Vpaths (add up to 6 paths used for track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?] to open popup of remoived CD-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ing "Refresh" may enable this func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/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deep refresh) - Does an auto detection of elligible CDRW for 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can ctl 0 -&gt; 1 and id 0 -&gt; 15  *whitout INI fi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lears existing list and adds new detec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/ CDRWxy (Drive is ready ctl=x, id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/ CDR?xy (Drive not ready flag received ex: no 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/ CDR*xy (Drive in use. Z: is already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/ How to : Read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/ ?      : My tool version.release.modific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        If you change the drive list whitout exit, you'll be prom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elete current file at new selection  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/ How to finaliz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Finalize button from ap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 No finalize = Close C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 Finalize = Close CD and fi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 No Finalize/Seal = Close / Seal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/ Finalize/Seal = Close and Finalize / se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/ Emergency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 Add complementary comments (only validated with b/ and c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Copyright, Author ... (may be saved though RMB popup window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/ Unseal (remove seal protection if Cd was writen by 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/ Erase CDRW onl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/ Rec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.sys (select this option if you want change default CDWFS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sys. Changes are taken at next re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DRWSel    (select this option to load/change CDWFSD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new attach process - Detach all drives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ynamic CDWFSD replacement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ther options are same as under RSJ Wri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/ Customizable INI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Customizable INI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anguage selection :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your language FR / US / SYSTEM (set_lang= from config.sys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pp Window style :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your app style window from the drop down lis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pin drive letter position :(*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the default drive letter to use for cdattac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Use 1 for Z, 2 for Y, 3 for X and so on (don't use bellow rang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pin generic name position :(*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the Drive name mostly used (= line number into lis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(*) USE last :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Click on this option to use values close values instead o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previous defined values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First available drive letter 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Define lowest drive letter available for Attach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Range goes from Z to the letter you assig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Max Host id adapters 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highest available ctlid (example for 0 and 1 follow)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0 - for the first IDE controle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1 - for the second IDE controler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ast id on any adapter 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highest IDE / SCSI id available for auto-detec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will save time at auto-detection time (1 is good for IDE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Build in help viewer 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"Y" to use internal viewer "N" for any user preferen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xternal help editor/viewer (full path) 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only with previous option = "N"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full program path to use ex: c:\os2\apps\epm.ex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xternal program :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Drop down the list and click on -new- to create a new ent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Click on an existing entry will ask you to delete it or not 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uto Run :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tart the selected program at CDRWSEL startup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/ Tips :  (read cdrwsel.pdf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---------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arting CDRWSEL without RSJ installed: add "SET CDRWSEL_BP=CDWFS.IFS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"Refresh" or "Deep refresh", check for no CD's i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rive list is empty at "refesh" run time or Status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you have a "SET TMP=temp_dir" into your config.sys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dir is used as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remains empty and your OS/2 has a different language as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the RMVIEW resulting file for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essage title: CDRWSEL no list at initialization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"V1 Window", icons didn't appear while BITMAP.DLL and *.bm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 as CDRWSel (as it should), check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r CDRWSel has no blank or long names with more than 3 c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dot 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20 during attach : &gt; Check that the ctl and id numb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 drive list refresh can hav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depend of your harwar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rivers loading sequence under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it is the case, change max ctl numb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igher value and run refresh (deep scan)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inserted into the drives. Ready burn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genreric name starting with 'CDRW'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ctl.id to correct the normal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 If the drive was added under CDDRV.INF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gt; To check RSJ attach command, issued unde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 following command : cdattach z: -d CDR: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x= ctl_number , y=id_number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Manag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 Open system setup folder (should be on the warp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 Open Hardwa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should know under which DMA_CTLR you attached your C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board manufacter recommendation is : 0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fore your CDR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PI_0  -  Use 0 a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PI_1  -  Use 1 a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SI CDR (here is a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OM_(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+---&gt;  lun = 0 (investigating deeper on this parameter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----&gt;  id  =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my config.sys file (changes only needed drives to w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EV=DANIATAPI.FLT /!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 2x HD - 1x DvD - 1x CDRW / UDMA enabled for all driv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EV=DANIS506.ADD /A:0 /U:0 /BM /U:1 /BM /A:1 /U:0 /BM /U:1 /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    S0=IDE_DvD S1=IDE_CDRW  S2=SCSI_CDR S3=SCSI_CDRW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EV=OS2ASPI.DMD /ALL                                       &lt;&lt; if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EV=LOCKCDR.FLT -S0 -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CFS\RSJSC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=C:\CFS\CDW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=C:\CFS\CDWFSD.EXE -p "C:/CDWFS/disk_cache" -c49152 -b8192 -t2 -i3 -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/ Change lo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anks to Alan Townsend (Canada), Erik and "Anonymous" for they good  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ggestions and test resulting into improved CDRWSEL for all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When you run "refresh", you could see that the list is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DvD-rom and burners. Now, each deleted devic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aren't burner) are saved in a not_burner list for fut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"Refresh" procedure has changed. It removes the need of "SCSI on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" option. If /!SCSI isn't used or /RSJ is on daniatap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drecord compatibility), process switches to "Deep refresh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"Refresh" and updates a device_list used during "Deep refre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ig change to improve ctl.id &amp; names in the drive lis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 CDRWSel INI file has a new key : CD_dvd (deleted devices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"?" can be used in the Vpaths window to open a popup window with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list (1) or resulting from "Refresh" switch process.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the line is updated but you have to change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correc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 "?" in "Volume ID:" or RMB on frame border opens a popup window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restore a current finalize comments. Up to 10 profiles can be sav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/ When you are in "View" mode with added cd-rom. Select a "free"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RMB to open a popup menu. If you select trkcopy + DAO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 window allows you toting speed (1x to 12x). Th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CD-RW (If the CD-RW is in your "V1 window" list, jus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drive letter and it will find it (e.g. 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 A new popup menu can be opened with a RMB click on eac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der each Window style, it allows to reset "reset fonts &amp; colo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used drive letter list" (updated each time you do an attach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drive letter if you didn't close de CD from CDRWS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 Short help popup message are available on several part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s (R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 Emergency Eject (big button) has now a normal size and is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 With cdrwselI.cmd in the same directory as cdrwsel enabl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rwsel restart after window style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/ Added a small "trace debug" option enabled with -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utput=cdrwsel.lo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 A few bug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ld "Refresh" procedure gives wrong results in comple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ith c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ged a few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rrected a few more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When you run "refresh", you could see that the list is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DvD-rom and burners. Now, each deleted devic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aren't burner) are saved in a not_burn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CDRWSel INI file has a new key : CD_dvd (deleted devi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 ? can be used in the Vpaths window to open a popup window with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list. Click on a device and the line is updated.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 to the correc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When you are in "View" mode with added cd-rom. Select a "free"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RMB to open a popup menu. If you select trkcopy + DAO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 window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 writing speed (1x to 12x). Than specify the target CD-RW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W is in your "V1 window" list, just give the right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find it (ex : Z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/ A new popup menu can be opened with a RMB click on each backgrou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der V1 Window, it allows to reset fonts &amp; colors (cdrwselR.cm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the same directory as CDRWSe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der other Window style, it allows to reset "used drive letter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dated each time you do an attach but can disable drive l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n't close de CD from CDRWSel. Reset fonts and color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/ "Refresh" procedure has changed. It removes the n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SI on second PCI bu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 Emergency Eject (big button) has now a normal size and is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 With cdrwselI.cmd in the same directory as cdrwsel enabl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rwsel restart after a window style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 A few bug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 program list not correctly saved under "Define ini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ld "Refresh" procedure could give wrong results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d a few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rrect a few mor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V2.1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Program path name accept any valid path name 'with or without blan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t isn't used for temp files.(temp files are under set tmp=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"V1 Window", once a device is selected, remains select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to change the drive (wasn't the case befor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 All *.bmp files are no more needed. Bmps are taken from the D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/ If "Error" occurs at attach, icon changes immediatly + mes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immediatly to free after answering the message. It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selection can be don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 You can add up to 6 paths or CD-Rom with tracks (Vpaths op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electable from "View". New Icon was added for HD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/ trkcopy allow you to do a full copy of tracks to a diffe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 If trk2iso is installed, call it with MRB (V1 window) wh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_vi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/ You can call PM cdboot from MRB (V1 Window) when C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 "Window" and "J-Window" support limited drag and drop color (Statu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ize have same color). "Bar" doesn't support drag and dro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ackground, A and V buttons have same color as und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 If config.sys isn't found at cdrwsel start, a message is now displa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a s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 Eject function for CD-rom only available under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Corrected a color drag/drop problem under "V1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"Mode" button accept drag and drop color now (click on the butt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lor drop on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/ Included CDRWsel-FR.PDF and CDRWSel-EN.PDF files to replace *.LWP fil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Corrected a bug with "temp path" and RAMFS as temp driv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AMFS110 u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/ Corrected a minor problem during (deep scan) proce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 Parameters no more positionnal (ex: -i -s 2000 or 2000 -i -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/ Parameters can be specified with a '-' or '/' (ex: -i is same as /i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 Mode button has changed to better identify CD_View mode (green -&gt;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olor goes from RED (cdattach) to BLUE (cdview)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Changed Usable drive let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t can be any available letters between or after used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t is usefull for ex: lan drives attached using last available letters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/ Corrected a few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Changed "V1 Window" to a new "V1 Window" which is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" on the selected drive is enough to attach or finalize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display color ico to view the current status of some proces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Adapted setting window (new spin button : define drive letter to bu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option is inabled if "V1 Window" style is selec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/ Corrected enable/disable speed button according speed used or n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/ Added a new field under settings to allow change a default '.' to ',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country specific use (and latest RSJ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Attach button is made disable if the drive number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Added 'Recorder' setup (enabled if 'Run RSJ daemon'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llows to change CDWFSD Daemon parameters withou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llows to change CDWFSD parameters und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 Added 'Single burner' option used if only one burne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your system and normal 'attach' doesn't work (ex: config problem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Use of a kill thread program (from hob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 Changed INI and temp files location according eCS1.1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 SET USER_INI= , SET TMP= into config.sys if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OGRAMS= is used by INSCDRW2.CMD install program on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activate the possibilty to add manually a new dr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stupid error :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rrected (ctl + id are checked to determine if the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replace the selected drive or add it into the list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V2.10.0 (Many changes, updated design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INI file is now a real INI fil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DAT file is no more used (integrated into 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/ At start, it suggest you to create the INI file. If an old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INI file will be updated with your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/ At Attach time, Cd status is checked and A message requires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udio CD or data C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/ isn'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 is sealed or was writen by other product lik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"easy Cd ......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/ number of sessions on the CD is giv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/ Unseal and CD erase option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/ Defining INI parameter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/ You can add under INI parameters an other program which can be l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t CDRWSEL start or through Run button ( check [en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for lunch at CDRWSEL 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CDWCTL.EXE (cd "writer control program" from RS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/ You can choice 4 kind of App Windows ('bar' the small one , '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one, 'V1 window' the "original" design and the 'J window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most available direct options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&gt;&gt; "Window" and "J Window" will probably be the most used &lt;&lt;&l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/ Added support for external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/ Changed RSJ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 App Windows font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 App windows can be moved on the destop and position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/ Last drive used + drive letter can be saved at clos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/ CDRWSEL can now start RSJ daemo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/ Made several visual changes to have a bett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/ Parameter -i is now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/ New parameter can be specified at second position : -q for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/ New parameter can be specified at forth position : -t (Task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/ Improved spin button slow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/ Corrected bu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orrected a few error left under V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ing about installed RSJ could failed if config.sys exi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of new drive lis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more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ctivated internal function to use Fren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changed a few comments under several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UTO is replaced by New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New Drive List is run at missing cdrwsel.dat fil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rogram detects if RSJ is installed or not (CDWFS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Corrected a stupid error under V1.6.0 (did an unwanted proc remov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possibility to select a secondary very small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 access to finalyze option (not movable - bot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option is selectable from define INI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INSCDRW.CMD to create a program object on the deskto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esigned cdrwsel.txt file (V1.5.0 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2 more options under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line_editor=Y/N (N = external programm is used as helpView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editor=         (full path of editor/brows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"File" under "Define drive list"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new INI file  (add CDRWSEL parameter -i to use ini file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DRWSE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DRWSE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drive list      (for those who are affraied to lost 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eft.right scrollbar + resizable window on internal hel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process to view help file with both upper/lower case c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option to place after cpuspeed to force Viewer UPPER c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CDRWSEL -i -s 600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cpuspeed effect to have more speed-down if needed.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Help window maximize window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waiting dialog at finalyz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under V1.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mergency ej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option to slowdown spin button if it goes to fast for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sitionnal fird pla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: cpuspeed (you can use the cpu frequency which give correct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: PARAMETERS ARE POSITIONNAL PARAMETERS. A few sampl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-i -s 600 (use ini file + speed selection=ok + cpuspeed=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x -s      (ignore ini file + speed selection=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RWSEL x x 600   (ignore ini file + speed selection=nok + cpuspeed=600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RWSEL -s 600    (both parameter are ignored - not valid at these plac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4.0 (it looks more like a V2.0.0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RIVE list MENU, you can find now &lt;&lt; Finalize(c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pens a new window which allow you many available featur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 Close CD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 Close CD and fi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 Close and se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/ Add complementary comments (only validated for b/ and 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WAY TO FINALYZE CD IS TO CLICK RIGHT ON THE CDRW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o drives) AND USE FINALYZE (It opens a menu with curren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3.2 (V1.3.1 was only under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"try to use ini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default name used for automat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:       - CDRWxy (Drive is ready ctl=x, id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DR?xy (Drive not ready flag received ex: no 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CDR*xy (Drive in use. Z: is already in use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does no more need RXUTILS.DLL (may be a good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has a positionnal second pla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          - Enable speed selection (Experimental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sues a "cdspeed drive_n: -sxx"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fine DRIVE list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      - option was added (only works after a cdat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list - Select one entry will display its content in ctl,id,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click always deletes the sele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 No more deveopement will be done for the speed option - as is 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release may contain bugs but I didn't find them now ;-)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RWSEL can now be run with a positionnal first plac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 - use a customized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value as -i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        - with limitation (scan ctl 0 -&gt; 1 and id 0 -&gt; 15  *ONLY*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/ Author 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t your own risk (note:I have no problem under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My responsability can not be engaged for any problem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No support is available but small improvement can be done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Was virus free under my system on 01/24/2004 (MM/DD/YYYY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YES , IT IS FREEWARE 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:-)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Remy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PS: I'm Scanning RSJ news site regulary !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mailto: remy.dodin@NOSPAM.libertysurf.f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