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is a compiled OREXX program.  It will only run under Warp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Object REXX install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REXXLIB utilities and two shareware packages for m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.  It also uses the excellent SofTouch TCPIP functio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are licensed, so I will have to charge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.  This version will stop working eventually -- as i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DLL's included here are also time limited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moves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stinct parts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is, of course, the name of the command file:  dispatch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for SMTP mail out CM to create a mail config file IM to d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 to send queued mail [This will be MQ in version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or newsgroup posting CN to create a news config file IM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[Version 2 will have a N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for file transfer using FTP CT to create an FTP config fil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TP V for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r fun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 for M, mail, take the form of a dash and a single letter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by some information.  There must be a space before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parameter identifier a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For example:  -Ac:\test.tst adds an attachment named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 drive to outgoing mail.  Avoid using any other spac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in the command line!  The -?  param will list o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for the function specified:  dispatch M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the To Address -- Dispatch M -Tsomeone@somewher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Subject -- Dispatch M-SWhat is this abou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Config File Dispatch M -Cdispatch.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TextFile -- Dispatch M -Ac:\textfil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* Binary File -- Dispatch M -A*c:\binary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From Addr -- Dispatch M -Fsomeone@somewher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 TimeZone -- Dispatch M -Z-0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Host Machine -- Dispatch M -HMyHost.doma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Mail Server -- Dispatch M -Mmailhost.doma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 Reply-To -- Dispatch M-Ysomeone@somewher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Write This Config -- M -W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you can use a '&lt;' or '&gt;' on the command line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address to be in the format:  Chris Barr&lt;cbarr@ibm.net&gt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s cbarr@ibm.net(Chris Barr) and the program will re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-To address defaults to the same address as the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designates files to be attached.  The first file attach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'itself.  Subsequent files are al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by itself designates a plain text file to be appended withou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must be of this type and is treated as the '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sequent text files are attached without base64 encoding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* designates a binary file that requires encoding in base64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 many files as you can f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defaults to GMT if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erver must be entered by name and not by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RAMETERS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emembers its last settings.  When you fire up mai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load in the same defaults it had loaded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only those parameters, like From and Server,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hange from session to session.  If you type -?  for mai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commands available and the settings of any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config file in the command line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entries in the config file will overwrite and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settings.  The config file is not an ASCII file --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stored "remembered" settings.  (There is a comm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these confi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oaded in the order received.  The last valu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the active one.  You should, therefore, always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ist on the command line, since otherwise it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duplicate parameters you 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setting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fig file is specified on the command line, those value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pecific values are set by parameter on the command line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y replace any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 for N, news, take the form of a dash and a single letter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by some information.  There must be a space before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parameter identifier a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For example:  -Ac:\test.tst adds an attachment named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 drive to the news post.  Avoid using any other spac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in the command line!  The -?  param will list o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for the function specified:  dispatch N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Config File -- Dispatch M -Cdispatch.n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NewsServer -- Dispatch M -Snetnews.isp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FromAddr -- Dispatch M -Fsomeone.doma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News Groups -- Dispatch M -Gcomp.os.os2.announce,*comp.os.os2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Text File -- Dispatch M -Ac:\newspos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* BinaryFile -- Dispatch M -A*c:\picture.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HostName -- Dispatch M -Hmachin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Domain -- Dispatch M-Ddoma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Subject -- Dispatch M -SThis is a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Organization -- Dispatch M -OTeam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External News Group List -- Dispatch M -Los2nw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Write config -- Dispatch M -Wnws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to MAIL also generally apply 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server is the name and not the IP address of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are entered in one continuous stream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/Up group(s) default to the same as the post to group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specifying more specific groups.  This is don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*' befor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ext file and one uuencoded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 is the machine name with 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list of newsgroups is an ASCII file with one group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s.  An '*' should be prepended to a group that will be a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PARAMETERS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emembers its last settings.  When you fire up new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load in the same defaults it had loaded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only those parameters, like From and Server,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hange from session to session.  If you type -?  for new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commands available and the settings of any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config file in the command line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entries in the config file will overwrite and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settings.  The config file is not an ASCII file --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stored "remembered" settings.  (There is a comm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these confi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oaded in the order received.  The last valu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the active one.  You should, therefore, always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ist on the command line, since otherwise it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duplicate parameters you 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setting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fig file is specified on the command line, those value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pecific values are set by parameter on the command line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y replace any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 for T, FTP, take the form of a dash and a single letter follow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y some information.  There must be a space before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parameter identifier a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For example:  -Fc:\upload.tst names the file to transfer.  Th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will list out a list of parameters for the function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 Logon User -- Dispatch T -Uyo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Password -- Dispatch T -P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PutUnique?  -- Dispatch T 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Account -- Dispatch T -Aaccountname (usually not 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RemoteDir -- Dispatch T -Dpub/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RemoteName -- Dispatch T-Rdispatch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LocalFile -- Dispatch T -Fc:\upload\dispatch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FTPHost-- Dispatch T -Hhobbes.mns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as fo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remote file name, the local name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ARAMETERS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emembers its last settings.  When you fire up ftp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load in the same defaults it had loaded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only those parameters that do not usually change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ssion.  If you type -?  for FTP, you will see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he settings of any parameters from 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config file in the command line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entries in the config file will overwrite and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settings.  The config file is not an ASCII file --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stored "remembered" settings.  (There is a comm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these confi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oaded in the order received.  The last valu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the active one.  You should, therefore, always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ist on the command line, since otherwise it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duplicate parameters you 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setting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fig file is specified on the command line, those value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pecific values are set by parameter on the command line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y replace any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config files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backup for the last session and copy it to another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 D*lst.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-W switch on the command line with a file name.  Dis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config file of that name when it "remembers"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config maker utilit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CM, CN or CT.  Enter data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arted using the Dispatch IM, Dispatch IN or Disp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slightly different.  You will first be prompt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n, after being given a chance to approve or correct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mail, all settings except attachments are done fir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ttachments until you signify you are done by enter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s, it is the newsgroups that are entered free for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TP, when the transfer is complete, you can enter an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all the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, '*' is used for binary files, a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, '*' designates a follow up group, a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, 'NONE' must be typed for a file type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s are filled in with templates to guide you or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You delete and overwrite these.  The value in the field do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ogram unless overwritten.  If it is already correc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in your own defaults by putting a config file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- no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IN hobbes.cfg would load in these default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 file is created but not sent -- you are not online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error -- it is queued in a folder called MAILQ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il file, including attachments.  There is also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Dispatch settings in effect when the attemp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Dispatch Q it will process all files in the queu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n the parameter files for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mail is stored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ting fails, it is stored here, as with mail. 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queue i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der contains the poste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