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Tag/2 is  supplied as is without any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eT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tag25.cmd    The main IceTag/2 (v2.5)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idx25.cmd</w:t>
        <w:tab/>
        <w:t>Indexing utility required for producing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f4.quo</w:t>
        <w:tab/>
        <w:t xml:space="preserve">This is the Pratchett Quotes file with several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tag25.doc</w:t>
        <w:tab/>
        <w:t>This is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Tag/2 is a REXX script that gives you the ability of add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 or quotes to the end of any e-mail you send using PMMail.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hanced further by giving you the freedom of adding qu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ength (you're not limited to a certain number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OS/2 Warp 4.0 (Version 3.0 can als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XX must be installed (comes included with OS/2 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SouthSoft's PMMail 1.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Speed: this release is almost 50% faster than the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see the quote before it gets added to the e-mail and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, you ask IceTag/2 to pull another one from the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remove the X-Mailer line or replace it with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control over the way the quote is ad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archive containing the program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icetag25.cmd, iceidx25.cmd &amp; pqf4.quo to you PM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PMMail directory and edit the iceidx25.cmd file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 different quote file than the on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iceidx25.cmd to produce an index file (pqf4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inside PMMail, pull down the "Account" menu and choose "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settings window appears, press on the "REXX"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there, turn on the "Message Send Exit" checkbox an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ipt "icetag2.cmd" in the entry fiel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done installing IceTag/2 with the bas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send an e-mail to yourself and you'll see that there'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end of the e-mail (if you want to read the quote,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 the "Sent Mail"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able the new features you have to set some flags insid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(icetag25.cmd). Changes can be performed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or like E or EPM or any 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configuration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_   _               ___      _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| | | |___ ___ _ _  / __| ___| |_ _  _ _ __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| |_| (_-&lt;/ -_) '_| \__ \/ -_)  _| || | '_ \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\___//__/\___|_|   |___/\___|\__|\_,_| .__/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|_|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. Do you want to confirm each quote before it is appl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e-mail? (0=NO - 1=Yes)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2. Do you want a string inserted before each quote?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(0=NO - 1=Yes)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prefi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3. If you want a prefix other than the one below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between the quotes.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="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4. Do you want a newline inserted before the quote?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(0=NO - 1=Yes)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newlin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5. Do you want to replace the X-Mailer line in your header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(0=NO - 1=Yes)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xmail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answered YES to the above question then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alue below to something you prefer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Mailer line with. Leaving nothing between the quote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-Mailer line completely.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XMailer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ser Setup section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ault values for the flags which will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's working in Silent Mode (it won't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quote pulled from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won't add anything before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t won't insert a blank line before the quot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t won't replac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ode to Inter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ain a bit of control over the quotes added, let the value of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1. And in the Account -&gt; Utilities Settings -&gt; REXX dialog, check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"Message Send Exit" entry field marked "Execute Script in Fore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henever you send a message a command window will popup and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earch is what I'm doing when I don't know what I'm do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Wernher von Br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that this quote is appropriate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nswer with a "y" then the window will disappea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will be processed after the quote gets append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f you answer with a "n" a new quote will be pu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you will be asked again to confirm adding it to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refix before the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people prefer to precede any quote added to their e-m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haracters like dots or dashes. To enable this featur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alue of "insert_quote" to 1 and also change the prefix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y changing the value of the variable "prefix" under the next ques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specific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Blank Line Before the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fer to have some space between your sig and th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value of "insert_newline"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X-Mail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prefer to maintain their anonymity if their desi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 X-Mailer line added to the header of every message the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vents that. For example, every e-mail I send has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ailer: Ahmad Al-Nusif's Registered PMMail 1.9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even if my name doesn't appear anywhere in the message body,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one who wants to know the origin of the e-mail has to do is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and it won't be a secr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, if you want to remove this line completely, chang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replace_xmailer" to 1. But if you want to replace it with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"replace_xmailer" to 1 AND change "new_XMailer"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Leaving "new_XMailer" as an empty string</w:t>
        <w:tab/>
        <w:t xml:space="preserve">will only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OTE_: I've seen some REXX scripts that do just that, s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program that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Quote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more quotes to the quote file is simplicity itself. J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quote file (pqf4.quo) in E and add whatever quotes you li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ng a "#" at the end of each one. Save the file and run iceidx25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 to refresh the index file (pqf4.idx). Next time you send an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a chance that one of your new quotes will get pick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E-mailware, i.e. send me an e-mail if you like/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's copyrighted to Ahmad Al-Nusif (morpheus@moc.kw) 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 to put your own name to it or use portions of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out consul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ttachment in your e-mail the quote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. So if you send an e-mail with an attachment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ent mail folder to check the quote, you won't see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alt-v (which displays the attachment a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-mail me if you like this little program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mad Al-N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eus@moc.k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