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3-D   W O R L D   F O R   O S / 2   2.x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huqian 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huqian 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current version of the program reserves all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However, this version of the program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not modified and used to generate profit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ale of whole or part of the program and the idea related to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ays of work have been put into it to bring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. If you find this program useful to you or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 to continue use it, a reasonable payment of $25.0-$50.0 (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any nodes, please add additional $5.0-$10.0 for each mach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) or equivalent should be sen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qian 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1S, 1300E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t Lack City, UT 8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way to ensure the continue develop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r comments, bug reports and sugges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rating, which does not necessary include doing the above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are entitled to be sent the functionally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demonstration program (if you could provide the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), which includes the ability of saving the 3-D model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ssion, and be directly informed about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e-mail if no fees are paid and an e-mail address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to the above address or the follow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 communication, please send electronic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ying@dirac.phy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801)-583-6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  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