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produce a simple collage using p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esting features are that it will continu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 if you minimize it.  Also, if you maximize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backspace key it will run and replace the PM deskto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