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086314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291662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