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my previous letter intimated, there is a new argument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HTML which can be used when defining functions, sub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 variable number of arguments to be given to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ow exactly what the first few are, but will ne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aining arguments, either one-by-one or as a gro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&amp;rest" feature. 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un foo bar &amp;rest args&gt; &lt;get-var args&gt; &lt;/de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 this is a "list of" things&gt; --&gt; is a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un foo bar &amp;rest args[]&gt; &lt;foreach a args&gt; &lt;get-var a&gt;: &lt;/foreach&gt; &lt;/de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 this is a "list of"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is:  a:  list of: 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5.05 and 6.04, and thus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But we can start using it whenever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