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-- Bob Stephan's Batch file enhancer -- 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GET comm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  Command       Argument   Environment Errorlevel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-       --------   --(GET=)--- --(Exit)--  --[E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acter       C[E] ["prompt"] [chars]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es/no aNswer   N[E] ["prompt"]  None  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ing          S[E] ["prompt"]  None    String      Length    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(GetaKey)T[E] "Filespec" [chars]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S version     D[E]             None    Major Vers. MajorMinor  Mino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left    E[E]         None    Bytes left  Bytes left  Bytes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size (255=DIR) F[E]  Filespec       Hex 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k space          K[E] [driveletter]   Kilo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mory free         M[E]         None    Kilo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Blank) Screen    B   [New attribute]  Current or last attr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inter       P            None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video mode      V   [New mode]       Current or last 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processor       7            None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NSI.SYS      A            None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directory   Y            None    Directory   Level/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character args: } is Carriage Return, ~ is Escape, `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above screen, enter GET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ingle characters or [optionally] a character and 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aces between.  The E indicates the Extended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yes/No answer will accept y, n, carriage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the screen Blanker, does not change your color setting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it an attribute to use, and it will work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on the screen (e.g. EGA 43 or VGA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indicate optional portions of commands and/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work regardless whether these 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uble quotes ("'s) are shown, they must be includ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rresponding command/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pec may include drive and path but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s] are optional characters that limit the user inpu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given.  This should be a contigu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parated from the prompt, if given,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s are taken withou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s, of course, will require the user to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rison of characters is not case sensit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a carriage return, Esc, or Exten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, include the surrogate character list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rs are given, any key stroke will be accepted. 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haracters are specified, the scan cod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and the corresponding ASCII valu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ed by "0".  A table of keyboard scan codes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this column indicates what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tring GET=.  This string can be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th the %GET%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this column indicates what valu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 that can be accessed in BATch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errorlevel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: this column indicates the action taken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xtended commmand is included.  The values/10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return codes.  The drive for the Y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places.  The minor DOS version (e.g., the 1 in 3.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environment, but the errorleve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jor*10)+minor in either case (e.g.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he Moving Text feature, requires a file with the promp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moving across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ly standard 25 line screens are support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be plain ASCII without any control characters (No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, or any other characters below ASCII 32). 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should be over 80 characters long,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wrap-around the first 79 characters should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  The maximum length for the text for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 4095 characters.  Over that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don't fool around with Video mode unless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s programmmed in assembly language for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de for GET were adapted from the sampl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ASM included with Microsoft Macro Assembler (MASM). 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clares that the sample program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GET, look at the BATch files on the MASDI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imilar program called SDL_GET.  You can do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ing with this utility.  I place i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 enjoy.                     /s/Bob Stephan    May 20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