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ILDUNIX.COM (Version 1.5) - UN*X STYLE PATTER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unix is a TSR which intercepts INT 21 functions 4E and 4F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d First' and 'Find Next' pattern matching routines. 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style pattern matching algorithm instead of D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-line arguments: to run, just type 'wildun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TSR utilities, it's best to have it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ldunix' will resist attempts to load multiple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o the modified functions (and returned values)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original *documented* specification as nearly as possible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consistency around DOS version 3.1 concern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cumented' part of the info returned in the DTA, 'Wildunix'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DOS 3.20 and above. Applications that make use of the *undocumen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TA will likely crash if 'Wildunix'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tches any string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]</w:t>
        <w:tab/>
        <w:tab/>
        <w:t>Matches any character that satisfies the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ingle character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wo characters separated by a minus sign, meaning '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hose ASCII value lies between the two lim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UN*X's pattern-matching and this TSR'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attern given may not contain more than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atterns '*' and '*.*' do the same thing (special case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SDOS utilities search a directory by specifying '*.*'.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*X pattern matching would only find filenames with a dot in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at would break some MSDOS routines, it's been klud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nt to match only files with '.' in them, try '*[.]*'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wild-pattern passed to a utility on the command-line may fail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LY wildcards used are '[' and ']'. This is not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ildunix', it's because many DOS utilities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unctions 4E and 4F depending on whether *they*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ldcards or not. Needless to say, no test is made for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round this by putting a spurious '*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(it will match the null string and have no effec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utility to call functions 4E and 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pecification of INT 21, Functions 4E and 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of the 'undocumented' area of the DTA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. They will contain a 'packed' wildcard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and used by the next call to 'Find Next'. This was nec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15-characters in wildcard specifications. With the ad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&lt;list&gt;]" construction, 11 (as used in MSDOS) wa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algorithm maps those ASCII chars legal in filenames to a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n packs 16 6-bit numbers into 12 bytes. In DOS format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e undocumented area is the drive-no for the search, this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-bits, and becomes the 16th packed character. (That's why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15 chars of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ASCII to 6-b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ULL</w:t>
        <w:tab/>
        <w:tab/>
        <w:tab/>
        <w:t>-&gt;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!' thru '9'</w:t>
        <w:tab/>
        <w:tab/>
        <w:t>-&gt; $01 thru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\'</w:t>
        <w:tab/>
        <w:tab/>
        <w:tab/>
        <w:t>-&gt; 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{' thru '~'</w:t>
        <w:tab/>
        <w:tab/>
        <w:t>-&gt; $1B thru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?' thru '_'</w:t>
        <w:tab/>
        <w:tab/>
        <w:t>-&gt; $1F thru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'a' thru 'z'</w:t>
        <w:tab/>
        <w:tab/>
        <w:t>-&gt; $21 thru $3A</w:t>
        <w:tab/>
        <w:t>(ucase &amp; lcase map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Arranging to intercept functions 11H, 12H and 29H - the FCB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matcher routines. (Thanks to Russ Nelson for the ide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y* make DIR and some other old-fashioned Microsoft utiliti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*X wild car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Arranging for the command 'wildunix -f' to switch off the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'wildunix -n' to switch it back on again, so that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o 'wildunix' can run without trouble. BACKUP and/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o be examples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teve Hosgood &amp; Terry Barnab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noncommercial use of this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ftware. No guarantees are given or to be impli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at's fine, if not, chu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ssociated software may be freely cop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domain as long as no charge is made and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ill accept no liability for death, injury, lost Mars pro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, comments, donations (!) etc to: iiit-sh@pyr.swa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