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tarted to work on the UNIX Stations, I discovere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PG. As at the same time I carried on working on my PC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make a clone. I tried to gather it all the common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gram as small as possible ( There is never enough space on m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k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mpla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ker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ward and backward mouvement (in files and in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 of the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-line help to remember commands(type 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iend adviced me, I put it on the net, though it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. So excuse me for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, I'd like is that any user send me a E-mai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he thinks of it, any bug to repair, and any compleme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ZIP, you'll have a french version(PG.COM) and 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PG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 DAVID(davidc@email.enst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xcuse me for any mistake : I'm frenc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