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tGen 1.22�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bar Init constructor was not correct. The GetExtend meth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prefixed by Application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bar and popup view could not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bxDateEdit was not correctly readed from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was detected when reading a PtGen file and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Viewer was enabled, PtGen aborted with a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tGen discarded help constants of the form hc&lt;letter&gt;&lt;digit&gt;&lt;whatev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Gen now only discards help constants starting with hcH&lt;number &gt;= 200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nubar and popup objects other than the main menubar wrote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Event, causing PtGen to fail on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invalid mask was specified for a TVTool inputline, PtGe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history id was specified, its size wa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application didn't any links to its menubar or statusl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Event method was written in its interface, but no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ausing the compiler to fail with an undefin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1�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1�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MenuBar and PopUp object with a local menu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predefined menus as a File Menu or a Window Menu. Anoth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bsolutely unique*, is a sorting option for the menubar which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always within divide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bxDateEdit used in its record TbxDateEdit which required TV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lause which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s buffer size was not preserved when entering a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ion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hcXXXX from the App unit added. Can break existing code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f you have defined hcDosShell PtGen will give an error ('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trying to reinsert constan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is simple: just delete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es only to constants defined in the Ap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predefined objects/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di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procedure ca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cii text displ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you need /bp/examples/dos/tvdemo and /bp/examples/dos/tv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unit path (you need TEXTVIEW.PAS and CALCULATOR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ning of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ning of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. Objects could linked to Buttons in a dialog box, b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XInputLine bug: XInputLine actually was a plain InputLine, 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t deletion of history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writing of 3d history views: the boundaries were incor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history id managing, hsXXXX, type now in either a valu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 support to the TSpinButton from BB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apViewer and Clock to Application Configuration Dialog bo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bp/examples/dos/tvdemo in your unit path (you need GADGETS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listboxes should obey typing i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 strings.tvr is backed up to strings.tvb before overwri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av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and log information are now written to PTGEN.LO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GER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 release 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Append flag was always set for the pictur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 release 8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of a stand-alone dialog box didn't work corectly, th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(or was it the abandon work dialog box?) kept 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tring resource file handling. After the .tvr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.inc file is presented directly in the f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the user had to re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other 213 an 216 'bugs' in the string resource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ccured as one didn't to things 'correctly', they didn't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rmal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dth of the resource string files dialog box has been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dialog box didn't have a record and one turned the reco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names of the variables in the record we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 release 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 mode version broke with a Overlay not initialize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fLeftJust flag was written as bfLest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 release 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dialogs showed the correct version number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record for a dialog is created, the variable name initially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if any. Now illegal characters like ':' are filtered out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charact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 releas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nts were not displayed when added to a subvie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tatusline edi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story support for inpu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xIntegerEdit did not support a negative minimum or maximum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tatusbar editing. Now full support for various Status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lines. Objects can now be linked to status key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rame option to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angeDirectory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it to Do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iously, a view could have more than one label.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a command (or menu item) can be (re)linked to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oo. Previously when a link was destroyed it wa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 it, now one can simply display all defined objects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(?) popping up of menus. Now a button press + release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, a second press is needed to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down the mouse button is still possible and should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release, bug fixes + additions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bxByteEDit, TbxIntegerEdit and TbxDat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s removed, s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25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Constants are now proceeded by 'hc' as this is more intiutive. 'h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ripped when the help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dialog box can now be created with Dialog|New.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can be read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s mouse can now be disabled by specifying the /NGM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or in the PTGE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little cosmetic fix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