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  �����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  � ���� � � � �  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   �     �   �  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 �     �   �  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� �   � �   �   �   �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 �   ���   ���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/Borland Pascal 6.0+ library for text mode fonts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Thomas Barg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all the spelling errors, but as english isn't my na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could have been much wor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xtFo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xtCol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Fon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Colo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OL 1.00 is a (small) library of Turbo/Borland Pascal units (tw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) that enables you to use fonts and palettes in text mod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OL 1.00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Font unit for getting and setting fonts. With this unit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 fonts installed in video RAM, and display two fonts simmultanous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you the possibility to display 512 charac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Color unit for getting and setting single colors or complet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Maker visual tool for creating font files for the txtFo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ette Maker visual tool for creating palette files for the txtCol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ither expressed or impl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implied warranties of merchant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 with respect to both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this package.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rect,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or inability to use, this software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 or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OL 1.00, example programs and documentation is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argholz. txtTOOL is, and will allways be, released as FreeWar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use it for free in your applications. You are also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txtTOOL package, as long as no, or only a smal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. However, you are not allowed to split up the toolkit, 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any of the files in the txt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-repor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tba@m.dia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arg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gade 20A, 3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000 Frederik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5 45 931 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y fonts, that you feel like sharing with others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in uuencoded format, and I'll include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OL 1.00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Quic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ol.doc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ol.tph  - Reference manual in Turbo Pascal 7.0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ont.pas  - Source code for the txtFo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olor.pas - Source code for the txtCol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exe       - Font mak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exe       - Palette mak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pas - Example program for using the txtCol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l  - Example program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pas - Example program for using the txtFo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fnt  - Example program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    - Demo program for txtColor and txtFo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l     - Demo program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fnt     - Demo program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s     - Source cod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what ever directo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xtfont.pas and txtcolor.pas, and place the .tpu and/or .tpp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ni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of txtTOOL, I pla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nit to handle several display pages (up till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mod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onts (italic, gothic, bol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vis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tteratur was used in the creation of txt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il Rubenking : Turbo Pascal 6.0 Techniqu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lf Brown : Interrupt list. Release no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Pascal with Objects : Programmer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xtFo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tFont unit allows you to have 8 different fonts installed in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work with two on screen, thus having 5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tFont unit can only be used with VGA displays, and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he 8x16 VGA font. To make sure this is the case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sVG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stMode &lt;&gt; Co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(Co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now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ends, it should allways reset the fonts o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8 pixels wide by 16 pixels high. As each pix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on" or "off", each pixel is represented by a single bit, th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the pixel will be visible. An as there is 8 bits per by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by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a single line of the 16 that make up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-&gt;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 � 1 � 1 � 0 � 0 � 0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yte, can either be looked up in a table, or calcul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If the bit is set, add 2^bit number to the byte value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byte va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2^6 + 2^5 + 2^1 =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ont needs the fonts to be installed in VGA memory in ord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Up till 8 fonts can be installed at the same time. The default V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nt no. 0, but can, of cource, be overwritten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riable Font holds a PFont, installing a font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command instructs txtFont to place the font in VGA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o. 1. The max. number is 7, as the font registers are named 0 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issue, is that you must allocate memory for the fo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This can be done with the GetMem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 is a predefined constant in the txtFont unit for exactly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8 possible registers, you can set single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s in a register where no font is previousl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haracters of that font register will be regarded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riable Ch holds a PCharacter, installing a cahract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haracter(1,65,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variable represent the font number, the second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, and the last the character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 can be displaied on screen at the same time. You enabl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tFont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is the font register to use (0-7). You then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 to use when you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ll to EnableFont resets the alternate font to the standard 8x16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call to EnableAltFont resets the main font to the standard 8x16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of the two fonts that can be used simmultaniously,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the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eature of txtFont's internal workings, but a resul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O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 can be displaied on screen simultaniously. Which fo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is displaied, depends on the high intensity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-&gt;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 � b � b � b � f � f � f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ff is the 4-bit foreground color. When bit 3 is set, a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used to display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eground color is low intensity, the font selected by Enab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otherwise the font selected by EnableAltFo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ideo to low, all text written to screen i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nabled with EnableFont. txtFont have two functions to enab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ernate font, AltWrite and AltWri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This is written with font type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WriteLn('This is written with font type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Write('So is this.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bove code, you'll notice that the text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nt uses high intensity colors. To have the colors loo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xtColor unit and the Palette Maker tool to create a palet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intensity colors match the low intensity (color 8-15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,G,B setup as color 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rawing with the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wo filled characters (all byte values = 255),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'll notice that the there, for the most character numb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 background line between them. For some odd reason, it was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should be 8 pixels wide, while reserving 9 pixe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is a one pixel background line betwee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the case for the ASCII line drawing characters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92 - 223, as they do continue past the right hand si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opying the last line (line #8) of the character onto line #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wise would b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characters that touch in you alternate font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ASCII characters 179 -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I made myself cle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xtTOOL package, you'll find a tool to design fonts, called Font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EXE. The tool allows you to visually create fonts, and save them a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later can impor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or create a font file, you use the function OpenFon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ssign the file to a variable of type Fon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nFontFile returns the IOResult of the operation, 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to opened or created correctly, the function must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opened a font file, you can retrieve the head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that it really was a font file. When you write to a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pdate the header. This is done through the two functions Ge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ontFileHeader, recieving or sending a header of type FontHead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FontFile function the header related functions return the IO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header contains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ignature; to establish the autensity 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ersion; to see if the file is supported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nt of fonts; to establish the number of fonts in the file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nd write fonts with the functions Get- and WriteFontFile,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a variable of type PFont. When reading a font, you must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 to load, as each font file can contain multible fonts.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se functions return the IOResult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orking with the font file, close it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on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'MYFILE.FNT',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FontFileHeader(F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gnature &lt;&gt; FontSignature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ersion &lt;&gt; FontVersion the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Fonts =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FontFile(F,1,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ont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'NEWFILE.FNT',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(F,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Font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Font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ont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Header(F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ont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first opens the file MYFILE.FNT, checks the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font of the file. Next, it creates a new font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.FNT, and writes the font to that file. It then update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using txtFo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XAMPLE2.PAS and EXAMPLE.FNT are examples on using the txtFo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xtCol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tColor unit allows you to get and set colors and palett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tColor unit can only be used with VGA displays. To make sur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clude the following at the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sVG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simply ignore your txtColor specific code if not on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ends, it should allways reset the syste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consists of three components; Red, Green and Blue.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value between 0 and 63, where a value of 0 means non exis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63 means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color with the components 0,0,0 is black, while a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63,63,63 is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splay area of the screen, there is a border. This b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lack, and thus not noticed. However, it is possible to se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any io the 16 text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corder is done through the two procedures GetBorder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rder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Current border color is '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Change to what color no. ?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olor allows you to get and set a single color. This is done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GetColor and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is passed the color to get or set, and three byt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thre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(Blue);  {include CRT in the uses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(Blue, 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R &gt; 0) or (B &gt; 0) or (B 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 &gt; 0) then Dec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 &gt; 0) then Dec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 &gt; 0) then Dec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(Blue, 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lears the screen with the color blue, and then f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is a array of 16 times R,G,B components, each defining o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o work with a palette, you must use a variable of typ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palette, you address each colors R,G,B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[I].R :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[I].G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[I].B :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f cource define it as a const, which would be a lo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olor supports the use of palette file, that can contain multib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e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get or set a palette, by using the two procedures Ge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 something with tha palette - e.g. change the color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xtTOOL package, you'll find a tool to design palettes, call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, PM.EXE. The tool allows you to visually create palettes,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lette files, you later can impor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or create a palette file, you use the function OpenPalett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ssign the file to a variable of type Palet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nPaletteFile returns the IOResult of the operation, 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to opened or created correctly, the function must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opened a font file, you can retrieve the head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that it really was a palette file. When you write 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member to update the header. This is done through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 and WritePaletteFileHeader, recieving or sending a head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Header. As with the OpenPaltteFile function the head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OResult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header contains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ignature; to establish the autensity 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ersion; to see if the file is supported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nt of palettyes; to establish the number of palettes in the fil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nd write palettes with the functions Get- and WritePalet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or sending a variable of type Palette. When reading a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tell which palette to load, as each palette file can contain mul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As the other functions, these functions return the IO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orking with the palette file, close it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let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DEMO.PAL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gnature &lt;&gt; PaletteSignature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ersion &lt;&gt; PaletteVersion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Palettes =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(F, 1, 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NEWFILE.PAL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PaletteFile(F, 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Palette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Palette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alette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using txtCol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XAMPLE1.PAS and EXAMPLE.PAL are examples on using the txtCol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on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o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xtFont unit, you can install up till 8 fonts in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wo fonts simmultaniously on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A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Font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ont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GA (function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he display i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VGA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ystem is VGA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SVGA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IsVGA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IsVG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his is not VG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opy of the standard VGA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this procedure, a copy of the standard VGA 8x16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variable Curren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Font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CurrentFont^, Font^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Font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ont to the default VGA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allways be called just before your program e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programs is 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D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SetDefaultFont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ont^, SizeOf(TFont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('This is the alternate 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font into a VG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ont(FontNum : Byte; F : P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um is the position in VGA memory to place the font F. Up till 8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at the same time in VGA memory, thus having font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7. If another font is located in that part of mem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SetFont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ont^, SizeOf(TFont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('This is the alternate 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racter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single character in a font located in VG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haracter(FontNum : Byte; CharNum : Byte; ChData : P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um is the position of the font in which the character number ChNu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new character decribed in ChData. FontNum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CharNum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CHAR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SetCharacter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 P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Ch, SizeOf(TCharac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Ch^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rcter(0, 65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#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Font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font located in VGA memory as the main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Font(Font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um is the font located in VGA memory to enable as the main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can be up till 8 fonts in VGA memory at the time, FontNu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font is selected when the high entensity bit in TextAt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EnableFont resets the alternate font to the default VGA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internal workings of interrupt $10, subfunction $1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USE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EnableFont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ont^, SizeOf(TFont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('This is the alternate 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AltFont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font located in VGA memory as the alternate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AltFont(Font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um is the font located in VGA memory to enable as the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As there can be up till 8 fonts in VGA memory at the time, FontN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isplay font is selected when the high entensity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EnableAltFont resets the main font to the default VGA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internal workings of interrupt $10, subfunction $1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USEA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EnableAltFont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ont^, SizeOf(TFont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Alt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('This is the alternate 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Write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ing the alternat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tWrit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rite sets the high intensity bit while writing the string 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the high intensity bi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TWRITE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AltWrite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ont^, SizeOf(TFont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Alt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('This is the alternate 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WriteLn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using the alternat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tWrite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riteLn sets the high intensity bit while writing the string 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the high intensity bi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TWRLN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AltWriteLn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ont^, SizeOf(TFont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Alt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Ln('This is the alternate 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ontFile (function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existing font file, or creates a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ontFile(Var F : FontFile; 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or creates a fontfile with the name FileName,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variable F. Method is either txtOpen for opening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tCreate to create a new fon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OResult for the action (opening or creating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PEN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OpenFontFi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 'MYFONT.FNT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CurrentFont^, Font^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(F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Font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Font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ont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ont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ontFile (procedur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 open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ontFile(Var F : Fon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 font file opened or created with the function Open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hand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OSEF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CloseFontFile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 'MYFONT.FNT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CurrentFont^, Font^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(F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Font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Font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ont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ont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ontFileHeader (function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ontHeader to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FontFileHeader(Var 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: FontHead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ontFileHeader writes a FontHeader to a font file with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function returns the IOResult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RITEHEA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WriteFontFileHeader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 'MYFONT.FNT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CurrentFont^, Font^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(F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Font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Font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ont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ont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FileHeader (function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s the header from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ontFileHeader(Var 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Header : FontHead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FileHeader reads the header from a font file with the handle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header in the var Header. The function rerturns 100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read is different to the size of a font header, else the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HEAD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FontFileHeader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 'DEMO.FNT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Font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ignature &lt;&gt; FontSig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&lt;&gt; FontVer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Font file is val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ontFile (function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ont to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FontFile(Var F : FontFile; Fnt : PFont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ontFile writes a font to a font file with the handle F. The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file. The function returns the IOResult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a font to a font file, remember to update the Font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ont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RITEF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WriteFontFi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 'MYFONT.FNT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CurrentFont^, Font^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(F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Font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Font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ont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Font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ont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File (function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Font from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ontFile(Var F : FontFile; FntN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nt : PFont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File reads a font no. FntNo in a font file with the handle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font in the var Fnt. Remember to allocate memory to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100 if the size of the data read is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, else it returns the IOResult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FON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FontFi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Fo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FontFile(F, 'DEMO.FNT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Font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&lt;&gt; 0) or (H.Signature &lt;&gt; FontSig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.Version &lt;&gt; FontVer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FontFile(F, 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(1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AltFo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rite('ABCDEFGHIJKLMNOPQRSTUVWXY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t (typ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ont type (T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t = ^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nt = array[0..Font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PFont that is used in the txtFont unit. Before using a P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allocate memory for it, e.g. using the GetMe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acter (typ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character type (T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acter = ^T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racter = Array[0.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PCharacter that is used in txtFont unit. Befo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acter, allways allocate memeory for it, e.g. using the GetMem proc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 P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Ch, SizeOf(TCharac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 th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eader (typ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eader is the type that is the header of a font file. The head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 with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n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a signature that uniquely identifies that it is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s which version of txtFont that created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onts identifies the number of fonts contained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(typ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is the file type of a font file. When addressign a font file,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ar of type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ork with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 (const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 holds the size of one font. This constant is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for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gnature (const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gnature holds a predefined signature for a Font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gnature = $746E465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s binary for 'T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Version (const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Version is the BCD encoded version of txtFont. Currently txtFo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Version = $0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pen and txtCreate (const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pen and txtCreate holds const used for identifying the met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OpenFont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Op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Crea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ont (variable)     (txtFo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GetFont this variable will hold a cop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8x16 font. In order to use this font, use the 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: P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Font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CurrentFont^, Font^, Fon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olo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Col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xtColor unit, you can change the R,G,B mixtur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xt mode colors or set complete palettes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Palette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GA (function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he display i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VGA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ystem is VGA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SVGA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IsVGA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IsVG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his is not VG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Palette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ystem palette and the border color to the colors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all ways be called just before a program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programs are not effected by the installed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ESE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SetDefaultPalette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(Blue, 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orderColor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orderColor(Var 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there is a border, usually black, therefore not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get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BORD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BorderColor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rderColo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orderColor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rderColo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rderColor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orderColor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there is a border, usually black, therefore not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set the color of the border. When the SetDefaul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border color is also reset to the color it wa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BORD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SetBorderColor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orderColor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,G,B components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lor(Color : Byte; Var R, G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the color number, or color name (if you use the Crt un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B are the thre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 text mode colors are made up of three col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components. Each component can have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, where a value of 0 menas no color, and a value of 63 mea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is means that the components 0,0,0 is the color black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63,63,63 is the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COLOR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Color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(Blue, 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The components of blue is ',R,' ',G,' '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,G,B components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(Color, R, G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the color number, or color name (if you use the Crt un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B are the thre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 text mode colors are made up of three col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components. Each component can have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, where a value of 0 menas no color, and a value of 63 mea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is means that the components 0,0,0 is the color black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63,63,63 is the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COLOR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SetColor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(Blue, 11, 22,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#219'-New Blue-'#2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ette(Var Pal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gets the 16 colors that makes up the current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P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Palette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Pal[I].R,' ',Pal[I].G,' ',Pal[I]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ette(Pal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a new palette, as defined in the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P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Palette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Pal, SizeOf(Pal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All is black, so you can''t see th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 (function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or create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PaletteFile(Var F : PaletteFile; 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ither oprns or creates a palette file with the n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ndle F. The method of opening is either txtOpen or tx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OResult for the action (opening or creating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PENP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OpenPaletteFi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DEMO.PAL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&lt;&gt; 0) or (H.Signature &lt;&gt; PaletteSig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.Version &lt;&gt; PaletteVer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Palette file is O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letteFile (procedur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 open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PaletteFile(Var F : Palett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palette file, opened with the OpenPalet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OSEP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ClosePaletteFile proced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DEMO.PAL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&lt;&gt; 0) or (H.Signature &lt;&gt; PaletteSig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.Version &lt;&gt; PaletteVer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Palette file is O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aletteFileHeader (function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header to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PaletteFileHeader(Var 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: PaletteHead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palette header to a palette file,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 function. The function returns the IO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RITEH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WritePaletteFileHeader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STANDARD.PAL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PaletteFile(F, 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Palette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Palette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alette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FileHeader (function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header from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FileHeader(Var 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eader : PaletteHead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a palette header from a palette file,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 function. The function returns the IOResult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H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PaletteFileHeader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DEMO.PAL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&lt;&gt; 0) or (H.Signature &lt;&gt; PaletteSig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.Version &lt;&gt; PaletteVer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Palette file is O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aletteFile (function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alette to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PaletteFile(Var F : PaletteFile; Pal : Palet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palette to palette file opened with the Open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function returns the IOResult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RITEP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WritePaletteFi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STANDARD.PAL', txt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PaletteFile(F, 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:= Palette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= Palette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alette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Write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File (function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alette from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File(Var F : PaletteFile; PalN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Pal : Palette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a palette from a palette file. As a palette fil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lettes, PalNo specifies which palette to get (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NoPalettes). The function returns 100 if the number od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size of a palette, else the IOResult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P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ample code for the GetPaletteFi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Palet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OpenPaletteFile(F, 'DEMO.PAL', txt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Header(F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&lt;&gt; 0) or (H.Signature &lt;&gt; PaletteSig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.Version &lt;&gt; PaletteVer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GetPaletteFile(F, 1, 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letteF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o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#2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aul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Rec (typ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three components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G, B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used by the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typ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16 colors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= array[0..15] of RG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 text mode colors that make up a palette is sto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each as a record of the three components of a color (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Header (typ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Header is the type that is the header of a palette file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record with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lett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a signature that uniquely identifies that it i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s which version of txtColor that created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lettes identifies the number of palettes contained in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File (type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File is the file type of a palette file. When addressig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ways use a var of type Palette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x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ork with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ignature (Const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ignature holds a predefined signature for a Palette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ignature = $6C61505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s binary for 'TP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Version (Const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Version is the BCD encoded version of txtColor. Currently txtCol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Version = $0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pen and txtCreate (const)     (txtColo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pen and txtCreate holds const used for identifying the met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OpenPalette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Op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Crea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