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ATINTVE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1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ATINTVE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ATINTVE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 xml:space="preserve">extracts from ROM BIOS binary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hardware/software interrupt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00h-1Fh,70h-77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ROM BIOS binary image (size = 6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st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atintvec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asc2bin.exe in.rom out.asc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rom&gt;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asc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