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BIN2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1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BIN2DAT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BIN2DAT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 xml:space="preserve">convert binar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its PC assembler/pascal/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any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MASM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bin2data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bin2data.exe in.bin out.pas 16 7 pasca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bin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pas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6&gt;       -&gt; number bytes per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7&gt;        -&gt; ASCII set (7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s&gt;</w:t>
        <w:tab/>
        <w:t xml:space="preserve">   -&gt; use pascal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