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BIN2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BIN2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BIN2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partial copying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an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bin2file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bin2file.exe in.bin out.fil $10 1 7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bin&gt;    -&gt; input filename  (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fil&gt;   -&gt; output filename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$10&gt; -&gt; byte offset for input file  (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&lt;1&gt;   -&gt; byte offset for output file (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7&gt;   -&gt;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