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504088264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2043334788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458043063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620501539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292930900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