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KD (Kanji Driver) Version 1.00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 Japanese Kanji Terminal Emulator for IBM PC, (KD + MS-Ker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zumi Ohzawa     [ #$@BgBt8^=;#(J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California,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zumi@violet.berkeley.edu or ...!ucbvax!violet!izu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 (for Kanji Driver), in conjunction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IBM PC MS-Kermit, turns your PC (or XT, AT, 386...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Kanji terminal with support for the JIS level-1 &amp; 2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this to read E-mail and JUNET (Japanes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) messages directly without having to download Kanj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C.  Previously, you could have no idea if message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portance while you are logged in on a larg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Kanji browser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by Seiichi Nomura and Seke Wei, or VIEW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Edwards, saved files must be downloaded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can read them on-line using programs like 'rn' or 'mai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EATURES of the updated version (V1.00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IS level-1 and level-2 fo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vious version (0.9) supported only JIS level-1 font(3489 ch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KD can display 6877 chars, all of JIS level-1 and level-2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s, line spacing, font access method, can now be customiz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pilation.  These parameters can be specifi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ation file "kd.ini", much like MS-Kermit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] Clear screen on CGA did not work.  Now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] Back space does not delete the cha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Host does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] VT100 emulation is improved to the point where 'vi' is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, XT, AT, 386... (PS/2 maybe?) running DOS 3.1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: 340 kbytes as reported free by CHKD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er: CGA, EGA, VGA, Her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can contain 80 ASCII chars, or 40 Kanj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ext lines for each ada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: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:      20 \____ Customizable via "kd.ini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:</w:t>
        <w:tab/>
        <w:t xml:space="preserve">  28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cules: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you must specify the line count to your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for 4.3BSD Unix/SunOS 4.0 is includ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frustrated if your machine is a 4.7 MHz PC, or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ber 330 baud?  That's what you get with tho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-neck is not the modem speed, but all the dra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one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-8 MHz AT feels like you are running at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gher speed machines, you get 2400+ baud 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ow to ge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vailable via Anonymous FTP from "mindseye.berkeley.edu",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8.32.232.19] in directory /pub/kanji.   The archive file is "kd100.ar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"gotten" in BINARY mode FTP, and transferr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in BINARY mode too.  See below for instructions for Unix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itself is not included in the "kd100.arc" file, since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id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dification is needed for the MS-Kermit executable.  I did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.INI file which is contained in "kd100.ar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full sources, EXE file, and font files, i.e., ev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rebuild the entire program.  The sources ar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 (or presulabely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FTP access to the Internet and wan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E-mail at izumi@violet.berkeley.ed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!ucbvax!violet!izumi (uucp).  I can mail you the arc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rt uuencoded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hereby placed in the public domain,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its distribution or use in any form,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ample FTP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tp mindseye.berkeley.edu (or ftp 128.32.232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h..Blah FTP Server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 Name: (....:yourlogin)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 yourmachin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&gt; cd /pub/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&gt;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&gt; get kd100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&gt;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to your PC from Unix using MS-Ker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viously you must have MSKERMIT t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ermit -is kd100.arc</w:t>
        <w:tab/>
        <w:t>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] and then 'c'</w:t>
        <w:tab/>
        <w:t>(MSkermit e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&gt;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 receive screen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S&gt;connect</w:t>
        <w:tab/>
        <w:t>(to reconnect to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ARC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C, use one of these programs: PKUNPAK, PKXARC, ARC521, AR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display instructions when invoked witho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KD works like a "debugger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 runs in an environment provided by KD, where all (well 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utput requests are intercepted by KD and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anji escape sequences as well as normal screen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tries to emulate VT100 in normal ASCI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Unpack the archive file "kd100.arc" using archive extrac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PKUNPAK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KD&gt; pkunpak kd100 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Copy the following files to one of the directorie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D.EXE, KD.INI, DMORE.EXE, K16JIS?.FNT, *.B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hese files together in one directory.  The program K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 the font files K16JIS1.FNT, K16JIS2.FNT,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KD.INI and the BGI (Borland Graphics driver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ectory from which KD is loaded (by looking at argv[0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Install MSKERMIT.EXE, and MSKERMIT.INI file to one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PATH.  This directory does not have to be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at for KD (of course it can 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 MSKERMIT.EXE is the original unmodifi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customizations in MSKERMIT.INI.  If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SKERMIT, merge in the necessary commands (see below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*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Modify MSKERMIT.INI file (initialization file) for MS-Ker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 your need and taste.  Shown below are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put into your *.INI file.  Some are optional,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equir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erm none</w:t>
        <w:tab/>
        <w:tab/>
        <w:tab/>
        <w:t>;required to use DOS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isplay serial</w:t>
        <w:tab/>
        <w:tab/>
        <w:t>;for sane file transf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ptional but recommended co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key \270 \8</w:t>
        <w:tab/>
        <w:tab/>
        <w:tab/>
        <w:t>;for back 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key \315 w |more -f\13</w:t>
        <w:tab/>
        <w:t>;assign "w |more -f" to F1.  For 'rn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key \316 s |more -f\13</w:t>
        <w:tab/>
        <w:t>;assing "s |more -f" to F2.  For 'rn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key \4435 \8</w:t>
        <w:tab/>
        <w:tab/>
        <w:t>;Del key to b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key \4424 \27OA</w:t>
        <w:tab/>
        <w:tab/>
        <w:t>;up arrow key --- For AT 101 Extended 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key \4432 \27OB</w:t>
        <w:tab/>
        <w:tab/>
        <w:t>;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key \4429 \27OC</w:t>
        <w:tab/>
        <w:tab/>
        <w:t>;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key \4427 \27OD</w:t>
        <w:tab/>
        <w:tab/>
        <w:t>;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key \328 \27OA</w:t>
        <w:tab/>
        <w:tab/>
        <w:t>;up arrow key --- For PC, XT, AT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key \336 \27OB</w:t>
        <w:tab/>
        <w:tab/>
        <w:t>;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key \333 \27OC</w:t>
        <w:tab/>
        <w:tab/>
        <w:t>;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key \331 \27OD</w:t>
        <w:tab/>
        <w:tab/>
        <w:t>;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f course you will need the following for your communicatio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just baud rate and appropriate communication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have tried with a network connection using 'set port UB-Net1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 works with that too if you have an apropriate network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baud 2400</w:t>
        <w:tab/>
        <w:tab/>
        <w:tab/>
        <w:t>;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ort 1</w:t>
        <w:tab/>
        <w:tab/>
        <w:tab/>
        <w:t>;for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ssign any string to any key in MS-Kermit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nd the "scan code" of any key by using the command "show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Kermit-MS&gt; prompt.  See the MS-Kermit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Edit shell script file "kdset", and upload it to your (Unix)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ell script is used to let your host computer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ext lines your PC can display.  Although KD emulates VT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text lines (rows) is not 24 (see above), an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type of graphics adapter your PC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dset" contains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        VV------ Edit this to reflect # of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Nrows=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(28), as distributed, is set for use with 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other display, you must change the numb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value indicated in the file (kd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using KD yet, Upload 'kdset' to your host compu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 in "path".  Add the executable bit by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mod a+x k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~/.login</w:t>
        <w:tab/>
        <w:tab/>
        <w:t>(to make the shell find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a good idea to upload another shell script file "ks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nto a direcotry in 'path'.  Also add the executabl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ell script is used to reset KD's Kanji-in mode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 if you do "Control-C" while Kanji text file is being "c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dset" has been tested only on 4.3BSD and SunOS 4.0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tweak it if are using other flavers of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on a SYSV Unix system, the shell script "kdse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ork.  Please rewrite the script so that it doe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.  If you have done so, please send the scrip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zumi@violet.berkeley.edu) so that I can include it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##OPTIONAL## Initialization file "KD.INI"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to do this, if text colors, line spac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ble.  It should be fairly obvious what each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ook at KD.INI file.  Modify each line to suit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, and Line spacing options will only work if you have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VG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 little note on "Level2Font"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JIS level-2 Font acces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None -- Only level-1 is used.  Level-2 font file is not u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ile -- Level-2 font file is access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  <w:tab/>
        <w:tab/>
        <w:t>RAM requirement is essentially the same as "N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AM  -- Load both level-1 and level-2 int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  <w:tab/>
        <w:tab/>
        <w:t>Needs 108kbytes more free RAM than "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</w:t>
        <w:tab/>
        <w:tab/>
        <w:t>but faster and safer than "Fil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2Font File</w:t>
        <w:tab/>
        <w:tab/>
        <w:t>;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"None" is useful if you don't have enough disk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S level-2 font file (108k), like when you are running K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-only laptop computer.  Level-2 character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square with open and filled triangles in it (the squ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gonally divided and a half-triangle filled).  An invalid J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isplayed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"File" is the default, and allows the use of complete JIS level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.  In this mode, only level-1 font is loaded into RAM, and level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are read in from a disk file as needed.  Since level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are quite rare in normal text, there is not muc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alty for doing disk accesses.  In addition, there is a 16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 cache which eliminates repeated disk reads if the same level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is needed again.  The cache retains the 16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chars from the level-2 file (Note, it's not the 16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characters, if you care.).  This whole thing of reading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disk file is somewhat a tricky business (see be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veats, bugs .. [6]).  If you have problems with this mod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evel2Font RAM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"RAM" is fast and safe if you have enough RAM fre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t least 450kbyte of free memory as reported by "CHKDSK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option.  In this mode, the entire JIS level-2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into RAM when KD starts up.  Therefore, the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disk reads during a termin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To see if KD works, try it out before you log o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xxxx&gt;kd dmore fonttest.jis [num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ly, replace [numlines] with number of lines for a screen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et you view JIS Kanji text files using a spe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ore" on your PC.  You can specify any JIS Kanji fi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onttest.j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To start the program, from any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ANYDIR&gt;kd ms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 message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-MS&gt;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dt#######</w:t>
        <w:tab/>
        <w:tab/>
        <w:tab/>
        <w:t>;call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 do login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source kdset</w:t>
        <w:tab/>
        <w:tab/>
        <w:t>(set tty characteristics for use with K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, use it just like the ordinary MS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The USENET news reader 'rn' may convert escape char into "^[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'rn' does this, you must type "w |more -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news header is displayed.  This ro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dy of the message containing JIS sequ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'more' program which passes escape char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below in *** Caveats....[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Your 'mail' program may do the same as the 'rn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, you might try saving it to your termin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on a Unix machin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 1 /dev/tty</w:t>
        <w:tab/>
        <w:tab/>
        <w:tab/>
        <w:t>(1 is the message #, in this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ortunately, since this involves a message numb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possible to assign the string to a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MS-Kermit "set key"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Use of KD with 'nemacs' or 'jstevi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arently, KD + MS-Kermit can be used to edit Japane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editor programs such as 'nemacs' or 'jstevie'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ograms, however, you will also need to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panese Kana-Kanji conversion server and dictiona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 system.  I am told that 'Wnn' distributed as part of X11R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er contributed software, in directory 'XJ') will serv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.  I am not familiar with these systems (st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of setting up, and I don't like X).  If some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-up a blow-by-blow account of step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ing such software on, say, a Sun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nice.  If you do this, please also explain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software module does.  I often get very frustr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ear names like (SKK, uum, Wnn, ..) fly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Kanji Fon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s "K16JIS1.FNT" and "K16JIS2.FNT" contain 16x16 bitma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 level-1 and level-2 characters, respectively.  The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only and no encoding information (which bitmap is for what JI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is embedded.  Only 16x16 bitmaps are contained, e.g., no "hankaku"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lf-size) Kana's are included.  To view all characters in the fo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KALLSHOW" (Just compile kallshow.c and link with the graphics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display all characters contained in a Kanji fo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ful to find where (offset into font file)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bitmaps are extracted from Public Domain Kanji Fonts from J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encoded according to JISC6226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aveats, Bugs, and Workarounds (Unix specifi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USENET news reader program 'rn' has a built-in 'more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ortunately, it seems turn escape char into printable "^[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ation (At least, ours do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orkaround is to type "w |more -f" at the first "m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after the news header is displayed.  Thi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dy of the message through the external "mor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passes the escape char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assigned this sequence to the function key F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n in the above description of MSKERMIT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with this, press "F1" key after heade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ad Kanji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s system seems to pass the escape cod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least at UC Berkeley, I get all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j.*" groups with intact escapes.  Regular e-mail never h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If you do Control-C to break out a Unix progra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D is in the Kanji mode, the terminal st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nji mode.  This makes things quite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a shell script command file "ksane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used to break out of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mess happens, from your shell, type "ksa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terminal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 the file "ksane" to your Unix system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"path".  Add the executable bi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mod a+x k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 .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>source .cshrc</w:t>
        <w:tab/>
        <w:t>(to make the new file recogniz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s "source" called "run" on SysV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ually, it would be nice to hav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KD program itself, such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 the reset by a "hot key"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idn't want to spend time to 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Managing cursor in software really takes a toll on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rogram.  Removing the cursor will probab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ed by a factor of 2 in ASCII mode.  In Kanji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cursor is displayed, thus there will be not much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cursor removal.  If you want to remov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dit "scrnctl.c", function "Toggle_Cursor()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 out putimage() function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Some device dependent coding is done to implement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, although this program uses BGI graphic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accesses BIOS data area and has a specialize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for Hercules adapter.  These things have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non-functional with ATT PC, and ohter PC,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s.  It can be made to work, I am sure, but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echnical info. on BIOS of these hardwar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Screen display in MS-Kermit command mode (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Kermit-MS&gt;" prompt) has problems.  The "status"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extreneous vertical lines into upper half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mmands may also</w:t>
        <w:tab/>
        <w:t>do simila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ppear to be due to direct VRAM wri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passes BIOS or DOS.  This cannot be fixed unles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tself is re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ranfer screen is also messed up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t display serial" is used in MSKERMIT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DOS Re-entry problem with "Level2Font File" option in "kd.ini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tested KD + MS-Kermit for some time now without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m not totally sure if "Level2Font File" option is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tential problem arises from a "DOS call re-entry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ens when this option is used.  KD works by inter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calls via an "interrupt" function in "kd.c".  When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used and a level-2 character is needed,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 must be read in by going through DOS call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pecifically via "fseek()" and "fread()").  MS-DO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entrant, and I don't know how to get around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KD (The undocumented "DOS-busy" flag doesn't seem useful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reason, you will be asking for trouble if you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D with programs other than MS-Kermit with "Level2Font Fil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.  You can probably see the program malfunction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.  BUT DON'T BLAME ME IF ANY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 kd command</w:t>
        <w:tab/>
        <w:tab/>
        <w:t>(invoke command.com under K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&gt; type level2.txt</w:t>
        <w:tab/>
        <w:t>(type a file which contains level-2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 (Press Hardware Reset button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Where to go from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speed improvement seems difficult unless we star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code in assembly language.  K. Mori pointed ou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S-Kermit's Tektronix graphics terminal emul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a lot of useful code which we can borrow.  Well, I migh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.  On the other hand, if I go into assembler at all,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whole thing can be done in assembler, making Kanj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-in in MS-Kermit itself.  It certainly can be d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efit of this, other than speed, is that whole mess of capu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calls and associated DOS reentry problem will go aw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's command mode screen will not be messed up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sure if I want to go that far though.  Any volunte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ther useful Kanji-related programs for IBM PC available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is section is excerpted from DOC files in Mark Edwards' 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Therefore, "I" in this section refers to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rograms and documents listed here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nymous ftp at 128.104.30.31 and after hours on my [Mark Edwards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128.104.30.6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MOKE 1.0   - Mark's Own Kanji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zumi's note:  If you want a PD Kanji text editor (not a word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dit/compose Japanese text on a PC, MOKE is the way to go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editors such as 'nemacs' or 'jstevie' on the host you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do Japanese text editing on the ho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+MSKermit as a Kanji terminal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rk Edwards  [ #$B%^!&lt;%/!#%(%I%o%:#(J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tems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iversity of Wisconsin - Madison (M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210 W. Dayt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dison, Wi. 53706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hone: (608) 262-758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dwards@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dwards@wiscmacc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k10src.zoo </w:t>
        <w:tab/>
        <w:t xml:space="preserve">  </w:t>
        <w:tab/>
        <w:t>- contains all the source files (not ready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10exe.zoo</w:t>
        <w:tab/>
        <w:tab/>
        <w:t xml:space="preserve">- executable files (moke, stufftab, revtab, makeli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readme.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ata.zoo</w:t>
        <w:tab/>
        <w:tab/>
        <w:t>- the data file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10doc.zoo</w:t>
        <w:tab/>
        <w:tab/>
        <w:t>- documentation file for moke (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postscript version). There is JIS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Reader -- Junet Reader Program by Seiichi Nomura and Seke W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program where Izumi Ohzawa and I got our in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at respect this is probably the most important progr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. It is mainly aimed at reading News from Junet. It do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apabilities of printing Japanese on a Dot Matrix prin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have not expl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"russell.stanford.edu" for anonymous 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ee below for addresses of Seiichi Nomura and Seke We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View -- JIS viewer by me [Mark Edward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irst translated the Junet Reader program into TC 2.0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enhanced it to my liking. I improved the speed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ed fonts were displayed probably over 50% by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jfont16.ver file into the form that it is displayed i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erves as the basis to all my other programs. I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the k14.bdf file that is distributed by X11R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Kanjips -- Programs to print Kanji text to a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tated in [2] the 'Reader' program has some facilitie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pson dot-matrix printers.  However, the bes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jips - JIS to Postscript translater by Toshiyuki Mas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development platform is a Unix machine capable of running PE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L isn't available on the PC so I did a quick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it work on the PC.  It is still buggy, and I plan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the future to make it more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his program is for printing on PostScript printers without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ji outline fonts.  Because Japanese characters ar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as bitmaps, characters cannot be enlarged without ex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jaggies'.  There are PostScript printers with internal outlin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l the benefits of arbitrary scaling.  Apple LaserWriter II NTX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e example. -- I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riginal Kanjips b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hiyuki Mas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shiyuki.masui@a.nl.cs.cmu.ed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JIS.PAS -- Kanji code converter (Pascal) by Ken Lu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n has written a pascal program for the VAX running V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between the various JIS cod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nde@vms.macc.wi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NKF - Network Kanji code conversion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kf is a yet another kanji code converter among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s and terminals.  It converts input kanji code to de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ed kanji code such as 7-bit JIS, shifted-JIS or EU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ost unique facility of nkf is the gu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kanji code.  It currently recognizes 7-bit J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ed-JIS and EUC.  So users need not specify the input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aru Ichikawa      ichikawa@fujitsu.co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[source+doc only] is available for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seye.berkeley.edu [128.32.232.19] in "/pub/kanji" as "nkf.ar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Document "Electronic Transfer of Japanese" by Ken Lu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good introduction for sending and receiving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pan and how to do it in Japanese. (See above for mail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ichi Mori at Caltech fixed many bugs, sped up screen wri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de many other usefull suggestion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"kd.c" &amp; "kd.h" are based on "intercep.c" written 7/31/1987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d Kon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10 Oleeta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mond Bch, FL 32074 (904)672-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IX:nkonz  CIS:76046,2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INTERCEP was released into the public domain by Ned Ko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"kjis.c"/"kjis.h" are ported from JIS.PAS (Pascal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odule in a program called READER (JIS Kanji file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S.PAS is by (6-11-19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iichi Nomura, Associate Professor of Mechanical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versity of Texas, A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lington, Texas 760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470SSN@UTARLVM1.BITNET, B460NOM@UTARLG.ARL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and by (12-24-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ke W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itute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singHu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sinChu, Taiwan 30043, R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774339@TWNCTU01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utKanji() is taken from "sjis.c"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a Kanji file browser VIEW.  This program i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Mark Edwards, [Jan. 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versity of Wisconsin-Mad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uben Zelwer of Central Computing Services, UC Berkele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n ways to set tty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