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28-3.ZIP (the version 2.8 release of COM-AN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pop-up window script that sets COM-AND's alarm tun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lections.</w:t>
        <w:tab/>
        <w:t>It also demonstrates the steps to tak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.CMD</w:t>
        <w:tab/>
        <w:tab/>
        <w:t>(New) Maintenance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1.CMD</w:t>
        <w:tab/>
        <w:tab/>
        <w:t>(New) BBMAINT extension script 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2.CMD</w:t>
        <w:tab/>
        <w:tab/>
        <w:t>(New) BBMAINT extension script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3.CMD</w:t>
        <w:tab/>
        <w:tab/>
        <w:t>(New) BBMAINT extension script (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4.CMD</w:t>
        <w:tab/>
        <w:tab/>
        <w:t>(New) BBMAINT extension script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UP.CMD</w:t>
        <w:tab/>
        <w:tab/>
        <w:t>(New) Setup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CMD is a full fledged bulletin board script, with mail (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), file area, and bulletins.</w:t>
        <w:tab/>
        <w:t>Run the SETUP scrip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SRC is the source with comments.  BBS.CMD is the script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 BBS.DOC documents the use of BBS, BBMAINT, and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is a demonstration of the script language.</w:t>
        <w:tab/>
        <w:t>It play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reakout' style game.  Paddle control is through the cursor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s a simple script that dials the CIS service (using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3), and initiates connection.</w:t>
        <w:tab/>
        <w:t>[See the note below on autolog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ALAR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ALARM is a very simple script, that awaits receipt of a messag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.  The alarm is sounded when a line is received (and 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waiting for someone else to enter a conversatio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is a simple script that puts COM-AND into auto-answ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its a call.  When a connection is made, the script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ppropriately, and opens a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s a script emulation of the Alt-R redial window. 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is NOT limited to 14 characters... and LD code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is a script providing a multi-dialer.  Up to 10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may be specified.  The numbers are dialed one after anothe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nection is made.  The list of numbers (less the one just conn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 on disc for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is a script invoking Marshall Dudley's DOORWAY (or a Doorway-lik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The first statement in the file specifies the inv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; edit it to suit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down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up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GR.CMD</w:t>
      </w:r>
    </w:p>
    <w:p>
      <w:pPr>
        <w:pStyle w:val="PreformattedText"/>
        <w:bidi w:val="0"/>
        <w:jc w:val="left"/>
        <w:rPr/>
      </w:pPr>
      <w:r>
        <w:rPr/>
        <w:t>FILEMG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GR provides useful file management functions through COM-AN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while on-line o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A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AME searches through all dialing directory entries and all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fault drive for matching text.  If a dialing entry is fou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dialed.  If a script is found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is a simple script that dials the GEnie service (using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4), and provides a masked password prompt.  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CMD</w:t>
      </w:r>
    </w:p>
    <w:p>
      <w:pPr>
        <w:pStyle w:val="PreformattedText"/>
        <w:bidi w:val="0"/>
        <w:jc w:val="left"/>
        <w:rPr/>
      </w:pPr>
      <w:r>
        <w:rPr/>
        <w:t>HOST.SRC</w:t>
      </w:r>
    </w:p>
    <w:p>
      <w:pPr>
        <w:pStyle w:val="PreformattedText"/>
        <w:bidi w:val="0"/>
        <w:jc w:val="left"/>
        <w:rPr/>
      </w:pPr>
      <w:r>
        <w:rPr/>
        <w:t>HOST.DOC</w:t>
      </w:r>
    </w:p>
    <w:p>
      <w:pPr>
        <w:pStyle w:val="PreformattedText"/>
        <w:bidi w:val="0"/>
        <w:jc w:val="left"/>
        <w:rPr/>
      </w:pPr>
      <w:r>
        <w:rPr/>
        <w:t>HOSETUP.CMD</w:t>
        <w:tab/>
        <w:tab/>
        <w:t>(New) Setup script for the HOST</w:t>
      </w:r>
    </w:p>
    <w:p>
      <w:pPr>
        <w:pStyle w:val="PreformattedText"/>
        <w:bidi w:val="0"/>
        <w:jc w:val="left"/>
        <w:rPr/>
      </w:pPr>
      <w:r>
        <w:rPr/>
        <w:t>HOSTART.CMD</w:t>
        <w:tab/>
        <w:tab/>
        <w:t>(New) Restart script for the HOST and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rovides a limited host mode for file transfers.  Ru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efore use.  HOST.SRC is the script with comments.  HOST.CM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without comments.  HOST.DOC documents the HOST, HOSET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A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 reads an ASCII file (of a fixed forma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dialing directory file.  Compatible with OUTDI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DOWN is a script to invoke Jan van der Eyjk's PCKERMI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SERV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SERV is a script providing KERMIT server commands for systems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OURCE) where they're useful.  It implements SEND/RECEIVE/FIN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GO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UP is a script to invoke Jan van der Eyjk's PCKERMI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.CMD</w:t>
      </w:r>
    </w:p>
    <w:p>
      <w:pPr>
        <w:pStyle w:val="PreformattedText"/>
        <w:bidi w:val="0"/>
        <w:jc w:val="left"/>
        <w:rPr/>
      </w:pPr>
      <w:r>
        <w:rPr/>
        <w:t>LEARN.DOC</w:t>
      </w:r>
    </w:p>
    <w:p>
      <w:pPr>
        <w:pStyle w:val="PreformattedText"/>
        <w:bidi w:val="0"/>
        <w:jc w:val="left"/>
        <w:rPr/>
      </w:pPr>
      <w:r>
        <w:rPr/>
        <w:t>LEARN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follows actions performed, such as dialing, responding to prom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, and creates a script to perform the same actions.  LEARN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the function of LEARN and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R is a script to listing an ASCII file to the screen with pag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 (backward limit 20 pages), Home, End, and FIND &lt;str&gt;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DIA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DIAG is a diagnostic for the serial port currently opened by COM-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the values of various port registers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LOG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OGON creates a LOGON file appropriate for CIS.CMD, GENIE.CMD, NWI.CM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NK.CMD, or UNISON.CMD.  MKLOGON optionally encrypts the new LOG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I is a simple script that dials the NWI service (dialing directory 8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itiates connection.  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DIR creates an ASCII file (named DIALING.TX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aling directory file.  Compatible with INDI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2-PC.CMD</w:t>
      </w:r>
    </w:p>
    <w:p>
      <w:pPr>
        <w:pStyle w:val="PreformattedText"/>
        <w:bidi w:val="0"/>
        <w:jc w:val="left"/>
        <w:rPr/>
      </w:pPr>
      <w:r>
        <w:rPr/>
        <w:t>PC-2-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2-PC is a file transfer script for 2 PCs running COM-AND and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ither modem or direct wire.  PC-2-PC provides a conven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ubdirectories on both machines.</w:t>
        <w:tab/>
        <w:t>PC-2-PC.DOC docum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NK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NK is a simple script that dials the PLINK service (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1), and initiates connection.</w:t>
        <w:tab/>
        <w:t>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.CMD</w:t>
      </w:r>
    </w:p>
    <w:p>
      <w:pPr>
        <w:pStyle w:val="PreformattedText"/>
        <w:bidi w:val="0"/>
        <w:jc w:val="left"/>
        <w:rPr/>
      </w:pPr>
      <w:r>
        <w:rPr/>
        <w:t>REMAP.DOC</w:t>
      </w:r>
    </w:p>
    <w:p>
      <w:pPr>
        <w:pStyle w:val="PreformattedText"/>
        <w:bidi w:val="0"/>
        <w:jc w:val="left"/>
        <w:rPr/>
      </w:pPr>
      <w:r>
        <w:rPr/>
        <w:t>REMA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compiles a source file of keyboard remapping for COM-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.DOC describes the function and its uses.  REMAPS.TXT is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sample remaps for various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DUM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DUMP appends the current screen text (25 or 43/50 lines)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.SCR on the current directory.  A top-of-form is added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(to delimit multipl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 dials the U.S.  Naval Observatory, and sets the DOS clo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ime.  You must modify this script before use!  Read commen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strips an input script file of comments and extra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takes a while to execute, but stripped scripts do run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ACMP has subsumed this function, performing faster and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N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NET is a simple script that dials TELENET (dialing directory entry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is FCALLed by other scr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may be used al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MN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NET is a simple script that dials TYMNET (dialing directory entry 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may be FCALLed or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S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SON is a simple script to dial the UNISON service (through TELENE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ialing directory entry 10), and initiates connection.</w:t>
        <w:tab/>
        <w:t>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  Note:</w:t>
        <w:tab/>
        <w:t>TELENET.CM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is a demonstration of INPUT and OUTPUT instructions in a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unds a wailing alarm (It is CPU speed depend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prepares in and out character translation tables for COM-AND.</w:t>
        <w:tab/>
        <w:t>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OM-AND.DOC for details of character translation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ipt not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ed above, certain scripts require a dialing directory ent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efore the script is useful.  The following script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IS.CMD </w:t>
        <w:tab/>
        <w:t>Directory entry 3</w:t>
        <w:tab/>
        <w:t>CIS direct dial</w:t>
      </w:r>
    </w:p>
    <w:p>
      <w:pPr>
        <w:pStyle w:val="PreformattedText"/>
        <w:bidi w:val="0"/>
        <w:jc w:val="left"/>
        <w:rPr/>
      </w:pPr>
      <w:r>
        <w:rPr/>
        <w:tab/>
        <w:t>GENIE.CMD</w:t>
        <w:tab/>
        <w:t>Directory entry 4</w:t>
        <w:tab/>
        <w:t>GEnie direct dial</w:t>
      </w:r>
    </w:p>
    <w:p>
      <w:pPr>
        <w:pStyle w:val="PreformattedText"/>
        <w:bidi w:val="0"/>
        <w:jc w:val="left"/>
        <w:rPr/>
      </w:pPr>
      <w:r>
        <w:rPr/>
        <w:tab/>
        <w:t>PLINK.CMD</w:t>
        <w:tab/>
        <w:t>Directory entry 1</w:t>
        <w:tab/>
        <w:t>PLINK direct dial</w:t>
      </w:r>
    </w:p>
    <w:p>
      <w:pPr>
        <w:pStyle w:val="PreformattedText"/>
        <w:bidi w:val="0"/>
        <w:jc w:val="left"/>
        <w:rPr/>
      </w:pPr>
      <w:r>
        <w:rPr/>
        <w:tab/>
        <w:t xml:space="preserve">NWI.CMD </w:t>
        <w:tab/>
        <w:t>Directory entry 81</w:t>
        <w:tab/>
        <w:t>NWI direct dial</w:t>
      </w:r>
    </w:p>
    <w:p>
      <w:pPr>
        <w:pStyle w:val="PreformattedText"/>
        <w:bidi w:val="0"/>
        <w:jc w:val="left"/>
        <w:rPr/>
      </w:pPr>
      <w:r>
        <w:rPr/>
        <w:tab/>
        <w:t>UNISON.CMD</w:t>
        <w:tab/>
        <w:t>Directory entry 10</w:t>
        <w:tab/>
        <w:t>through TELENET.CMD</w:t>
      </w:r>
    </w:p>
    <w:p>
      <w:pPr>
        <w:pStyle w:val="PreformattedText"/>
        <w:bidi w:val="0"/>
        <w:jc w:val="left"/>
        <w:rPr/>
      </w:pPr>
      <w:r>
        <w:rPr/>
        <w:tab/>
        <w:t>TELENET.CMD</w:t>
        <w:tab/>
        <w:t>Directory entry 10</w:t>
        <w:tab/>
        <w:t>1200/2400 baud access</w:t>
      </w:r>
    </w:p>
    <w:p>
      <w:pPr>
        <w:pStyle w:val="PreformattedText"/>
        <w:bidi w:val="0"/>
        <w:jc w:val="left"/>
        <w:rPr/>
      </w:pPr>
      <w:r>
        <w:rPr/>
        <w:tab/>
        <w:t>TYMNET.CMD</w:t>
        <w:tab/>
        <w:t>Directory entry 9</w:t>
        <w:tab/>
        <w:t>TYMNE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hard code telephone numbers as well.  In this collec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ripts encodes a telephone number (and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ME.CMD</w:t>
        <w:tab/>
        <w:t>Encodes U.S. Naval Observato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be written to require the presence of other scrip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ch script in this collection is:  UNISON.CMD.  It requires TELE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.  The following scripts may be used as subroutines (F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.CMD</w:t>
        <w:tab/>
        <w:t>Dial a long phone number</w:t>
      </w:r>
    </w:p>
    <w:p>
      <w:pPr>
        <w:pStyle w:val="PreformattedText"/>
        <w:bidi w:val="0"/>
        <w:jc w:val="left"/>
        <w:rPr/>
      </w:pPr>
      <w:r>
        <w:rPr/>
        <w:tab/>
        <w:t>LISTER.CMD</w:t>
        <w:tab/>
        <w:t>List a file to the screen</w:t>
      </w:r>
    </w:p>
    <w:p>
      <w:pPr>
        <w:pStyle w:val="PreformattedText"/>
        <w:bidi w:val="0"/>
        <w:jc w:val="left"/>
        <w:rPr/>
      </w:pPr>
      <w:r>
        <w:rPr/>
        <w:tab/>
        <w:t>TELENET.CMD</w:t>
        <w:tab/>
        <w:t>Connect to Telenet</w:t>
      </w:r>
    </w:p>
    <w:p>
      <w:pPr>
        <w:pStyle w:val="PreformattedText"/>
        <w:bidi w:val="0"/>
        <w:jc w:val="left"/>
        <w:rPr/>
      </w:pPr>
      <w:r>
        <w:rPr/>
        <w:tab/>
        <w:t>TYMNET.CMD</w:t>
        <w:tab/>
        <w:t>Connect to Tymnet</w:t>
      </w:r>
    </w:p>
    <w:p>
      <w:pPr>
        <w:pStyle w:val="PreformattedText"/>
        <w:bidi w:val="0"/>
        <w:jc w:val="left"/>
        <w:rPr/>
      </w:pPr>
      <w:r>
        <w:rPr/>
        <w:tab/>
        <w:t>URGENT.CMD</w:t>
        <w:tab/>
        <w:t>Sound a wail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KLOGON script creates LOGON files for CIS.CMD, GENIE.CMD, NWI.CM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NK.CMD and UNISON.CMD.  The CIS, GEnie, NWI, PLINK, and UNISO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ll look for an autologon script file.  If found, the autolog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If not found, the ALARM is sounded.  Each script look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IS.CMD </w:t>
        <w:tab/>
        <w:t>looks for CIS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GEnie.CMD</w:t>
        <w:tab/>
        <w:t>looks for GEN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 xml:space="preserve">NWI.CMD </w:t>
        <w:tab/>
        <w:t>looks for NWI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PLINK.CMD</w:t>
        <w:tab/>
        <w:t>looks for AHN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UNISON.CMD</w:t>
        <w:tab/>
        <w:t>looks for UNILOGON.CMD</w:t>
        <w:tab/>
        <w:t>(or .E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MKLOGON creates the appropriate LOGON file, and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systems above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10710</w:t>
        <w:tab/>
        <w:tab/>
        <w:tab/>
        <w:tab/>
        <w:t xml:space="preserve">COM-AND Scripts </w:t>
        <w:tab/>
        <w:tab/>
        <w:tab/>
        <w:t>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GENIE, the autologon file should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MIT "yourID!"              ; The "!" is a carriage rtn</w:t>
      </w:r>
    </w:p>
    <w:p>
      <w:pPr>
        <w:pStyle w:val="PreformattedText"/>
        <w:bidi w:val="0"/>
        <w:jc w:val="left"/>
        <w:rPr/>
      </w:pPr>
      <w:r>
        <w:rPr/>
        <w:tab/>
        <w:tab/>
        <w:t>WAITFOR "password"              ; Wait for host prompt</w:t>
      </w:r>
    </w:p>
    <w:p>
      <w:pPr>
        <w:pStyle w:val="PreformattedText"/>
        <w:bidi w:val="0"/>
        <w:jc w:val="left"/>
        <w:rPr/>
      </w:pPr>
      <w:r>
        <w:rPr/>
        <w:tab/>
        <w:tab/>
        <w:t>TRANSMIT "yourPassword!"        ; The "!" is a carriage rtn</w:t>
      </w:r>
    </w:p>
    <w:p>
      <w:pPr>
        <w:pStyle w:val="PreformattedText"/>
        <w:bidi w:val="0"/>
        <w:jc w:val="left"/>
        <w:rPr/>
      </w:pPr>
      <w:r>
        <w:rPr/>
        <w:tab/>
        <w:tab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ie autologon is just one TRANSMI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MIT "ID,Password!"</w:t>
      </w:r>
    </w:p>
    <w:p>
      <w:pPr>
        <w:pStyle w:val="PreformattedText"/>
        <w:bidi w:val="0"/>
        <w:jc w:val="left"/>
        <w:rPr/>
      </w:pPr>
      <w:r>
        <w:rPr/>
        <w:tab/>
        <w:tab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logon script may be created with any editor or wordprocessor c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of creating an ASCII file (or non-document file).  It is NOT re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ded that you leave files containing ID and passwords unsecured.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used to encrypt the autologon file once created and t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 will search for script files both in the current directory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pointed to by the COM-AND= environment variable.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try the name you use with the extension ".CMD" and ".EN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on is indicated within the encrypted file - not by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ncrypted script file is encountered COM-AND will pop-up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a decrypting password.  The script file is then decrypted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eps might be followed to create an auto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file as named above with the appropriate state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've placed COM-AND and its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oad COM-AND, and using F2, execute the outer script (CIS, GEnie, 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ISON).  Assure yourself that the autologon script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fter logging off, use Alt-N in COM-AND to encrypt the scrip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ile CISLOGON.CMD could be encrypted to CISLOGON.ENF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important - the extension is not).  Remember the pass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crypt the file!  Either encryption metho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fter exiting COM-AND (or shelling to DOS), delete the origina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file (in the example above, delete be CISLOGON.CM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