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THRASH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o test the optimum BUFFERS number for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Monte Ferguson   rel 1.0   12/16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, starting with version 2.0, uses a special file called CONFIG.S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oots to set certain parameters and options. One of the option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is the number of BUFFERS to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n't know what the BUFFERS command does, I suggest you get 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manual and look it up. In brief, the BUFFERS command allows DO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isk cacheing. That is, it will keep the most often used por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n memory, and look to memory for what it needs before going o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Because memory access is much faster than disk access, this can s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e amount of time. This is a glossed-over description of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on, but it should suffice (go read your Fine DOS Manual, fer cryi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, in your CONFIG.SYS file, you can specify just HOW MANY buffer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. This is don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x" is a number between 1 and 99. If you don't use a BUFFERS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default to 2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 buffer you ask DOS to use eats up 528 bytes of your RAM. Now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got oodles and oodles of RAM, you figure, "What the heck - let's cr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cker up to 64 and get these disks really jumping !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reach a point of diminishing returns - that is, if you specify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, it will take DOS so long to look through them all, that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aster just to read the *@#%`%^! thing directly from the dis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, how do you find the OPTIMUM number of buffers to use for your system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no one can give you a magic number and say "here - use thi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you should use depends on the types of disk you're us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the phase of the moon. So, it's suggested that you use tr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o figure out you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ck. In order to change the number of buffers DOS is using, you've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to change the CONFIG.SYS, but you have to re-boot your computer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sts all over again... time consuming, and not much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brings us to THRASHER. These programs will basically do all your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rror testing for you, while you get on with doing more import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things (like trimming your toen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the list of files that you SHOULD have in your .A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EXEC.BAT     -  An example AUTOEXEC batch file. You can writ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f you're so inclined. As it is, you'll probab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edit this one anyh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BQ.BAT         -  You don't really need this, but it's inclu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ake of completeness. THRASHER.EXE creates this.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be it's us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MBOOT.COM     -  A very tiny program that will cause your compu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arm boot (as though you had pressed the Ctrl-Alt-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key sequece). This was written by Gee M. Wong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 him (her ?)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ASHER.DOC     -  What you're reading n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ASHER.EXE     - 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.SYS       -  An example CONFIG.SYS file. Again, write yer ow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use THRA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Format a new floppy disk with the /S option (so it's bootable)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OS manual for details. We'll refer to this as the "Thrasher Disk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py the following files from your ARC file to the Thrasher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ASHER.EXE      AUTOEXEC.BAT     CONFIG.SYS    WARMBO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Use some sort of ASCII editor (or even *uugh* EDLIN)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ASHER line in AUTOEXEC.BAT to the parameters you need (see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) Again using your ASCII editor, change the BUFFERS state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 to the number of buffers you want to start tes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tick the Thrasher disk in drive A: of your system, and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Go kill some time while it grind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program is done running, it'll be at the DOS prompt. An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file on your Thrasher Disk called BUFFERS.RPT. This is a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you just how the different BUFFERS values worked out. You ca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to your printer by execut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:BUFFERS.RPT &gt;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see it on the screen by execut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:BUFFERS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looking at the elapsed times of the different BUFFERS valu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the best BUFFERS value for the drive teste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drive A:. With BUFFERS=01, elapsed time is 2009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drive A:. With BUFFERS=02, elapsed time is 95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drive A:. With BUFFERS=03, elapsed time is 48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drive A:. With BUFFERS=04, elapsed time is 33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drive A:. With BUFFERS=05, elapsed time is 327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drive A:. With BUFFERS=06, elapsed time is 32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drive A:. With BUFFERS=07, elapsed time is 3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drive A:. With BUFFERS=08, elapsed time is 3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drive A:. With BUFFERS=09, elapsed time is 3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drive A:. With BUFFERS=10, elapsed time is 339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drive A:. With BUFFERS=11, elapsed time is 337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drive A:. With BUFFERS=12, elapsed time is 33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drive A:. With BUFFERS=13, elapsed time is 328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drive A:. With BUFFERS=14, elapsed time is 32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drive A:. With BUFFERS=15, elapsed time is 319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drive A:. With BUFFERS=16, elapsed time is 31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drive A:. With BUFFERS=17, elapsed time is 311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drive A:. With BUFFERS=18, elapsed time is 306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drive A:. With BUFFERS=19, elapsed time is 33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drive A:. With BUFFERS=20, elapsed time is 331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drive A:. With BUFFERS=21, elapsed time is 327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drive A:. With BUFFERS=22, elapsed time is 32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drive A:. With BUFFERS=23, elapsed time is 319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drive A:. With BUFFERS=24, elapsed time is 3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drive A:. With BUFFERS=25, elapsed time is 311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drive A:. With BUFFERS=26, elapsed time is 308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drive A:. With BUFFERS=27, elapsed time is 31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drive A:. With BUFFERS=28, elapsed time is 328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drive A:. With BUFFERS=29, elapsed time is 32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drive A:. With BUFFERS=30, elapsed time is 32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drive A:. With BUFFERS=31, elapsed time is 318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drive A:. With BUFFERS=32, elapsed time is 31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report I got from running my Thrasher Disk on a plain old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, 640k RAM, DOS version 3.1. As we can see, there is a DRAMATIC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just two buffers, and three buffers ! Now you see how importan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s command is... Anyhow, it would seem that a BUFFERS=9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est for a system that used it's floppy drive prim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TAILS,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does the Thrasher Disk work ? Here's the sequence, as the computer s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DO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ONFIG.SYS file, set up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 sez: Run THRA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ASHER sez: Test the drives, write a report, chang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ASHER sez: If we're done, write WARMBOOT to JOBQ.BAT, else writ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ASHER e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 sez: Run JOBQ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JOBQ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Q.BAT (was written by Thras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do a WARMBOOT (go to START) or tell user we're done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t that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HRASHER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ASHER.EXE program does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It puts the requested disk drive through it's paces, and ti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t writes the results of the test to the A:BUFFERS.R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t updates the A:CONFIG.SYS file with an incremented BUFFER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) It writes the JOBQ.BAT file, which tells DOS to either re-boot, or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ASHER creates a test file called THRASHER.$$$. This can be dele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useful data (it just exists to give THRASHER something to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two command line parameters that THRASHER looks for. 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ASHER /TARGET=d: [/MAXBUF=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d: is the drive you want to test, and nn is how high the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can go before THRASHER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specify a /TARGET= parameter, or you'll get a mess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ASHER, and it'll q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/MAXBUF= parameter can be ommited. If it is NOT present, THRASH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a "One-Shot" test of the target, and it will NOT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.RPT file, JOBQ.BAT file, or CONFIG.SYS file. This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disk drive speeds to each 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et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asher uses three tests on a disk: 1) It writes a file (THRASHER.$$$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records, each 100 bytes long. 2) It then swaps these records arou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1 with record 1000, 2 with 999, 3 with 998, etc. 3)It then shuff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- writing record 1 to record 2, 2 to 3, 3 to 4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called the program THRASHER for a very good reason - your drive he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nna thrash around like you won't believe (especially at the lower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). This puts a fair amount of wear and tear on a disk drive in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. I don't recommend running this program every 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RASHER writes it's report to the BUFFERS.RPT file, it app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So if it doesn't exist, it will be created... if it does exis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's all I can think of to say about this program. I hope you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... you will probably only run it once, or whenever you ge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disk drive. 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RA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Monte Fergu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, critique, questions, etc should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te Ferg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33 W. Hig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venna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4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ntact me on PC-OHIO, (216) 381 3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e $10.00 and I'll send you the source cod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ne product from GIANT FLAMING TOA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