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ERROR.COM by Brett War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mory-resident routine, that once installed allow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(i.e., errorlevel) issued by the la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GETERROR is executed, it installs a small por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takes over interrupts 21h and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is used only for a signature request, so that we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resident code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 is monitored for calls to the terminat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Ch and 31h).  When a call to one of these functions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error code from AL in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ecutions of GETERROR will display the error cod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program to terminate.  For consistency, calls to Function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return code of 0, as will calls to Interrup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