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HWiNFO � Copyright (c)1995-2002 Martin Mal�k - REALiX(tm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4.8.4; Last Update: Apr-02-2002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pdat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tilities distributed with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reating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Running HWiNFO under V86 Memory Manager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Resett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HWiN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Secondary Vide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CI chipsets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Hardware monitor ch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IDE Disk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Som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Cod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Disclaimer and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. Intro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*POWERFUL*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"tries" to give on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ll the hardware devices in your computer so that you need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PC to se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2. Updates and download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the author at: martin@hw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: malik@sv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homepage - http://www.hw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- ftp.elf.stuba.sk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WWW       - www.sac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sitez/BB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Tel        - ftp.simtel.net/pub/simtelnet/msdos/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mirrors   - ftp.sac.sk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drom.com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uakom.sk/pub/mirrors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vse.cz/pub/msdos/SAC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bke.hu/pub/mirrors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a.atomki.hu/paradise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externet.hu/pub/mirror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osb.hu/pub/mirrors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s.tu-berlin.de/pub/msdos/mirrors/stuba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pwr.wroc.pl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.unisa.it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2.itb.it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omp.hkbu.edu.hk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nsysu.edu.tw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3. Requirement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500 KBytes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1.5 MBytes of free XMS Memory (XMS manag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4. Utilities distributed with HWiNFO 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utilities distributed along with HW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IOS.COM     This utility retrieves all BIOS images and sav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&lt;BIOSseg&gt;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doesn't run in V86 mode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OS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DC.COM      This utility saves VESA Display Data Channel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C.DAT if your video card and monitor support D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CI.EXE      This utility stores all data from PCI config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s into files &lt;VendorID&gt;&lt;DeviceID&gt;.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NPRS.EXE    This utility saves resource data for all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le devices into files PNP&lt;CSN&gt;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MBUS.EXE    This utility reads data from all devices connected to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.g. HW monitors, P.I.ROM, Scratch EEPROM, SPD DIM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aves to files SMBUS&lt;ADR&gt;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tilities are free and are designed to help me improve HWiNF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nd m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5. Registration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or free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f it is useful for you. The public (unregistered) version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 as the registered version except the "Create repor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The other disadvantage is the message that HWiNFO isn'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you have to press a random key while the resul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14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 (ho-ho-ho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REGIST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t and send to the addres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via e-mail, otherwi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key file needed to register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directory and the current version will become registere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t not distribute the key file, it's only for you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Non-Commercial  �    Commerci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EM � US$ � Sk/KC� DEM � US$ � Sk/K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User        �  35 �  20 �  500 �  70 �  40 � 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-10 Users    �* 30 �* 16 �* 450 �  60 �  32 �  9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-20 Users   �* 25 �* 13 �* 400 �  50 �  26 �  8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1-50 Users   �* 20 �* 10 �* 300 �  40 �  20 �  6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1-100 Users  �* 15 �*  7 �* 200 �  30 �  14 �  4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LIMITED     �Contact the author�Contact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schools, edu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 with a check or wire transfer please add 1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price to cover bank transfer and convers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pecial requirements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is vali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will be a lot of newer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erms of Licen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6. Creating a logf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ssible methods how to create a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m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&lt;F2&gt; key, HWiNFO adds the results from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ort file ("-r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COMPLETE logfil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file has the same format as the one created with &lt;F2&gt; 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need to navigate HWiNFO through all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ort report file ("-s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logfile, which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items. This format is suitable for further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(or printing) of logfiles (e.g. if you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ntory of more machines). Here's a sampl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=Intel Pentium III Xeon, 550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=ISA + PCI + A.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set=Intel 82440GX AG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=128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Chipset=nVIDIA GeForce 256 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Memory=32768 KBytes of S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accel=3Dfx Voodo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capital letter (either "-R" or "-S") the benchmar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-v" switch enables Verbose Mode, where all screen outputs ar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og filename is "HWiNFO.LOG". You can change its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as a paramater to HWiNFO (e.g. "HWiNFO.EXE -S -v HOME.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of logfiles can be found at HWiNFO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7. Limitations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dentification works only on newer (� 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HWiNFO is also able to detect some chips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type of BIOS (see HWiNFO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Buffered Data Transfer rate reads data from one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4 seconds. Some caches (like Hyperdisk; but NCACHE or SMARTDRV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ause invalid results. Also some mainboards, which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Average Seek receives results while seeking permanently 100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0 to a cylinder, which is 1/3 of the max. cylinder number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report another result if they seek to an another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s and some Cache programs (Hyperdisk) don't generate Seek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ek and RPM result is abnormal and HWiNFO displays &lt;N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A Local Bus can be detected only if a VLB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benchmark requires MSCDEX.EXE (Microsoft CD-ROM Extens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and an inserted dat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8. Running HWiNFO under V86 Memory Managers and Windows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chieve best results, HWiNFO accesses directl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routines (privileged) require to be run in Real mod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level 0 (PL0, most privileged), but in V86 mod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 at PL3. This means, if such a routine is run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s an exception, which is handled by the V86 manager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is the only way to run a DOS application (Real mode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(Protected mode). EMM (Expanded Memory Manager)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to provid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WiNFO v3.00+ is able to run the privileged routines in V86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ircumstances. There is a special call (called WINDOWS INIT BROADC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used to force an V86 manager to switch to Real mod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86 manager must support it). This call was origin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while starting, while an Expanded Memory Manager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eeded, because EMM is running in Protected mode and Window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known EMM manag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WiNFO uses this call to force the manager to switch back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works best under EMM386 (I haven't found an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disadvantages while runnig in V8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PU benchmark returns another results (it's slower) as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V86 managers are able to relocate BIOSes, so HWiNFO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BIOS type and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rash while detecting the CPU type could happen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requiring CPU RESET to identify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ase is, if a manager doesn't support the call. This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under Microsoft Windows95 OSR2 or Windows98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managers receive the Windows INIT BCAST, they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unning an incompatible application and stop. So the only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privileg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 v4.4.1 of HWiNFO refused to run under this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run with the following restrictions (skip privileged ro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frequency can't be measured using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RESET can'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needed only for older CPUs or to receive the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feature has bee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486 Potomac CPUs can'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2 cache ECC presence can't be detected (P-II, X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Update Revision can't be reported (PPro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che state, branch prediction and instruction execution can't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run HWiNFO directly from Microsoft Windows (DOS box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continue. This is because Windows controls also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and doesn't allow a direct access from a DOS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hat if HWiNFO wouldn't refuse to run, but continu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turn info about IDE/ATAPI drives, COM/LPT ports, BIOS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P resources, Benchmarks wouldn't be accu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(Virtual DOS Machine) is even more 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9. Resetting the CPU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Resets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Resets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above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bility. And if there's no other way to obtain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BIOS or CPUID instruction), it won't identify 386SL, i386CX/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, IBM 486... and some other CPUs. Do this onl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while attempting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is displayed and the CPU is probably in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0. HWiNFO Crash 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executing the CPU benchmark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 (or another XMS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3 ViRGE cards seem to crash while performing the TV Tun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disable the "Check TV Tuner" 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er Compression Card and 3Com EtherLink III Adapt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can cause crashes with some Network cards.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the Configuration section (Stacker check is default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om EtherLink III detec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starting or while the "Flushing Disk Cach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, disable the "FlushDiskCache" option in HWiNF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WiNFO|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st for a TIGA graphics adapter may cause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1. Secondary Video Info 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C Graphics Processor: currently identifies only Hitachi HD63484 A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for TMS: checks for TMS340x0 processor on several port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vendor and device name (detection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 GDC drivers, I don't know if it works with other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 Boot EEPROM: gets info from Boot Software; this won't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cards than SPEA (I don't know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A driver: gets info from TIGA driver if it's loaded (TIGA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und as: identifies all SPEA Graphiti series cards from GDCIN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 for HP IGC-20 and NEC 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info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RISC Graphics Processor:   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Flash 1G2-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(C) SPEA Software AG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MS Boot EEPROM:           SPEA HiLite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&lt;I really don't know what it'll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                  -|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HP A1083A Intelligent Graphics Controll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Hewlett Packard IGC-20 A108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2. PCI chipsets comparison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Intel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430LX � 430NX � 430FX � 430VX � 430HX � 430MX � 430T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434LX�82434NX�82437FX�82437VX�82439HX�82437MX�82379T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CMC  � PCMC  �  TSC  �  TVX  �  TXC  � MTSC  � MTX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P5   �  P5,  � P54C  � P54C  � P54C  � P54LM � P54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      �  P54C � K5,   � K5,   � K5,   �mobile � P55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</w:t>
      </w:r>
      <w:r>
        <w:rPr/>
        <w:t>M1    � M1    � M1    �       � K5,K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      � </w:t>
      </w:r>
      <w:r>
        <w:rPr/>
        <w:t>M1,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66   �  66   �  66   �  66   �  6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2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192M  � 512M  � 128M  � 128M  � 512M  � 128M  � 256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SPM  �  SPM  �  SPM, �  FPM, �  FPM, �  SPM, �  FP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      �       �  EDO  �  EDO, �  EDO  �  EDO  �  ED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SDRAM �       �      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-   �   -   �   X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192M  � 512M  �  64M  �  64M  �  512M �  64M  �  64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378IB�82378IB�82371FB�82371SB�82371SB�82371MX�82371A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SIO  �  SIO  � PIIX  � PIIX3 � PIIX3 � MPIIX � PII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0  �  2.0  �  2.0  �  2.1  �  2.1  �  2.0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-   �   -   �   -   �   X   �   X   �   -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-   �   -   �   -   �  1.0  �  1.0  �   -   �  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 -   �   -   �   -   �   -   �   -   �SMI/APM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-   �   -   �   -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Intel � Intel � Intel � Intel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440FX � 450GX � 450KX � 440LX � 440EX � 440BX � 440ZX � 440MX � 440GX � 450N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441FX�82453GX�82453KX�82443LX�82443EX�82443BX�82443ZX�82443MX�82443GX�82451N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PMC  �82454GX�82454KX�  PAC  �  PAC  �       �       �       �       �82454N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6,   � P6    � P6    � P-II  � P-II, � P-II  � P-II, �Mobile � P-II, � Xe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-II  �       �       �       �Celeron�       �Celeron� P-II/ � Xeon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</w:t>
      </w:r>
      <w:r>
        <w:rPr/>
        <w:t>optimi-� P-III,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      �  </w:t>
      </w:r>
      <w:r>
        <w:rPr/>
        <w:t>zed  �Celeron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66   �  66   �  66   �  100  �  100  �  66 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2   �   4   �   2   �   2   �   -   �   2   �   -   �   -   �   2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1G   �  8G   �  1G   �1G(EDO)� 256M  �  1G   � 256M  � 256M  �  2G   �  8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FPM,EDO�  FPM  �  FPM  � EDO,  � EDO,  � EDO,  � SDRAM � SDRAM � SDRAM �  ED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BEDO  �       �       � SDRAM � SDRAM � SDRAM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      �       �   **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   X   �   -   �   X   �   -   �   -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 ***  �  ***  �  ***  �  ***  �  ***  �  ***  �  ***  �  ***  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371SB�optio- �optio- �82371AB�82371AB�82371EB�82371EB�integr-�82371EB�82371E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IIX3 � nal   � nal   � PIIX4 � PIIX4 �PIIX4E �PIIX4E � ated  �PIIX4E �PIIX4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0  �  2.0  �  2.1  �  2.1  �  2.1  �  2.1  �  2.2  �  2.1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2x   �  2x   �  2x   �   -   �  2x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****  � ****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1.0  � ****  � ****  �  1.0  �  1.0  �  1.0  �  1.0  �  1.0  �  1.0  �  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SMM  �  SMM  �  SMM  � ACPI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2   �   2   �   2   �   2   �   2   �   2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 Intel/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i810  � i810E � i820  � i840  � i815  �Corollary� i8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/>
        <w:t>Whitney�       �Camino �Carmel �Solano �PROfusion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/ � 82810 � 82810E� 82820 � 82840 � 82815 �         � 828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b            � GMCH  �  GMCH �       �       �     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Celeron�Celeron� P-II, � P-III � P-III �  P-III  �Penti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-II, � P-II, � P-III �       �       �  Xeon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-III � P-III �       �       �     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100  �  133  �  133  �  133  �  133  �   100   �400 Q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2   �   4   �   -   �    8 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256M �  256M �  1G   �  2G   � 512M  �   32G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SDRAM � SDRAM � RDRAM,� SDRAM,� PC133 �  SDRAM  � R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      �       � SDRAM �2-chnl � SDRAM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w/MTH � RDRAM �     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X   �   X   �   -   �    X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/ �82801Ax�82801Ax�82801Ax�82801AA�82801xA�         �82801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b            � ICH/0 � ICH/0 � ICH/0 �  ICH  � ICH/2 �         �  ICH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2  �  2.2  �  2.2  � ***** �  2.2  � 66 MHz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(2x)  � (2x)  �  4x   �  4x   �  4x   �         �  4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1.0  �  1.0  �  1.0  �  1.0  �  1.0  �   1.0   �  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ACPI  � ACPI  � ACPI  � ACPI  � ACPI  �  ACPI 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2/4  �   4   �   4   �   4   �   4   �         �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s       �   X   �   X   �   -   �   -   �  *1   �    - 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dio          � AC'97 � AC'97 � AC'97 � AC'97 � AC'97 �    -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- Supports PCI 2.2; and PCI64 (64-bit, 66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ptional 802806AA PCI64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   - Intergrated graphics adapter, that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820E and i815E chipsets use i820/i815 North Bridge, but 80801BA I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A-100 and 2xUSB (4-port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815EP is i815E shipped without integrated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815EM is i815 with mob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IA  �  VIA  �  VIA  �  VIA  �  VIA  �  VIA  �  VIA  �  VIA  �  VIA  �  VI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Apollo �Apollo �Apollo �Apollo �Apollo �Apollo �Apollo �Apollo �Apollo �Apoll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P1  �  VPX  �  VP2  �  VP3  �  MVP3 � MVP4  �  Pro  �ProPlus�Pro133 �Pro133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C585 �82C585 �82C595 �82C597 �82C598 � 8501  �82C691 �82C693 �82C693A�82C694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P   �  VPX  �       �  /AT  �  /AT  �     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, � P54C, � P54C, � P54C, � P54C, � P6,   � P-II, � P-II, � P-II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K5,   � P55C, � P55C, � P55C, � P55C, � P55C, � P-II  �Celeron� P-III,� P-II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    � K5,K6,� K5,K6,� K5,K6,� K5,K6,� K5,K6,�       �       �Celeron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</w:t>
      </w:r>
      <w:r>
        <w:rPr/>
        <w:t>M1,M2 � M1,M2 � M1,M2 � M1,M2 � M1,M2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75   �  66   �  100  �  100  �  100  �  100  �  100  �  133  �  13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512M  � 512M  � 768M  �  1G   �  1G   � 768M  �  1G   �  1G   �  1.5G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FPM,  �FPM,EDO�FPM,EDO�FPM,EDO�FPM,EDO�FPM,EDO�FPM,EDO�SDRA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,  � EDO,  � EDO,  �SDRAM, �SDRAM, �SDRAM, �SDRAM, �SDRAM, �SDRAM, � DD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SDRAM � SDRAM � SDRAM �SDRAM2 �SDRAM2 �VC DRAM�SDRAM2 �  VCM  �  VCM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X   �   X   �   X   �   X   �   X   �   X   �   X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512M* � 512M* � 512M* � 512M *� 512M *� 512M *�  ***  �  ***  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C586 �82C586B�82C586B�82C586B�82C586B�82C686A�82C596A�82C596A�82C596B�82C596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1  �  2.1  �  2.1  �  2.1  �  2.2  �  2.1  �  2.1  �  2.2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2x   �  2x   �  2x   �  2x   �  2x   �  4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  X   �   X 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PM  �  ACPI �  ACPI � ACPI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2   �   2   �   2   �   2   �   4   �   4   �   4   �   4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           �       �       �       �       � Mobile� VGA,  �       �       � APIC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</w:t>
      </w:r>
      <w:r>
        <w:rPr/>
        <w:t>Audio,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</w:t>
      </w:r>
      <w:r>
        <w:rPr/>
        <w:t>Modem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IA  �  VIA  �  VI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KX133 � KT133 � KM1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VT8371 �VT8363 �VT83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Athlon �Athlon,�Athl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      �Duron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FSB freq. �  200  �  200  �  2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2G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C100,� PC100,� PC100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PC133,� PC133,� PC133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VCM   � VCM   � VC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C686A�82C686A�82C686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2  �  2.2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4x   �  4x   �  4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CPI �  ACPI �  ACP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4   �   4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           �       �       �Integ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</w:t>
      </w:r>
      <w:r>
        <w:rPr/>
        <w:t>Savage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/>
        <w:t>AMD-750�AMD-760�AMD-7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      �       �   M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AMD-751�AMD-761�AMD-76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Athlon �Athlon,�Athl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      �Duron  �Dur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FSB freq. �200 DDR�266 DDR�266 D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768M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C100 � DDR   � DD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SDRAM � SDRAM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AMD-756�AMD-766�AMD-76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2  �  2.2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2x   �  4x   �  4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1.0  �  1.0  �  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CPI �  ACPI �  ACP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4   �   5   �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    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SiS   �  SiS  � SiS   � SiS   � SiS   � SiS   �  SiS  �  SiS  �  SiS  �  S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5511  �  5596 � 5571  � 5581  � 5597  � 5591  �  530  �  600  �  620  �  6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 5511  � 5596  � 5571  � 5581  � 5597  � 5591  �  530  �  600  �85C620 �85C6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CMC  �       �       �       �       �     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, � P54C, � P54C, � P54C, � P54C, � P54C, � P-II  � P-II  � P-II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K5,   � K5,   � P55C, � P55C, � P55C, � P55C, � P55C, �       �       � P-II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    � M1    � K5,K6,� K5,K6,� K5,K6,� K5,K6,� K5,K6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</w:t>
      </w:r>
      <w:r>
        <w:rPr/>
        <w:t>M1,M2 � M1,M2 � M1,M2 � M1,M2 � M1,M2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75   �  75   �  75   �  66   �  100  �  100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512M  � 512M  � 384M  � 384M  � 384M  � 768M  � 1.5G  �  1.5G �  1.5G �  1.5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FPM,  � FPM,  � FPM,  � FPM,  � SDRAM � FPM,  � SDRAM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   � EDO   � EDO,  � EDO,  � EDO,  � EDO,  �       � EDO,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SDRAM � SDRAM � SDRAM � SDRAM �       � SDRAM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-   �   -   �   -   �   X   �   -   �   X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256M *� 256M *� 128M *� 128M *� 128M *� 256M *� 256M *�  ***  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 5513  � 5513  � 5513  � 5513  � 5513  � 5595  � 5595  � 5595  � 5595  �integ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</w:t>
      </w:r>
      <w:r>
        <w:rPr/>
        <w:t>integr.�integr.�integr.�       �       �       �       � 55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0  �  2.0  �  2.1  �  2.1  �  2.1  �  2.1  �  2.2  �  2.1  �  2.2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 -   �   -   �  2x   �  2x   �  2x   �  2x   �  4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  X   �   X 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-   �   -   �   X   �   X   �   X   �   X   �   X   �   X   �   X   �  2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SMM  �  SMM  �  SMM  � ACPI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2   �   2   �   2   �   4   �   2   �   4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 ALi  �  ALi  �  ALi  �  ALi  �  AL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/>
        <w:t>Aladdin�Aladdin�Aladdin�Aladdin�Aladd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III  �  IV   �  IV+  �   V   �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/ � M1521 � M1531 � M1531 � M1541 � M156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b            �     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  � P54C, � P54C, � P54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55C, � P55C, � P55C, �P55C,K5�P55C,K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K5,K6,� K5,K6,� K5,K6,�K6,K6-2� K6-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,M2 � M1,M2 � M1,M2 � M1,M2 � K6-II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83   �  83 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1G   �  1G   �  1G   �  1G   �  1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EDO,  � EDO,  � EDO,  � EDO,  � PC66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SDRAM � SDRAM � SDRAM � SDRAM � PC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     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 M1523 � M1533 � M1543 � M1543C� M154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1  �  2.1  �  2.1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ports      �   2   �   2   �   2   �   3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PM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2   �   2   �   2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s       �   -   �   -   �   -   �   -   � Art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dio       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 ALi  �  ALi  �  ALi  �  ALi  �  ALi  �  ALi  �  AL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/>
        <w:t>Aladdin�Aladdin�Aladdin�CyblerB�Aladdin�Aladdin� MAGiK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ro I �Pro II �Pro III�Alad.i1�Pro IV � Pro 5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/ � M1615 � M1621 � M1631 � M1632M� M1641/� M1651 � M164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b            �       �       �       �       � M1641B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P6   �  P-II � P-II, � Mobile� P-II, � P-II  �Athl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      �       � P-III,�       � P-III,� P-III,� Dur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</w:t>
      </w:r>
      <w:r>
        <w:rPr/>
        <w:t>Celeron�       �Celeron�Celeron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100  �  133  �  100  �100/133�  133  �266 D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2G   �  2G   � 1.5G  �       � 1.5G  �  3G   �  3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EDO,  � SDRAM � EDO,SD� PC100,�PC13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,  � EDO,  � SDRAM,�       � /DDR  � PC133,�PC1600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SDRAM � SDRAM � VCM   �       �       � DDR   �PC2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   -   �   X   �   X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 M1533 � M1543C� M1543D� M1535+� M1535D�M1535D+�M1535D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1  �  2.2  �  2.2  �  2.2  �  2.2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2x   �  2x   �  2x   �  4x   �  4x   �  4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ports      �   2   �   2   �   4   �   4   �   4   �   4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ACPI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2   �   2   �   4   �   4   �   4   �   5   �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s       �   -   �   -   �nV TNT2�Trident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dio          �   -   �   -   �   -   �   -   �   -   � AC'97 � AC'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Depends on L2 cach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che �   cache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ze  �    reg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56K  �64M-cache_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12K  �128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M    �256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M    �512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hipsets (SiS) may cache only the half of the given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- EDO and SDRAM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- no L2 cache on-board (depends on on-chip L2 cache size in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- available if 82371SB PIIX3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3. Hardware monitor chip support 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 chip              Temps  Voltages  FAN  Interface   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. LM75        1       -       -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23SM            1       -       -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 MX1617               2       -       -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 MX1617A              2       -       -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 Devices ADM1021     2       -       -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 Devices ADM1022     3       -       -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THMC50                  1       -       -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child FMS2701          1       -       -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. LM78        1       6       3     ISA, SMB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. LM78-J      1       6       3     ISA, SMB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. LM79        1       6       3     ISA, SMB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. LM80        -       6       2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bond W83781D            3       7       3     ISA, SMB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782D            3       9       3     ISA, SMBus   5VSB, VBAT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783S            2       6       3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L784LR          3       4       2     SMBus        Battery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C MON35W82              3       9       3     ISA, SMBus   5VSB, VBAT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C LPC61W492             3       9       3     ISA, SMBus   5VSB, VBAT vol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9240     1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81        1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mi. DS1780        1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4     2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5     2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87        2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6     3      16       8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8     2       -       1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9     2       -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30     2       -       1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VT82C686 Internal      3       7       2    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5595                   1       4       2    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950 LPC                3       8       3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18SM            1       1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20SM            2       4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25SM            2       5       3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of chips with SMBus interface requires an Intel 82371AB/EB PIIX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801AA/AB ICH/ICH0, 82801BA ICH2, ALI M7101, VIA 586B, 596A/B or 68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Bus Hos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Mobile Pentium II, Pentium II Mobile Module, Pentium II Xe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III Xeon Processors use the Maxim MX1617 (or compatible)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4. IDE Disk Transfer Modes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reports transfer modes for all IDE/ATAPI drives, which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PIO transfer mode:   PI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Transfer Modes:       SW: a1 (m1), MW: a2 (m2), Ultra: a3 (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Maximum supported PIO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Single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 = Multi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 = Ultra-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, a2, a3 = Current 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, m2, m3 = Max. suppor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ransfer    � Maximu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Mode        � Transfer r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0       �    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1       �    5.22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2       �    8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3       �   11.11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4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0       �    4.1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1       �   1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2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0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1 �   25.00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2 �   33.33 MB/s  � Ultra-DMA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3 �   44.44 MB/s  � Ultra-DMA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4 �   66.66 MB/s  � Ultra-DMA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5 �  100.00 MB/s  � ATA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5. Miscellaneous notes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, random numbers are obtained from un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some hardware (e.g. W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rystone benchmark tests the performance of CPU and Memo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code. Therefore a 150 MHz Pentium Pro (which is designed and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32-bit code) returns a rather low Dhryston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s performance while running with 16-bit applications is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100 MHz Pentium P5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420LX/420NX/430FX/430HX/430VX/430MX/430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85C501/5120/5511/5571/5581/5596/5597/5591, AMD-640 chip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pollo VP-1/VPX/VP-2/VP3/MVP3, HWiNFO is able to det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ache and its size direct from the PCI chipse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6. Some abbreviation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M           = Fast-Page Mode (old standard DRAM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O           = Extended Data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R SDRAM II  = Double Data Rate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R SDRAM II = Bi-directionally strobed DDR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O          = Burst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           = Error Che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           = Error Check a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          =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AM          =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M          = Windo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RAM         = Synchronous Graphic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RAM         = Ramb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RAM         = Multibank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           = Voltage Redu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C          = Advanced Programmable Interrupt Controller (required for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          = D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C           = Functional Redundancy Checking (requires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X           = Multimedia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7 new instructions, SIMD architecture, 64-bit 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X-2         = Some enhancements to MMX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Now!        = Additional floating point MMX instructions (AMD,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E / KNI    = Internet Streaming SIMD Extensions (Katmai New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0 SIMD floating-point instructions, 128-bit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E.C.C.      = Single Edge Contact Cartridge (SECC1, SEC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GA          = Plastic PGA (Pin Grid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PGA         = Flip-Chip P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S           = Multi-Process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I.ROM       = Processor Information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B           = Translation Lookasi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mall cache for page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P           =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D          = Extended System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I           = Desktop Manag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PI          = Advanced Configuration and Pow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M           =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SA/VBE      = Video Electronics Standards Associatio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C           = Display Dat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DC1: Monitor-&gt;PC, DDC2B: Monitor&lt;-&gt;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7. Codenames 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names for Inte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  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50/50 (Engineering Sample), 60/60 and 66/66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75/50, 90/60, 100/50, 100/66, 120/60, 133/66, 150/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180/60, 200/66 and 233/66 MHz without VR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 APIC, Dual Processing Features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M       - Intel Pentium(R) Updat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90MHz Slave processor in Dual Process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QS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00/66, 120/60, 133/66, 166/66 and 200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VRT, on-chip APIC, Dual Processing Features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LM       - Intel Pentium(R) Mobil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20/60, 133/66 and 150/60 Low Power versions (2.9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ing VRT. These Processors are shipped without A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, Dual Processing Features, Upgrade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T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63 63/25 MHz and PODP5V83 83/33 MHz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486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CT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Drive for IntelDX4(TM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T 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120 120/60 MHz and PODP5V133 133/66 MHz Over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Pentium(R) P5 60/60 and 66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T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25 125/50 MHz, PODP3V150 150/60 M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66 166/66 MHz OverDrive for Intel Pentium(R) P5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        - Intel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200/66, 233/66 and 266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32 KBytes First Level Cache and better Branch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lamook   - Intel Mobile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/66, 233/66, 266/66, 300/60 and 300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CORE=1.6-2.1 V, VccIO=2.3-2.6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TP      - Intel Pentium(R) OverDrive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50 125/50, 150/60, PODPMT66X166 166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80 180/60 and PODPMT66X200 200/66 for Intel Pentium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          - Intel Pentium(R) Pro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/66 (Engineering Sample), 150/60, 166/66, 180/60 and 2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, 512K and 1024K of L2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T         - Intel Pentium(R) Pro OverDrive(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math  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 and 3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6 with MMX(TM) Technology and without Level-2 on-chip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E.C. cartridge, Slot 1, 512K half speed ECC/Non-ECC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 on substrate, .35 �m, VccCORE=2.8V or 1.6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2 CPUs in 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hutes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3/66, 350/100, 400/100 and 450/100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ECC half speed L2 cache, MMX, .25 �m, VccCORE=2.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ga       - Mobile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, 300/66, VccCORE=1.7 or 1.6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ECC half speed L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X         - Intel Pentium(R) 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/100 and 450/100 MHz, 512K, 1M or 2M o full speed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Slot 2, up to 8 CPUs in MPS, full ECC, F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Bus (thermal sensor, P.I.ROM, scratch EEP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ington 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/66 and 300/66 MHz, no L2 cache, MMX, no MPS, Sl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ocino 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A/66, 333/66, 366/66, 400/66, 433/66, 466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/66 and 533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K on-chip L2 cache, Slot 1 or PPGA (Socket 3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- Intel Mobile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Celeron(TM) Processor Mobil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, 300/66, 333/66, 366/66, 400/66, 433/6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6/66 MHz, 128K on-chip (full speed) L2 cache, BGA/Micro-P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MMC-1/MMC-2 (Mobile Module) package, Vcc_core=1.5,1.6,1.9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- Intel Mobile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Celeron(TM) Processor Mobil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/100, 450/100, 500/100, 550/100, 600/100, 650/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0/100 and 750/100 MHz, 128K on-chip (full speed)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A2/Micro-PGA2 or MMC-2 (Mobile Module)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_core=1.35-1.6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on       - Intel Mobile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Pentium(R) II Processor Mobil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PE/66, 300PE/66, 333/66, 366/66 and 400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on-chip (full speed) L2 cache, VccCORE=1.5-1.6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-cartridge/BGA or MMC-1/MMC-2 (Mobile Module)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mai      - Intel Pentium(R) I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0/100, 500/100, 550/100, 600/100, 533B/133 and 600B/133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E, 512K half speed L2 cache, Slot 1,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ner      - Intel Pentium(R) I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/100 and 550/100 MHz, ISSE, Slot 2, 512K/1M/2M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L2 cache, thermal sensor, P.I.ROM and scratch EEP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permine  - Intel Pentium(R) I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E/100, 533EB/133, 550E/100, 600E/100, 600EB/133, 650/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67/133, 700/100, 733/133, 750/100, 800/100, 800EB/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50/100, 866/133, 900/100, 933/133, 950/100, 1.0B GHz/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1.13 GHz/133, .18 �m, Slot 1/SECC2 or FC-PGA/Socket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on-chip full-speed L2 cache, 100/133 MHz F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CORE=1.65/1.7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permine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8          500A/66, 533A/66, 566/66, 600/66, 633/66, 667/66, 7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33/66, 766/66 and 800/100 MHz, 128K on-chip ATC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GA (Socket 370), SSE, Coppermine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- Mobile Intel Pentium(R) I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(F)/100, 450(F)/100, 500(F)/100, 600-500(S)/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0-500(S)/100, 700-550(S)/100, 750-600(S)/100, 800-650(S)/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50-700(S)/100, 900-700(S)/100 and 1000-700(S)/100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A2, Micro-PGA2 or MMC2, 256K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) - SpeedStep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cades    - Intel Pentium(R) I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0/133, 667/133, 700/100, 733/133, 800/133, 866/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33/133 MHz and 1.0 GHz/133 with 256K full speed ATC L2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0/100 with 1M and 2M of ATC, Slot 2, .18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na       - CPU + Memory controller + Graphics chip -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alatin    - Intel Pentium(R) III Processor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3 �m, 512K L2 ATC, Differntial clocking, AGTL (1.2VT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6 G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amette  - Intel Pentium(R) 4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8 �m: 1300/400, 1400/400, 1500/400 and 1700/400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cket 423, Quad pumped FSB (400 MH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Burst architecture: SSE-2, L1 Instruction Trace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of ATC L2 cache, Rapid Execution Engine, 1.7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: built-in ACPI, Therm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ter      - Intel Xeon(TM)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00/400, 1500/400, 1700/400, SMT (Simultaneous Multi-Threa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L2 cache, 0-2MB L3 cache, Socket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wood   - Intel Pentium 4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3 �m, copper interconnectors, 1.3 V, mPGA4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of ATC L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tonia   - Intel Pentium 4 Xeon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3 �m, copper inter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ed      - Intel Itanium(T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A-64 EPIC architecture, IA-32 and HP PA-RISC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at 733 MHz, "engineering sam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Kinley    - .18 �m, IA-64, wide-production of Ita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ison     - .13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r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names for AMD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ypton     - AMD-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A/5 were the first chips with some featur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 PR75, 90/60 PR90, 100/66 PR100 - SSA/5 (0.5 �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/66 PR133, 116/66 PR166 - Am5k86 (0.35 �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CORE=3.3 V, Socke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6          - AMD-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200/66, 233/66 (0.35 �m), 266/66, 300/66 (0.25 �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Socket 7, VccCORE=2.9 or 3.2 or 2.2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6-2        - AMD-K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/66 AFR, 300/100 AFR, 333/95 AFR, 350/100 AFR, 366/66 A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0/95 AFR, 400/100 AFQ, 400/100 AFR, 450/100 AHX, 450/100 A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75/95 AHX, 475/95 AFX, 500/100 AFX, 533/97 AFX, 550/100 A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3DNow!, Super7 Socket, VccCORE=2.2V (AFR, AFQ, AF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V (AGR) or 2.4V (AHX), 0.25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tooth  - AMD-K6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/100 AHX, 400/100 AFR, 450/100 AFX, 450/100 AH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of On-chip integrated cache, 0.25 �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CORE=2.2V (AFR, AFX) or 2.4V (AH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7          - AMD Ath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/200 A/C, 550/200 A/C, 600/200 A/C, 650/200 A/C, 700/200 A/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0/200 A, 800/200 A, 850/200 A, 900/200 A, 950/200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/200 A MHz, 0.25 (C) and 0.18 (A) �m, 1.6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of L2 cache running at 1/2 (500-700), 2/5 (750-85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3 (900-1000) of core speed, MMX, 3DNow!, Slo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bird - AMD Ath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rated 256K of full-speed L2 cache, .18 �m, Copper, 1.75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ning Data Transport, 200 MHz DDR FSB, Slot A/Socke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0/200, 700/200, 750/200, 800/200, 850/200, 900/200, 950/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/200, 1100/200, 1133/133, 1200/200, 1300/200 and 1333/133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vette    - Mobile Ath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re    - AMD D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8 �m, 64KB integrated L2 cache, 200 MHz FSB, Socket A, 1.6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50/200, 600/200, 650/200, 700/200, 750/200, 800/200, 850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900/2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omino    - AMD Athl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8 �m, 256KB integrated L2 cache, MPS support, SSE, enhanced TLB, thermal di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50/200, 900/200, 950/200 and 1000/2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gan      - AMD Du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loosa   - .13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oughbred - .13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ton      - .13 �m, S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wHammer   - x86-64, 1-2 way MP, .13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dgeHammer - x86-64, 4-8 way MP, .13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8. Thanks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especially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ladimir Vylicil &lt;lada.vyl@atlas.cz&gt; - great testing and reporti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V. Potemkin and Potemkin's Hackers Group &lt;avp@stelth.dvm.msk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d Offerman &lt;offerman@einstein.et.tudelft.nl&gt; - C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�n G�cik &lt;jan.gucik@vslib.cz&gt; - Int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m�s Lehuta &lt;lehuta@elf.stuba.sk&gt; - GUS Memory routs,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ter Hubinsky &lt;hubak@elf.stuba.sk; SAC fileadmin&gt;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il Laurentiu &lt;lcarmen@u1.ici.ro&gt;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rew Nelson &lt;anelson@atlas.co.uk&gt; - English language suggestion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ek Smihla &lt;ceit@internet.sk&gt; - report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iang Hong &lt;zlzhang@pku.edu.cn&gt; - BL3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's support &lt;support@intel.com&gt; - excellent dox, insight CD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mas Miklos &lt;fieryofup@geocities.com&gt; - WSS&amp;Modem rout, hints, ASM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OM CZ &lt;escom_support@brn.pvtnet.cz&gt; - info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livier Cahagne &lt;cahagn_o@epita.fr&gt; - SysInfo observatory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ristian Klak &lt;drk-soft@gmx.net&gt; - Ac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rshon Mikulsky &lt;mikuls@shani.net&gt; - AT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CZ &lt;elicz@post.cz&gt; - AMD-K6 DRx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I Developer Relations &lt;devrel@atitech.com&gt; - id of ATI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sil Tonev &lt;mi@iterra.net&gt; -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ian Richardson &lt;brianr@ami.com&gt; -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onathan Teh Soon Yew &lt;j.teh@iname.com&gt; - MBPROBE,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ncent Chan &lt;vchan@ati.com&gt; - ArtX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anusz Bubik &lt;bubik@levi.c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omas Mainka &lt;100112.213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orge Solonaru &lt;georges@mail.dntis.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-wanderer &lt;the-wanderer@hom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lviu Guseila &lt;silviug@pcnet.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ladimir Afanasiev &lt;dxover@tcms12.rt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mek Borukalo &lt;Borukalo@CHIP.VOGEL.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nk Stephan &lt;internettreff@gmx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rzej Marcinczyk &lt;amarc@pg.gda.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lter Co &lt;walter@asiantech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my Chen &lt;tomychen@tomail.com.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ers: Boris Hur�nek [BHsoft] &lt;hurinek@axa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k Francisci &lt;jumper!jumper@jumper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or Junas &lt;junas@axis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�s Rosa &lt;rosa1@post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an Marusinec &lt;marusin@lithec.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other people, who have sent bug reports and suggestions (*!*@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ubos Vrtik &lt;vrtik@vuje.sk&gt; - cracking &lt;-&gt; protecting impressions, HM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00LMAN [Siam Hacker's Gang] - KeY GeNeRaToR 4 HWiNFO v&lt;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waiting 4 keYGen 4 HWiNFO v4.0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GIS [CORE] - *v3Ry nICE* K3YG3N 4 HWiNFO �4.2.4, 4.5.4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know when you forget HWiNF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reewar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CZ [pCE] - {Ni&lt;E W&lt;&gt;rK} - keygen 4 HWiNFO &lt;4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bit complicated, but at least 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L [uCF] - *nICE* kEYZ 4 HWiNFO v4.2.2, ReGGeD v4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te force rule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 Paw - Nice Try (also w/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waiting for registered use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rian [uCF] - Superior wor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.. You'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unknown members of HWiNFO &lt;Ra&lt;KiNG challan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9. Disclaimer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X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iX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areware (unregistered) copy of HWiNFO is the distribu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WiNFO without any key file. This copy may be distribut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ust not  be modified in any way.  It is not allowed to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py of HWiNFO like a standalone program; a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ered copy includes the shareware copy plus a valid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 may use  the registered copy of HWiNFO  only when 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s of license. It is not allowed to distribute thi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commercial license means, that the user may us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for  non-commercial  purposes  only  (e.g.  for own us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, etc.). A commercial license enables the license h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registered copy of HWiNFO for commercial purpos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amount  selects the  amount of licensed copie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run within  the registered subject. A single-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subject  to use  only  one registered copy at a tim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license enables the license holder  to registe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pies of HWiNFO using the give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file may be used  ONLY  by the  appropriate register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only in such  a way, that doesn't  violate the licens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mount limitations.  The name of license hold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dialog after running HWiNFO (the "Registered to"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type and amount is display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ject is using the program legally, only when accept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ng the terms of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allow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l the shareware copy of HWiNFO like a stand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a copy of HWiNFO or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ve the key file to person, which isn't grant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tribute or sell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olate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