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FESSIONAL PORTFOLIO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88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TAFFORD FINANCIAL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FFOR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nver,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AFFORD PROGRAMS WERE CREATED FOR AND 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 TO PROFESSIONAL FINANCIAL PLANNERS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THEREFORE MAY REFER TO "CLIENT" AND "SPOU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BSTITUTE "YOU" FOR "CLIENT" WHEN REA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Portfolio Planner consists of 1) ou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folio Theory brochure, 2) the Planner program, and 3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database of mutual funds and marke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important that you understand th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 variance theory, quadratic optimization and bet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do not proceed with the Planner program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d and understand our Modern Portfolio Theory 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Portfolio  Planner 1) starts with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, 2) displays returns and statistic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, 3) then displays the 10 most "efficient 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rtfolio distribution,  4) then displays the optimum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ed funds for each efficient set, and finally 4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introduce Money Market (theoretical zero 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into the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folio Planner will also operate as a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 of information on the funds and gro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database.  Since low correlation i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ting risk between funds selected for a portfolio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elpful to view statistics of several funds befor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ing those for inclusion in the portfolio.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" at the "Client File" prompt, the Planner ru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atistical segmen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percentages may appear for certain funds in a mix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an indication that their exist other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x that are too closely correlated with these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dropping these funds or using the statistical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o review the correlation of the funds be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al Portfolio Planner  provides 10 year his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 average rates of return of various market aver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 fund groups and mutual funds.  From this, the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s the statistical data necessary to optimize a sel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portfolio.  A listing of these funds, groups, et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mbols is also provided for reference i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funds you select for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roceed, all screens are "dumped"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CDUMP.  You may read, edit and print this file with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lin and Edit editors or other clean ASCII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Function Key F1 for help on menu selec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,  F10 to exit a menu, Alt-X to exit the program, Al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screen of the Portfolio Diversification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you for your client's file identification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you wish to call-up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, of course, the file will not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be created as you proceed through the program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that you use a standard  pattern, 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's three initials (eg. Richard J. Harr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file RJH).  Using a three initia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allows the fourth letter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iles for the same client (eg. alternat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JHA, alternative B would be RJHB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lient's file exists and is called up, th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cluded in the file will appear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In this manner you will only have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see fit.  If you do not elect to call up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ment prompts will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a filename is already in use, the Pl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whether you wish to P)roceed (Enter P) or R)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ter R).  If you proceed, the Planner "freezes"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ities to the number in the existin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freeze" is to assure proper computation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idde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calculations, the Portfolio Diver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 always updates your client's fil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hav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returns for 10 years for several mutual f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major indexes, and numerous mutual fun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Planner.   A listing of these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mbols and average 10 year returns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return, standard deviation and covarianc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quired by the model.  Also provided are cor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oefficients.  Correlation coefficients are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ndependent, offsetting securities for a port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o.  The lower  the correlation between two secur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ir independence.  The secret is to select "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ent" securities that, in total, yield your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By entering "STAT" at the "Client File"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view statistical data without runn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articularly that the information was develop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erm returns.  The Planner's mean-variance the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riented to medium-term portfolios with a lif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 program builds statistics on you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utual fund groups and major indexes and over 50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no-load mutual funds...and you can add your own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to the Planner's database. See "DATA TABLES"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arefully read the information abov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ner should be no problem. Enter PORTxx (with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) to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 the list of investment groups and mutual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he Data File.  The fund's name, its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general classification and average 10 year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.  Select a combination of up to 10 funds or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Money Market Funds are not included in thi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rket inclusion in the portfolio is addre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step of the Plann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title/copyright screen, the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client file's name (see prior CLIENT FILE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for use of file names). If a file exists and you P)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ed you will not be allowed to change the number of inv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for that file.  The file will also be over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)roceed.  After statistics are developed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tored in your nam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title and copyright screen, the Planner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any investments you are processing at this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your answer (which must be greater than 1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to enter the names of the various invest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. If you wish to make changes, please answe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n" to the next prompt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viding the input data, the Portfolio Plann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all of the items you have selected fro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will compute and print out the average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s, and betas for these items.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&amp;P 500 (Standard &amp; Poors 500 Index) Is also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through viewing this screen,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the covariance matrix for the sam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 The following screen will display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for the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splays of statistical data, the Portfolio P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isplays a table showing the Efficient Sets of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.  The Efficient Sets are combination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is minimized for a given expected return or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d for a given expected risk.  On the premi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stor wants to hold portfolios with the lowest r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ghest return, your portfolio mix would b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se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reen displays the Efficient Sets with their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vestments.  Also shown are betas and risk\return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ages (R\R%) for each set and the S&amp;P 500. 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a percentage of the portfolio may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Market Funds (with no assumed risk) and a perce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turn entered for the Money Marke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RESULTS ARE BASED ON HISTOR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NECESSARILY INDICATIVE OF FUTUR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statistical data tables on your dis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DATAZ.  To read the table, use the DOS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YPE DATAZ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table is in clean ASCII code (plain E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h), and that each entry is separated by a pipe "|" sig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hange or add to this file using the Edlin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provided in DOS or with any other clean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dstar and certain others must be used in the non-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rst line of the file has a number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years in descending order.  This number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 how many investments are listed in this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investment lines to the file, you must incre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ccordingly.  You may enter your own invest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nnual return data by carefully follow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(Upper case investment names of up to 5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ipes "|" separating the annual returns and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  No spaces before or after names.) 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 return is the sum of the investment's annual di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s and interest AND appreciation or depreci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's price for that annu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make a backup copy of the DATAZ file,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to make additions or chan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C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cdump is a convenient file that catches all screen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from the current run of the Professional Portfol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r.  This file can be read, modified and pri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editor or simila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feel of the program, enter "EXPA" at the "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" prompt and select to P)roceed.  This file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3 investment portfolio consisting of the Van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esley (VWINX), Wellington (VWELX) and Windsor (VWNF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iewing the statistics and Efficient Set output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(for 30% of the portfolio) at the Money Market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(for 6% rate of return) at the MM Rate prompt. 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return and risk with the addition of the Money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oretical zero risk) ad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ill operate from either your hard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oppy drive... or a combination of the hard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both run the program and save and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and data files from your hard drive:  1)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rive, 2) Copy the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 provided to the directory on your hard dr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to and run the programs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the program and save and retrie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:  1) Make a backup copy of the St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es, 2) Default to drive (e.g. enter A: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nsert the disk and run your programs from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keep the programs on your hard driv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rieve client and data files from a flopp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. 1) Change to the C directory wher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are located, 2) Default to a floppy in the A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n which your data and client files are locat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:), and 3) Precede the program command with C: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Retire).  The program to be executed will th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 directory, but all client files will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default (eg.A) drive.  (Remember th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drives, only the program will read with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:command.  Client files,  assumption files, an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the default drive in order for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 properl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whole (no cents) numbers.  DO NOT USE ANY "$", ",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, OR "-" SIGNS, except wher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any input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RETURN&gt; as the first keystroke to en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shown.  Any other keystroke to star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&amp; right arrows to move along the entry for cor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pace to delete one character to the left.  DEL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acter in the cursor. Control-Back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entir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&lt;RETURN&gt; to accept the new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int a copy of any screen, turn on your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unction key F1 for help screens for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entry. F2 to undo the current entry. F10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menu. and Alt-X to exit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r *.*" (do not type quotation marks) allows you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Files you are using.  The files are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)# (# is a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unnecessary Client Files, type "del (name)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ord Enterprises is constantly improving it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may be incorporated into the program(s) you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d, but not yet reflected in the body of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your Operating Instructions is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README".  Be sure to look for and read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derstand and take advantage of these program impro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9-1997 by Stafford Financ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, Denver, CO.  All rights reserved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this notice, documentation, instruction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censed for use on a single computer.  No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documentation, or instructions may be rep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, transcribed, stored in any retrieval syst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any foreign language or compute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orm, by any means, whether mechanical, electro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, chemical, manual or otherwise,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r archival  purposes, without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Financial Servic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BM", "PC-DOS" are trademarks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Corp.  "MS-DOS" is a trademark of Microsoft Cor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Financial Services Corporation 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ent, Stafford Enterprises, make no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or warranties with respect to the software accomp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is notice, including any documentation,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nd specifically disclaims any warranties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or expressed, of the software performing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roperly or for the fitness for the purchaser's purpo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of this software is expected to verif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software.  Any errors or omissions o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of any errors or omissions that may  occur in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software are solely the responsibility of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ord Financial Services Corporation reserve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changes or improvements to the software and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herein described at any tim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obligation to any previous buyer of such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FFORD FINANCIAL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FFORD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ver, CO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