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:  VOX shell 2.0 for VOX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</w:t>
        <w:tab/>
        <w:t>: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</w:t>
        <w:tab/>
        <w:t>:  Stefano Frong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:  via Fermi,10 - 40055 - Castenaso (BO) - 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</w:t>
        <w:tab/>
        <w:t>:  DOS shell using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: 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:  1 Ap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X shell (VSH3.EXE) is a great tool that add voice recogn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so you can spelling your commands through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yping them. VSH3 recognize letters, numbers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, control keys, special characters as '*', '.' an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VSH3 will displays some parameters (voxbase name,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) then a new DOS shell, really like COMMAND.COM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the DOS prompt will remembers you that you are in VS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op of the screen you can see a green block cursor that i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: this mark the sampling period time, or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t tells you when you can speak at the microphone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HELL.B voxbase you can type what do you want simply by spell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radio alphabet (Alpha, Bravo, Charlie stand for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If you don't like these words you can change them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ir order. When SHIFT, CONTROL or ALT is recognize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highligh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VSH3 simply type "EXIT" at prompt (or speak-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SH3 was developed using my own VOX system. It is user-dependent,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e, you need to personalize the voxbase "VSHELL.B" with your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oxTool program (VOX3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SH3 can be used by different users, but just only one at a ti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fferent voxbasis, one for each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you can specify a voxbase name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VSHELL.B", the recognition method you want to use, th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, a value used as delay between samplings, a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VSH3 ?" for a detailed explanation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mode (new from 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VSH3 have a built-in training system that adjust &amp;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of your voxbase each times you spea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word is well recognized VSH3 updates its data abou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aked, so it will be able, next time, to recognize it more ea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ord will be recognized in a bad way, just say "BACKSPACE"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VSH3 will'not update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mand line you can specify if you want or not that last wor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influence on internal vox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VSH3 old voxbase will be renamed to .BAK and new vo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SH3 is shareware: if you use it you shoul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f VSH3 work well but keywords recogn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at letters, numbers and control keys only. Cursor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'*', '.' and escape key becames available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 this package, or part of it, can't be selled or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rcial product without the license of the autho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remove/change any file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will receive a personal registration code that make V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. To register it please send me $40 (USD)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lso will be notified for upgrades and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can be sent by air mail or via SWIFT-account (ask to your b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SWIFT-method you must specify what follow to your b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FT number:   ICRA ITRR 47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:           Cassa Rurale ed Artigiana di Castenaso (B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number:  6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:          Stefano Frong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via Fermi, 10 - 40055 - Castenaso (BO) - IT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damage caused by the use of VSH3. V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tested and seems have no bug, but this is only 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 the other half is the way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fano Frong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Fermi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055 Castenaso (BO) - 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-mail: frongill@cs.unibo.i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