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Fon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Font Pak Pro.  It IS terr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 is an easy-to-use, very efficient way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part from the rest.  In text mode (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) you can customize screen fonts 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s -- like you see in PC Tools, Norton's utiliti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so supply:  1. graphics mode fonts 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s; 2. many unique video routines; 3. icons an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's main manual, FontPak.Doc, explains all F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"Install.Doc" explains how to install Font Pa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Font Pak supports so many programming languag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hat you install it properly -- b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et of demos and OBJs for the languag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lease read this Install.Doc thoroughly.  CA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:  (415) 863-0530  (9 to 5 Pacific time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5,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Pak, Text Font, Pro~Formance, and P~F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files on your disk (or in your archive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re are several "self-extracting" files, wit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cluding "logical groups" of files:  programs, manu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Font Pak, just log onto the drive/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FP, and "run" the .EXE files mentioned below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pack itself, saving it's files to the path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   Introduction and installation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This manual.  Font Pak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Exe  (Self-extracting) Run to install FP'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Exe    (Self-extracting)  "  "     "     " 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.Exe  (Self-extracting) Fonts, OBJ and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ALL supported language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ny of which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un the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.Exe    (Self-extracting) Pascal demos, OBJs and demo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Exe         (Self-extracting) C        "      "   "    "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.Exe     (Self-extracting) Demos and suppor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 BASICS:  PowerBASIC, P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ckBASIC and VB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.Exe     (SHAREWARE versions only.  Self-extracting.)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unpack Font Pak's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REGISTERED versions, because we includ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fonts, we include a separate FON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steps to install Font P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ard Disk Users:  Create a new directory:  cd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d f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 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Users:  You'll need one blank, 1.2m or 1.44m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 blank, 360k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FP includes several programs, an extensive manu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many** font files, you need about 800k of disk spa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everything (300k in sharewa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VE TO the drive or directory where you want Font 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  If you use floppy disks, log onto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rst blank,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important that you log on to ANOTHER drive/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, say, Programs.Exe, it will unpack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it and save those files to the drive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move to your Font Pak directory (cd \f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&lt;enter&gt;), then type a:program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nce you've moved to a different drive/directory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5 "self extracting" files to install Font Pak. 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Exe     to unpack Font Pak's main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nstalling to 360k floppies, put the 2nd blank disk in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Exe     to unpack FP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nstalling to 360k floppies, put the 3rd blank disk in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.Exe     to unpack programming support fil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ALL supported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.Exe     to unpack the demo programs and OBJ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ca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Each of these contains a PACKING LIST.  Revie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summary of the files you just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installing to 360k floppies, put the 4th blank disk in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files from Font Pak's FONTS disk (or, with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, run Fonts.Ex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ntinued . . 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un DEMO.EXE to see examples of most Font Pa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un each demo program.  Study each demo to se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each procedure is to use, and how to declare and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 Each demo is heavily commented to explain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If you use Quick C or Microsoft Basic (Visual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OS, PDS 7.x or QuickBASIC), you may have to comp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mo programs -or- create a Quick Library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Linking Essential OBJ Files"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scal and PowerBASIC demo program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$L" (Link) the OBJs and units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study (and print) the "declare" file (e.g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_Pak.H, Font_Pak.Pas, etc.).  By doing so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how each Font Pak routine must be declar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un Try_Font.Exe and try out the many fonts we se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int FontPak.Doc.   NOTE:  FontPak.Doc has lines,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ading which we use to highligh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CAN print these lines, boxes and sh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prompt type:  copy fontpac.doc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on LPT2 or LPT3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ontpak.doc lpt#      (where # is 2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 printers can't print these lines and boxes --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int italic or other characters instead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has trouble with lines and boxes, use TRANSLA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your manual.  It's 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Your Manual --  Using Transl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CAN'T print lines, boxes and shading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TRANSLAT.EXE that we included.  It will 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ASCII characters to other characters ANY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Ŀ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his Box�  will become  |This Box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sk Translat.Exe to either print FontPak.Doc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, you could print it using MULTI-PRINT (MP), anoth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grams.  This is a MUST-HAV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prints up to 8 pages of text on each sheet of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cludes 17 fonts to print almost all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orks with LaserJets, Epson or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prints in normal Portrait mode (in Normal or News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column mode), or in Landscape mode (sideways, in 3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ways)!  MP prints 2-8 pages of text on each she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-- saving up to 80% -- and prints virtually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 running Translate, just type:  translat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will display the syntax to use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ly, you'd type:  translat filename newfi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 would be:  FontPak.Doc (or the name of ANY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file" would be:  LPT1, LPT2 or LPT3 to print FontPak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:  a file name to ask Translat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anslated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o a file, Translate WON'T check to see if "new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.  If it does exist, Translate will OVERWRI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 Font Pak's Files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includes many files, most of them font files. 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the files you'll unpack, and the purpose of each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 (*) beside the name means this i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or that we send registered users more (e.g., more fo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ly, Font Pak includes 4 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(font editor, Try_Font, A86, manual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iles    (e.g., Script.F16, Lines_1.F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 programs (e.g., DemoFnt1, DemoFnt2, DemoBrit, DemoM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able OBJ or source code files (e.g., Fonts.Obj, OnDisk.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at you keep the font and EXE files togeth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rive/directory.  You might want to copy demo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able OBJ and source files to a "programming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might want to copy Reset.Com and Try_Font.Ex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PATH (e.g., Tools or Utility).  Then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m regardless of the drive/directory you're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do this with Reset.Com.  Then, if you're expe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nting and render your screen unreadable, you can shell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editor, type "reset &lt;enter&gt;" and restor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able) font.  You could also can type "try_font /r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e co80" to do the same.  Mode.Com is a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    Description   &lt;R&gt; = sent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    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ntPak.Doc     Your manual.  Translat.Exe can help prin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.Exe     manual.  See "Using Translat.Ex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_Font.Exe     To try out or load fonts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.Com     To restore text mode and the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kKey.Com     Speed up AT keyboards.  V-e-r-y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ing -- as you might in our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.Exe     Font and mouse shap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Com.Exe &lt;R&gt; Create incredibly useful "executable"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2Asm.Exe &lt;R&gt; Create ASM/OBJ font files you assemble a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6.Com &lt;R&gt; A trial version of the A86 assembler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_A86.Doc     Font2Asm to create ASM versions of fon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use A86 (or any MASM-compatible assemb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mpile fonts to callable OBJ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Cap.Exe &lt;R&gt; "Capture" a font you're looking 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s have names like "Medieval.F16."  All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ith "F" for font.  "16" means this is a 16-point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nt Fundamentals" in FontPak.Doc explains fo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ave fonts with extensions beginning with "F."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in Try_Font.Exe and FE.Exe) only display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beginning with "F."  Use numbers (e.g., "F14"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how tall fo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Files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  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C.Exe, Pascal.Exe, etc., two types of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your disk:  1.  Demo programs (e.g., DemoFnt1.Pa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2.  OBJ and source code files.  We'll discuss run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program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 files contain small assembler procedures. "OnDisk_?.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ten in C, Pascal or BASIC, contai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FontFile to help you load font fil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Pascal and PowerBASIC require DIFFERENT appro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return values from assembler routines.  We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SEPARATE OBJs for Pascal and PowerBASIC:  "P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_P.OBJ        REGISTERED versions of core 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PakP.OBJ        SHAREWARE versions include 1 OBJ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:         Fonts.Obj is required in most cas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ers routines you'll need to selec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store defaul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        Other routines are optional.  Link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ontain utilities you'll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:            The table below shows how many bytes (appro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tely) each OBJ adds to EXE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are small (300 - 500 bytes).  Tw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Disk_? and LdCursor, are larger.  They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1200 - 2200 bytes to EX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below shows names of all OBJ files you extrac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un EveryOne.Exe and/of C.Exe/Pascal.Exe/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HAREWARE versions, we supply ONE OBJ, Font_Pak.OBJ (FontPakP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scal and PowerBASIC users).  It contains "trial versions"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separate OBJs you se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each file name, we list the size of each OBJ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contents.  REGISTERED USERS can use this information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OBJs to link to programs, and determine how much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EXEs may grow by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Files (bytes)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=======  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Obj     300    Assembler font-related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WhichFonts   select 1 or 2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Default  restore defaul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Font     helps load on-disk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Obj     900    Assembler video-related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GetMonitor      see if EGA/VGA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DefaultPalette  display 2 fonts in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lor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BrightBG        bright-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SetMaxLines     set # lines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sed on a font's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WriteChar       ASM routin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racters ANYWHERE on sc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SetCursorPos    locat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isk_?.?    varies  A SOURCE CODE file contain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FontFile to load fonts fro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HAREWARE versions include "compi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Disk.C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Disk.Pas    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Disk.Bas     Microsoft BASICS -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wer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Obj     400    Assembler mous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_P.Obj            (Pascal or PowerBasic --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ThereIsAMouse   intitializ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ShowCursor      turn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HideCursor      turns mouse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ButtonPressed   poll mouse f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SetTextCursor   help select mouse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SetTextCursorC   "      "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ble Files (bytes)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=======  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Cursor.Obj    2200    Asm. library of TEXT-mode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MouseCursor  8x16 shap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Mouse8       8x8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Num16Shapes        returns # of 8x14/8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8Shapes         shapes in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GFXCur.Obj    1600    Asm. library of GRAPHICS-mode mouse sha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GFXCursor    select GFX-mod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NumGFXShapes       returns # of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Symbol.Obj    1800    Asm. library of TEXT/GRAPHICS symbols or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sLoadSymbol       select a symbol o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Num16Symbols       returns #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XFont.Obj     300    Assembler routines to select or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graphics-mode fo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GFXFont08       select 8x8 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GFXFont14         "    8x14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GFXFont16         "    8x16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Essential OBJ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Font Pak's many options in your programs, you must 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ose programs 1 or more OBJ files that we incl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All Langu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umeric parameters you pass to our routines MUST be integ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'll pass most parameters by value, NOT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included "declare files" (e.g., Font_Pak.H, Font_Pak.P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to help you declare and use procedur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assembler routines follow the PASCAL/BASIC/FORT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.  C users:  In shareware versions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s are MEDIUM model.  We send REGISTERED USERS Sma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model versions -- in separate .LI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job is simple.  Font_Dec.Pas is a unit which declar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all Font Pak procedures -- using {$L Fonts.Obj}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dd "uses font_dec" to your programs and you'r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  Now run the Pascal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Basic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wo options.  You can "$Link ..." each OBJ to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working on.  Or you can use PBLib.Exe and add Font Pa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s to a PowerBasic library (.PBL files) then "$Link ...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.PB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Basic demo programs $Link the OBJs they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C and Microsoft Basic Users:  Creating Quick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Quick C or any Microsoft BASIC and add Font Pa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 files to a Quick Library (QLB), you'll be able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and cursor shapes as you develo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create Quick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add OBJs to a LIB file (using LIB.Exe).  Then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LIB file into a QLB.  This approach is log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and ensures you'll have a LIB file to comp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EX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  Font_Pak +fonts +video +mouse +ldcursor +gfxfo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Font_Pak.Lib, ,nul, vbdosqlb;   &lt;-- Visual Basic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you Link LIB files, you MUST specify ".LIB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because Link assumes files are ".OBJ"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find LIB files them unless you include "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Or, you can build QLBs directly from OBJ file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sers of Microsoft's PDS 7.x users m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/q fonts mouse video ldcursor gfxfont, , nul, qbxql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reates "fonts.qlb" which will include the 5 OBJ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fter Link.  "/q" tells Link to create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instead of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Link more that 5-10 OBJs, use a "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" to create QLBs.  That's because the Link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an't exceed 128 characters.  Here'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 file Microsoft QuickBASIC users migh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    +   &lt;--list OBJ or .LIB files followed by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   +      be sure .LIB files include ".LI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 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cursor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others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fxfont       &lt;--no "+" for the last OBJ/.LIB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s         &lt;--the name of the QLB you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--nothing (for no MAP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qlb45;       &lt;--list any library files you wan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is response file is called Fonts.Rsp. 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/q @fonts.r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OBJs to Programs You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urposes of this discussion, assume we already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mo program to "demofnt1.obj."  Be sure to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manual for the specific syntax to use with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way to include our routines in your programs is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OBJs to a LIB file.  When you compile and Link you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, simply mention this LIB file and Link will do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or you.  This approach (or using Link response files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when you must Link many OBJs to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because of LINK's 128-character command line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ONLY pulls in the routines you actually us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You need NOT worry that Link will add entire 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 OBJs to a LIB file:  lib Font_Pak +fonts +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n:  link demofnt1, , nul, [core LIBs] Font_P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LIB with Font Pak's routines here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is to specify all OBJs on the Link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quick and easy when you have only a few OBJ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demofnt1 fonts mouse , , nul, [core LIBs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 List Font Pak's OBJ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ing:  Having Some F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Out Fonts:  Using Try_Font.Exe             (all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ry_Font.  It will display a menu with all fonts. 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nt name and press &lt;enter&gt; to try it or Alt-S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ing &lt;enter&gt; loads the fon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load a font and preserve it when you exit Try_Fon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to Select a font, then press Alt-P to Preser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and exit Try_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_Font illustrates one of Font Pak's most important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fonts.  Most Font Pak fonts are partial fonts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o change keyboard characters, then highligh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-draw fonts (e.g., lines_1.F16) and select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you can load 2 or more "partial fonts" to r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s of ASCII characters.  This gives you tremendous fle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ity, and you can do the same type of thing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ome Executable Fonts                       (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akeCom.Exe (e.g., makecom medieval.f16 &lt;enter&gt;), then "ru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"executable" font.  Also create an executable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ine-draw characters (e.g., makecom linfrazl.f16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Some CALLable Fonts Using Font2Asm and A86  (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akes 2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Font2Asm and create an ASM fo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2asm roman.f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he 5-6 questions Font2Asm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run A86 which we include (or any MASM-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) and turn the ASM file into an OB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86 roman.asm +o    -or-    masm rom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Roman.Obj.  Link it to your programs or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(or $L link it in Pascal or PowerBASIC), then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an (blocknumber) to try i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 Font                                        (all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E.Exe, your font editor.  As it starts up, it lo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nt:  an 8x16 font on VGAs, an 8x14 font on E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ice the 5 areas of the screen.  Press TAB to move am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As you do, notice how FE highlights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mand summary" at the bottom of your screen.  Press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help.  In each area, press the cursor 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3 and LOAD a font.  Load the 8x8 default 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load a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load font files, pay CLOSE ATTENTION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tells you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many characters are i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at the 1st charac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of characters is LESS than 256, "merge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into the current one.  To do this, note what the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, then move the cursor in the Character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haract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many fonts begin at ASCII character 32 or 17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erge one of these fonts, move to cursor to ASCII 32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) or 176 and press &lt;enter&gt;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