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Euphoria is always downloadable from this p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find news about Euphoria, free downloadable software, and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ages set up by enthusiastic user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 created by David Gay of Toront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who is interested in discussions about Euphoria can add thei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the Euphoria mailing list. All you have to do is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ame is John Smith the body of your messag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cribe euphoria John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your first and last name - not your e-mail address.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ick up your e-mail address automatically. It will then rep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instructions on how to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bscribing, you can e-mail a message to EUPHORIA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r message will automatically be forwarded to everyon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pecial commands for removing yourself from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various featur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cribing you will find out what other people are doing with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be able to solve Euphoria problems for yourself an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benefits from exchanges of ideas and useful Euphoria cod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ions and code samples are archived so you can retrieve the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