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9871312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07025598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64424572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