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rsions of AUTOMAXX, including this version, are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nor are they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XX (tm)  is copyright  (C) 1986-1988  by The Computer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users  are  granted  a limited  license to  use AUTO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30 day period for the sole purpose of evaluating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 suitability to their needs.  Use  of  AUTOMAXX,  except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purpose, requires registration.  Use  of non-registered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UTOMAXX by any person, business,  corporation,  governmental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entity institution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grants the user a license to use AUTOMAXX only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; a registered user may use the program on a differen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ay not use the program  on 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user  may  modify  AUTOMAXX in any way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ing, disassembling or 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s  are granted  a limited license to  copy AUTOMAXX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of others  subject  to  the  above  limitations, and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XX must  be copied in unmodified form, complet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 AUTOMAXX documentation must be included with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fee, charge or other compensation  may be  accepted o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XX  may  not  be  distributed  in 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of electronic  bulletin board systems (Sysops) may pos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AUTOMAXX (version 2.36 contained in the file AMAXX236.A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61 contained in the file AMAXX261,ARC) for downloading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ly as long as the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of public domain or user  supported software 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AUTOMAXX subject  to the  above conditions only afte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permission from The Computer Enhancement Group.   Suc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is granted; please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 Ordering Information for more information on registration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nd similar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Enhancement Group makes no warranty of any  kind, expr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including 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fitness for a particular purpose.   The Computer Enhancement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not be 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arising from a failure of  this program  to operate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desired  by the user.  The Computer Enhancement Group sha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for any 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 EVENT WILL The Computer Enhancement Group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, INCLUDING ANY LOST PROFITS, LOST SAVINGS OR  OTHER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  ARISING OUT  OF YOUR  USE OR  INABILITY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UTOMAXX registration licenses you to use the  product on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.  Registration includ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Custom Install program for customizing the AUTOMAXX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and other featu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latest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printed bound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ailed notification of upd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iority telephone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gistration the licensee is granted a limited licens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on the number of computers allowable according to th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paid.  Users need register only  one version  of AUTOMAX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cludes licensed use of all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 please call the Computer Enhancement Group at (301) 464-88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il the enclosed order form with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rders outside the U.S., please add an additional $5.  Pay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ither an international money order payable in U.S. currency,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S accepted for orders of at least $100; quantities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$100 must be prepa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land residents please add 5% state sales t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mercial site license orders, please enclose a signed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te license agreemen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XX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AUTOMAXX by an individual, a business, corpor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entity is granted under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ayment of the license fee must be made to The Computer Enhanc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.    The fee is based on the number of computers which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run AUTOMAXX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 10  copies    $45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-  50  copies    $40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 - 150  copies    $35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1 - 250  copies    $30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1 - 500  copies    $25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1 -      copies    $17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You may use AUTOMAXX on the number of computers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You may make archival copies of the program, in its origin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odified form,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You may use future versions of AUTOMAXX under this licens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version is available from The Computer Enhancement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small service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You may NOT modify the program or charge a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UTOMAXX may not be distributed in conjunction with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unless written permission is granted by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men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It is your responsibility to make the necessary copies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ver them to the computers on which the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abide by the terms and condition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    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(please print or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ich items you wish to purc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_) Noncommercial license for the use of AUTOMAX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$45 includes latest program disk &amp; printed manu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_) Commercial license for the use of AUTOMAXX on _____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price schedule and terms on preceding pag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latest program disk(s) &amp; printed manual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_) Update service (includes 3 updates) $15 pe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payment: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PO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disk media:    (_) 5-1/4"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_) 3-1/2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ddr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   ________  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                    State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nd this completed form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iam P. Sm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puter Enhancement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7034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shington, D.C.  20024-034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rder by phone by calling the Computer Enhancement Group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01) 464-88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