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D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 Richard Z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RILL is a utility program that provides machinists and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 an easy method to compute the depth to move a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ll to produce a center of a given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DRILL is distributed as-is.  The auth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ranties, expressed or implied.  The author will assum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for damages either from the direct use of this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consequence of the use of this product.  This offer i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ffer and pre-empts any previous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hareware version of CDRILL, and it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try this SHAREWARE version, and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value, to register your copy.  You are granted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shareware version for a "reasonable" period of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is $25.00 U.S., and $30.00 outside the U.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entitles you to use CDRILL beyond 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will also be able to upgrade their copy of CDR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moving the registration screen.  When sending in you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UST mention the version you are registering, where you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DRILL, and the registration fee.  Any suggestions or com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ways appreciated, so if you have something you want inclu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in the program, 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can be ma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ichard Z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7137 Plou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harlotte, NC  28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CD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RILL is run from the DOS command line.   Type CDRIL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NTER&gt;.  When the main screen comes up you will see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arious center drill sizes and the center sizes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pable of producing.  For example, if you needed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330 dia center, looking at the chart you can use a # 5, 6, 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center drill.  You pick  6           So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Dia. of Center needed:  .33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Center Drill to use:  6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n the program calculates the drill depth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e a .330 center using a #6 center d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ll Depth is : .3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=============================================================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drill sizes 11 to 18 are protected center drill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not use the 120 degree protion of the center drill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 120 degree break is needed, the program will accu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culate the distance needed to achieve the brea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AP     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command line switch on laptop &amp; vga monochr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a useable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 A:&gt;    CDRILL /L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make as many copies as you wish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its unaltered original form, including all documentation)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ame evaluation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