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MT) Pascal Lite Compiler for 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explains when and how you may use this fre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from the TMT Development Corporation. 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PLT compiler" means all files from the tmtp200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 copyrights to the PLT compiler are exclusively owned by the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program is distributed WITHOUT ANY WARRANTY. Furthermore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Corporation is in no way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ter software and/or hardware which may resul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misuse of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PLT compiler may be freely distributed, provide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s not modified.  No person or company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 for the distribution of the PLT compiler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nstalling and using the PLT compiler signifies acceptanc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The freeware version of the PLT compiler may not be used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applications( i.e the applications for whi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harged). If you need to create commercial applica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e commercial (unrestricted) version of the compiler from T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f you don't agree with terms and conditions of the licen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PLT compiler files from your storage devices and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MT Developmen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