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IMAGE    Version 1.2   11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Ho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IMAGE is a shareware image viewer/maker program for the IBM P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use with VGA cards and monitors but allows viewing of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GA monitors but currently is really only good for 16 color EG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VgaImage was created to provide many additional im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I haven't been able to find in other image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release of VGAIMAGE and it currently supports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360x480x256 mode support for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320x400x256 mode support for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Screen Disk Buffer to process files larger than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ercent reduction works on mo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 view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nd processing of 2, 16 and 256 level B&amp;W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Halftoned and 16 level Tiff files to 64 level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256 level Tiff files to 256 level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aradise VGA boards in 64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VGA Support for Tseng Labs VGA boards (Orchid Design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adise 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mode support for Tseng Labs 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x480x256 and 320x400x256 mode support for standard 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level Gray Scale display of Gif files on normal VGA boards at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level Gray Scale display of Gif files on Tseng Labs boards at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size reduction on large Gif files to fit them on the screen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em as reduced siz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d Tiff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Vertical scrolling of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the number of bits of resolution to be used for the RGB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1 and 6 bits of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vgaimage [GC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CType is: one of the following graphic ca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SUPEREGA, VGA, DESIGNERVGA, PARAD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ard type can also be changed once the program is runnin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with at least 256K memory and a VGA or EGA graphics card and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 The graphics card should also have at least 256K of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s not required but is recommended if the Virtual Dis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since it performs a large number of I/O,  a large RAM disk wor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well with standard VGA cards,  VGA card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labs chip set (such as Orchid Designer VGA cards etc) and on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boards.  With the standard VGA card, resolutions of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400x256, 360x480x256 and 640x480x16 shades of gray are possibl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eng labs based cards all the modes of the standard VGA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lus 640x480x256, 800x600x256 and 1024x768x16 shades of gr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dise VGA cards all the modes of the standard VGA card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640x400x256 colors.  The extended modes of the Tseng labs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x600x256 and 1024x768x16) require multi-syn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A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VGAIMAGE is started, a list of available files for vie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section which is the upper 2/3 of the screen and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in the control section which is the lower 1/3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ection is used to select files for viewing or con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ection is used to control the way files are display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election contains a list of available files that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.  File types currently supported are Tiff and Gif,  Tiff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xtension of .TIF and Gif files must have an extension of .G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highlighted file by using the cursor arrow key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nd end keys.  With desired file selected press the enter ke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file,  when done viewing press the enter key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 mode.  Currently the first 120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ection shows the current state of the display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riable is preceded by a description and an upper cas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.  The state of the variable is changed by de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es,  either upper or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ype   (D)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hows that the current display type is VGA an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isplay type,  press the "D" key to sequence throug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control variables and other keys that do thing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- Changes the input file type for viewing.  Currently GIF and T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Files must have extensions .GIF and .TI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- Changes the output file type to be written during a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nly GIF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,\ Change directory.  Press F9 or \ and then respond with the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- Change the display type.  Pressing the "D" key sequenc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ly supported Graphic C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- Aspect adjustment flag on/off. The aspect adjustment flag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affects the display when the display type is se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and the 360x480x256 mode is being used.  The result i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ixel in the horizontal dimension is discarded.  Norm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files such as 640x480 images should be viewed with this fla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GIF images that have a 360x480 size with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djusted, these should be viewed with the aspect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- Causes the file header contents to be displayed prior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.  Header remains displayed until an "enter" or 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- Causes the display program to shrink the displayed image by 50%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rizontal and vertical directions.  This mode now works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x200 mode as well as some of the super VGA modes such as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 and 640x400.  It doesn't work in 360x48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- Changes to a 16 level gray scale display mode for Gif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IBM VGA type boards this gives a 640x480 display with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ray.  With Designer VGA boards (Tseng Labs)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tween 640x480 and 1024x768 modes at 16 levels of gra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High Resolution Lock mode.  This is only usable with the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boards or boards with Tseng Labs chips.  This gives 800x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colors with the VGA 16 color B&amp;W mode disabled (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and 16 levels of gray with the VGA 16 color B&amp;W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multisync monitor is also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or ESC are used to exit from VGA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- Sets internal special flag which allows a modified Orchid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o display 800x600x256 mode properly.  Normally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eft alone (ie OFF), if anyone is interested, write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- In Gif view mode this key selects the number of bits of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imary color to use when viewing.  In Tiff view mode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lect the number of levels of gray to use when the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  This value can be 2, 16, 64 or 256.  Not all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viewed in all possible levels of g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ed Tiff rende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level Tiff to   2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level Tiff to  64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level Tiff to  16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level Tiff to  64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level Tiff to 256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Virtual Disc Buffer Enable/Disable.  When the Virtual Disc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,  the bytes of each scan line as they are read from either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Tiff file are written into a disc file VGAIMAGE.VR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larger than the available screen memory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IMAGE IS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- Changes image to BW equival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- Restores original col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- Decreases the number of bits of resolution for each primar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re 1 to 6 bits of resolution.  This can be us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 idea on the amount of resolution that a given image h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out at the maximum and reducing until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ioration in the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- Complement to the T command,  increases th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for each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- Increase the brightness of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- Decrease the brightness of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- Restore image to its original brightness (Zero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- Writes the currently displayed image in the specified ou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nly GIF is supported.  The actual image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screen,  for instance 640x819 for the Designe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iles can be output in GIF format in a minute or two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The output filename of the new file is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with the new extension if we are converting from on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.  If the intended new filename already exists,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used which has the la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creme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 Disc Buffer is not enabled,  VGAIMAGE read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play memory and creates the output file,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320x200x256, DESIGNERVGA 320x200x256, 640x35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 modes.  If "W" is pressed without Virtual Dis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and a display mode other than those just mentioned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IMAGE terminates the display of the current image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 Disc Buffer is enabled,  VGAIMAGE reads the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tual Disc Buffer file VGAIMAGE.VRT and creat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tual Disc Buffer only functions when the display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, DESIGNERVGA or PARADVGA.  Images larger than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with the Virtual Dis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you can tell that the GIF write process is in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busy light,  the completion of the write process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- Turns Zoom mode on and off for Tseng boards (Designer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- Decrease Zoom factor (actually the ","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- Increase Zoom factor (actually the "."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Zoom mode you can scroll around the pictur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PGup, PGdn, and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- Smooth vertical scrolling of images which are larg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is is usable on Designer VGA boards and VGA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hat have a height greater than 48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VIRTUAL DISC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Disc Buffer is a disc based copy of the pixel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.  It allows for images larger than the display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or processed.  It also allows for images which VGAIMAG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back from display memory to be converted or processed.  The virtual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hould only be enabled when you want to output a GIF file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onverting from Tiff to GIF or when you are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GIF file or doing a 50% reduction on a GIF file.  If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nabled all the time,  VGAIMAGE will operate much slow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increase in extra I/O.  A file VGAIMAGE.VR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and used as the virtual disc buffer, 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IMAGE, the file VGAIMAGE.VRT is left and is not deleted,  if sp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be sure to delete the VGAIMAGE.VRT files.  The virtual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with a floppy drive unless you are prepared to wai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ime since the virtual disc buffer requires a lot of I/O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use with a large Ram Disc or a fas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IMAGE can read interlaced images but normally only outputs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  The one exception is for a GIF image which is already inter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with the virtual disk buffer enabled,  a subsequent wri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ll be as an interla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IEWING TIFF FILES AND MAKING GIF FILES FROM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and White Tiff files can be viewed and converted into Gif files.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upport is currently only available for VGA type boards. 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bit per pixel, 4 bits per pixel and 8 bits per pixel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Tiff files with 1 bit per pixel, and Tiff Gray Level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, VGAIMAGE converts to an image with 64 levels of gray.  In do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width and height of the original Tiff Image is reduc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For instance a 1 bit per pixel Tiff image with a width of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nd a height of 6400 pixels will reduce to an image with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pixels by a height of 800 pixels where each pixel has six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.  It is also possible to view Tiff images without the conversion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per pixel by setting the Tiff Gray Levels to 2 by pressing the 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t is not possible to make a valid Gif file when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Tiff files with 4 bits per pixel, VGAIMAGE can displa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16 or 64 levels of gray.  The Tiff Gray Levels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e is used (G key).  When viewing Tiff files with 4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4 levels of gray displayed, the height and width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a factor of 2, thus a 1200 x 960 image will reduce to 600 x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IMAGE has been tested with a few 256 level Tiff files,  this type of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produce the best results.  The 6 bit per primary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 card causes the displayed image to be of only 64 levels b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s maintained when creating an output GIF file.  (I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iff file is brightened or darkened prior to saving as a GIF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 levels will be rounded off to 6 bits or 64 gray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IMAGE has been tested with Tiff files created by HP Scanning Gall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iff files created by HALO DPE.  Good image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P Scanning Gallery,  using the Fatting Dither setting an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600 dots per inch.  Experiment with set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"Lighten" and "Normal" to find the best result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 size sheet of paper to be scanned and produces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600 x 800 with 64 levels of gray.  Normally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en the image by pressing the "+" key approximately 6 to 10 tim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ing the image as a Gif file.  The Tiff files produc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vary from 2.5 to 4.4 Megabytes but can be compress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"archiving" utilities to produce files &lt; 1.2 Mbyte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be stored on 1.2 M floppies and thus moved between machines.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roduced using the 16 levels of gray however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are usually darker and need to be brightened so much that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quality.  The 16 levels of gray would probably do well o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very bright to start with.  Images that are dark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don't sca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IMAGE is user supported software.  VGAIMAGE is made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en day trial period.  If you find VGAIMAGE useful,  you ma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non-commercial use on one machine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Sereno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IMAGE may not be modified in any way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IMAGE may be freely distributed to others only in it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 with no fee charged other than postage,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how your copy of VGAIMAGE was obtained, 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omply with the abo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 are disclaimed,  including damage to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of the planned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more types of high resolution 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 GIF file creation from scanned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seudo 640x400x256 color mode o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ter error checking during GI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X 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more types of TIFF files (64 gra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 escape (ESC) key during image decoding or writing to abor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your comments, you can contact me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Sereno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 I do not plan on trying to support compressed Tiff fi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I have seen have the option of specifying whether the outpu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ompressed or not and the compression efficiency is no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, FEATURES O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virtual disk buffer, a file VGAIMAGE.VR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directory,  this file is not deleted when VGA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nd thus the temporary file VGAIMAGE.VRT is left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sequence of bytes which are the values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image which was decoded while the virtual disk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A source for the uncompressed bytes of a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pty Gif files are created in the current directory. 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write a Gif file and the Virt Disk Buffer is not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 is one which cannot be read.  For example dis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640x400 mode with the Virt Disk Buffe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odes don't vertically scroll or pageup and pagedown smoot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cause the picture to jump sideways, this happens on the PARA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the 50% reduction and vertically moving the pictur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up/pagedown keys or the "m" key, the scrolling continues 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picture and sometimes the top of the pictur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t the bottom only shifted sideways.  This also happ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 B&amp;W mode on the Design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level Tiff files can be viewed but cannot be saved correctly as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IMAGE Version 1.0,  03/27/89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IMAGE Version 1.1,  05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hich didn't sort directory listing properl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nly two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GIF output routine to produce maximally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peed drastically by using hashing and improv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displaying 640x400x256 colors on the Paradi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eased the amount of memory required for displaying very lar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dditional Tiff Tag handling and allowed progra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mage even if there are some unhandled tags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andled tags is also listed when the Header displa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256 level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IMAGE Version 1.2,  11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files to be opened which are secured a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rror handling of opening invalid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Virtual Screen Disc Buffer support which allows imag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which exceed the size of th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360x480x256 and 320x400x256 modes on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For the 360x480x256 mode there is an aspect adjustment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640x480x256 imag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ne clipping when displaying image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50 percent reduction on super VGA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, 800x600x256 and 64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