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2.0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Janne Lindberg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 that makes a list of files.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ir sizes in kilobytes and thei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s that archives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programs available, like Zipper, Diz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ile. Zipper has a nice user interface, bu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upid limit of ten files. But FILEID is not crippl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 to use! In addition to that, FILEID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KUNZIP.EXE, ARJ.EXE and LHA.EXE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PATH command. But, of course, if you only us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only need PKUNZIP.EXE, but I think most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ree program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, which displays the list immediate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ses the MS-DOS command EDIT. If you use that switc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DIT is in your path. If you don't have Edit, you can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program to EDIT.COM or EDIT.EXE, and put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e program from a write-protected disk or a CD-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some temporary files in the current direct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if the disk is write-protected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program doesn't work on a 8086/8088/whateve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To run FILEID, you just have to type FILEI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, you can use some parameters to make the list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[filenames] [&lt;switch&gt;][&lt;switch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s] specifies which files to include in the lis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f course) supported. If you type the name of a director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at directory will be included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:\DOWNLOAD   (will include all files in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A: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\WAREZ\E*.A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[filenames],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  Specifies what the output file (the li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If you don't specify anyth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LIST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ype: FILEID /L:MY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If a list already exists, the new lis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xisting one. If this switch isn't us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This will include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         This will sort the list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filename   Adds a header to the list. This optio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specified fil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This is useful for things like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Only archives containing a descriptio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n          Creates listing of your latest ware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BSes with strict date checking :-)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include archives that contain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date is younger than n days.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Use one-liner descriptions.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luded from the descriptions, which mea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contain loads of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If archive doesn't contain any descriptio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chive 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eature has only been tes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rchiving software (PKUNZIP 2.0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5b and ARJ 2.42a �-2). Compability with other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This will check if .EXE-files ar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, and check if they contain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ually make the process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As a default, FILEID will only use arch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_ID.DIZ files. Using this switch, 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se descriptions from DESCRIPT.ION, FILE.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Includes PCBoard color codes in the lis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be found in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filename   Uses the specified language file. A languag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ascii file from which FILEID read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used in the list. You can edi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suit your needs, for example transl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language. Have a look at LANGUAGE.F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This will show the list immediatly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us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Shows a short help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ny switches at the same time, in any order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*.ZIP /L:C:\MODEM\FILES.TXT /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an handle up to 100 subdirectories (if you use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is unlimited, except if you use the /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ID handles 3000 files per directory.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0 subdirectories or 3000 file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and want to stop the processing, 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ny way you want. I usually have a lot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cryptical filenames in my downloading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Using FILEID is an easy way to find out what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isk is full or write-protected, you can cre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FILEID A:\*.* from some other drive. You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ck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is freeware, which means it's free to use, but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If you sell/give/upload this program to anyone/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very interest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�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n't display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S which includes files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all files, not ju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RJ files called *.A01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name of directory plus total size an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O sorts the list in alpha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L:filename chose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information about MOD, STM, S3M, GIF, TXT an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X searches for FILE_ID.DIZ in self-extracting archiv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not include PCBoard color cod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P includes the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which files to inclu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 about TDF (TheDraw font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A appends new list to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DESCRIPT.ION, FILE.DES and FILE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H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1 creates one-li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 includes only archives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if required EXE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W:n which produces list of n days 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ing can be interrupted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 lists contents of archives that don'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all subdirectories, not just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E:filename adds head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:filename use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MF, XM and 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s for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IMPORTANT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ny questions, comments, suggestions,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. Let's improve FILEID! Leave me a message at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 BBS at the number +358-(9)0-61500028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can also be found at Metropoli or at the FTP site ftp.mpoli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e-mail at: Janne.Lindberg@umcr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ne Lind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