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IS  Version 2.2  #  A simple file-fin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is my introduction to the wonderful world of MS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 I also needed a file-finder that is easy to use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y few options, but still has most of the functiona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 in the "AVERAGE" file-finder. The current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most of the features I wanted in a file-finder implem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this program is included with the packag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all comments (including flames!), bug report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 Please send them by email to cs91hqv@brune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is an average file-finder with only 4 standard op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other file-finders. The main reason for this is tha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it as simple to use as possible. I also wan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small as possible and squeeze out as much perform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possible. If you look at the source code, you'll se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 embedded assembly code. Although this is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example of C portability, it does increase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for WHEREIS is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whereis &lt;drive:&gt;&lt;file&gt;&lt;.ext&gt;... [DOS cmd] /P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rive:&gt;   can be any available disk drive. If a drive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imply ignored. If no driv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rive will be used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    is any standard DOS filename includ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.ext&gt;     is any standard DOS extension includ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rive:&gt;&lt;file&gt;&lt;.ext&gt; will be termed as a filespec. You can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lespecs as DOS would allow per command lin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spec is always associated with a drive. If no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a filespec, then the current drive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Each drive will be searched only for the filespec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whereis a:*.bak d:*.tmp f:test.* rea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will be searched for files matching *.ba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 will be searched for files matching *.tm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 will be searched for files matching test.*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drive is C, then drive C will be search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ad* only. This will allow you to carry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across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S cmd]  is any DOS command enclosed as [...]. You can either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name or a directory to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mbed a filename, enter %f at the appropriat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mbed a directory, enter %d at the appropriat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delete all the files found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whereis *.bak [del %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%f will be replaced by the filenam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to move all the *.bak files on drive D to the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drive 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whereis d:*.bak [move %f c:\b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DO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whereis *.* [del %f]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WANT TO DELETE YOUR ENTIRE DISK DRIVE. IF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THEN I WOULD RECOMMEND USING A DISK FORMA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CLI      are the 4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   is associated with [DOS cmd]. That is it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S command is specified as well. This option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n INTERACTIVE MODE. That is before ea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executed, WHEREIS will stop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   stops the output after 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can used in conjunction with optio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changes the directory containing the file found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extremely useful feature that can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DOS command. This option would also chan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if different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displays the output in long format. i.e with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ate. This option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HEREIS parses the command line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options furthest to the right will ha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whereis *.c *.txt /c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C will be ignored as you can't use both /C and /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 and /P has higher priority than /C because /P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Borland C++ version 3.1 to program WHEREIS. So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sed may not be present in other compilers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commend that you use Borland C++ or Turbo C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mpile the program. Compiler options used for WHEREI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c -mt -O -d -lt wherei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add to WHEREIS, please watch the 64K limit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TINY memory model. If necessary, re-compile WHERE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 Hung 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YTHING ELSE THAT'S FREE, WHEREIS IS PROVIDED AS IS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WARRANTY OF ANY KIND, EITHER EXPRESSED OR IMPLIED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COPYRIGHT HOLDER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bug reports and comments by email to: cs91hqv@brune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, please include the version number and as much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