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NED(tm)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_   /_  __.  __  _  , , , __. 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_/_)_/ /_(_/|_/ (_&lt;/_(_(_/_(_/|_/ (_&lt;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areware  distribution</w:t>
        <w:tab/>
        <w:t xml:space="preserve">gives  users  a  chance  to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ftware before buying it. If you try a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continue  using it,</w:t>
        <w:tab/>
        <w:t xml:space="preserve">you are  expected  to 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dividual programs</w:t>
        <w:tab/>
        <w:t xml:space="preserve">differ on  details --  some 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gistration while  others require  it,</w:t>
        <w:tab/>
        <w:t xml:space="preserve">some 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ximum trial period. With registration, you ge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rom the  simple right  to continue using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right laws  apply to  both Shareware  and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ftware, and  the copyright  holder retains  all r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a few specific exceptions as stated below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hors</w:t>
        <w:tab/>
        <w:t xml:space="preserve"> are   accomplished   programmers,</w:t>
        <w:tab/>
        <w:t xml:space="preserve"> just</w:t>
        <w:tab/>
        <w:t xml:space="preserve">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ercial authors,</w:t>
        <w:tab/>
        <w:t xml:space="preserve">and the  programs are  of compa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quality. (In  both cases, there are good programs an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s!)  The</w:t>
        <w:tab/>
        <w:t xml:space="preserve"> main  difference</w:t>
        <w:tab/>
        <w:t>is</w:t>
        <w:tab/>
        <w:t>in</w:t>
        <w:tab/>
        <w:t xml:space="preserve"> the  metho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tribution. The author specifically grants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and  distribute the  software,</w:t>
        <w:tab/>
        <w:t>either</w:t>
        <w:tab/>
        <w:t>to</w:t>
        <w:tab/>
        <w:t xml:space="preserve">al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undry or  to a specific group. For example, som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quire</w:t>
        <w:tab/>
        <w:t>written  permission  before  a</w:t>
        <w:tab/>
        <w:t>commercial</w:t>
        <w:tab/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areware  is  a  distribution  method,</w:t>
        <w:tab/>
        <w:t>not  a</w:t>
        <w:tab/>
        <w:t xml:space="preserve">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ftware. You  should find software that suits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pocketbook, whether it's commercial or Share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areware system makes fitting your needs easi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>try before</w:t>
        <w:tab/>
        <w:t xml:space="preserve">you buy. And because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w, prices</w:t>
        <w:tab/>
        <w:t>are low  also. Shareware  has  the</w:t>
        <w:tab/>
        <w:t xml:space="preserve">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ney-back guarantee -- if you don't use the produ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rs of NED(tm) v1.7a must</w:t>
        <w:tab/>
        <w:t>accept</w:t>
        <w:tab/>
        <w:t xml:space="preserve">this  disclaim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D v1.7a  IS SUPPLIED 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RRANTIES,</w:t>
        <w:tab/>
        <w:t xml:space="preserve">EXPRESSED  OR  IMPLIED,  INCLUDING,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MITATION, THE</w:t>
        <w:tab/>
        <w:t>WARRANTIES</w:t>
        <w:tab/>
        <w:t>OF</w:t>
        <w:tab/>
        <w:t xml:space="preserve">MERCHANTABILITY  A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TNESS FOR</w:t>
        <w:tab/>
        <w:t xml:space="preserve">ANY PURPOSE. THE AUTHOR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DAMAGES,  DIRECT OR</w:t>
        <w:tab/>
        <w:t xml:space="preserve">CONSEQUENTIAL, WHICH 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ROM THE USE OF NED v1.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OOD DATA  PROCESSING PROCEDURE DICTATES THAT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 THOROUGHLY</w:t>
        <w:tab/>
        <w:t>TESTED</w:t>
        <w:tab/>
        <w:t>WITH  NON-CRITICAL</w:t>
        <w:tab/>
        <w:t xml:space="preserve">DATA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LYING ON  IT. THE</w:t>
        <w:tab/>
        <w:t xml:space="preserve">USER MUST  ASSUME THE ENTIRE R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ING THE  PROGRAM. ANY</w:t>
        <w:tab/>
        <w:t xml:space="preserve">LIABILITY OF  THE AUTH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MITED EXCLUSIVELY</w:t>
        <w:tab/>
        <w:t>TO PRODUCT</w:t>
        <w:tab/>
        <w:t xml:space="preserve">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TO REGISTERED US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a  is a "shareware program" and is provided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ge to  the user for evaluation. Feel free to sh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your friends, but please do not give it away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   part  of another  system. The   essence of "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" software is to provide personal comput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quality  software without  high prices,  and ye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vide incentive  for programmers to continue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w products.  If you  find this  program useful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you  are using</w:t>
        <w:tab/>
        <w:t xml:space="preserve">NED v1.7a  and continue  to use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1.7a after</w:t>
        <w:tab/>
        <w:t xml:space="preserve">a reasonable trial period, you should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gistration payment  of $50  to DAVID  L. DIGHT. The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gistration fee will licence one copy for use o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puter at</w:t>
        <w:tab/>
        <w:t>any one  time. You</w:t>
        <w:tab/>
        <w:t xml:space="preserve">must trea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just like a book. An example is that this softwa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d by any number of people and may be freely 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 computer  location to another,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ossibility of  it being  used at one location whil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ing used  at another.</w:t>
        <w:tab/>
        <w:t xml:space="preserve">Just as a book cannot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ercial users  of NED  v1.7a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ir copies  of NED v1.7a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ir licence  is withdrawn.   Site-Licence</w:t>
        <w:tab/>
        <w:t xml:space="preserve">arr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y be made by contacting DAVID L. D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yone  distributing   NED  v1.7a   for</w:t>
        <w:tab/>
        <w:t xml:space="preserve"> any   kind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uneration must  first contact  DAVID L.  DIGHT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ddress below for auth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authorisation</w:t>
        <w:tab/>
        <w:t xml:space="preserve">will  be  automatically  gran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tributors recognized</w:t>
        <w:tab/>
        <w:t>by the</w:t>
        <w:tab/>
        <w:t xml:space="preserve">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fessionals (ASP)</w:t>
        <w:tab/>
        <w:t xml:space="preserve">as adhering  to its  guidelin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areware distributors,</w:t>
        <w:tab/>
        <w:t xml:space="preserve">and  such distributors may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fering NED  v1.7a immediately</w:t>
        <w:tab/>
        <w:t>(However DAVID</w:t>
        <w:tab/>
        <w:t xml:space="preserve">L. D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ust still be advised so that the distributor can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p-to-date with the latest version of NED v1.7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are</w:t>
        <w:tab/>
        <w:t xml:space="preserve">encouraged to  pass a copy of NED v1.7a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r friends  for evaluation.   Please  encourag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gister their  copy if</w:t>
        <w:tab/>
        <w:t xml:space="preserve">they find 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 registered  users will  receive a 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ersion of the NED v1.7a system. If you do pass on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lease make</w:t>
        <w:tab/>
        <w:t xml:space="preserve">sure you  include all  the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cuments. The file NED17A.EXE is a self-extracting ex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table archive and contains all files with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ED(tm) v1.7a (C) Copyright 1987-93 David L. D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dditional analysis by Francis C. Cr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.O.</w:t>
        <w:tab/>
        <w:t>Box 280,  Kings Cross,</w:t>
        <w:tab/>
        <w:t>N.S.W.</w:t>
        <w:tab/>
        <w:t xml:space="preserve">2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USTRALIA. +61 2 3314521,  CIS:100033,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____|__</w:t>
        <w:tab/>
        <w:t xml:space="preserve"> |</w:t>
        <w:tab/>
        <w:tab/>
        <w:tab/>
        <w:tab/>
        <w:t xml:space="preserve">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--|</w:t>
        <w:tab/>
        <w:tab/>
        <w:t>|</w:t>
        <w:tab/>
        <w:t xml:space="preserve">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|</w:t>
        <w:tab/>
        <w:t>____|__  |</w:t>
        <w:tab/>
        <w:t xml:space="preserve">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|  |</w:t>
        <w:tab/>
        <w:t xml:space="preserve">   |_|</w:t>
        <w:tab/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|__|   o   |</w:t>
        <w:tab/>
        <w:t xml:space="preserve">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|___|___|</w:t>
        <w:tab/>
        <w:t xml:space="preserve">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 register you  receive a 250 page manu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test version of NED and utilities as well as inf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w</w:t>
        <w:tab/>
        <w:t>versions  when</w:t>
        <w:tab/>
        <w:t>they  occur  and  support.</w:t>
        <w:tab/>
        <w:t xml:space="preserve">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ftware Registration Form at the end  of the  manu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GISTER.FRM with th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BM, PC-XT,</w:t>
        <w:tab/>
        <w:t>PC-AT, PS/2,  PC-DOS, MDA,</w:t>
        <w:tab/>
        <w:t xml:space="preserve">CGA,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</w:t>
        <w:tab/>
        <w:t>registered</w:t>
        <w:tab/>
        <w:t xml:space="preserve"> trademarks  of  International</w:t>
        <w:tab/>
        <w:t xml:space="preserve">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hines Corporation. MS-DOS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icrosoft  Corporation.</w:t>
        <w:tab/>
        <w:t xml:space="preserve"> Compaq  386   is  a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demark of Compaq Corporation. Epson FX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demark of Epson  America</w:t>
        <w:tab/>
        <w:t xml:space="preserve">Incorporated.  Hercule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gistered trademark of Hercules Computer Technology. 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serJet is a registered trademark of the Hewlett-Pac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vision 1.7.a.5 01-Jun-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roduction </w:t>
        <w:tab/>
        <w:tab/>
        <w:tab/>
        <w:tab/>
        <w:tab/>
        <w:tab/>
        <w:tab/>
        <w:tab/>
        <w:tab/>
        <w:tab/>
        <w:t xml:space="preserve">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</w:t>
        <w:tab/>
        <w:t xml:space="preserve"> Introduction</w:t>
        <w:tab/>
        <w:tab/>
        <w:tab/>
        <w:tab/>
        <w:tab/>
        <w:tab/>
        <w:tab/>
        <w:tab/>
        <w:t xml:space="preserve">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i</w:t>
        <w:tab/>
        <w:t xml:space="preserve"> How to Use this Manual </w:t>
        <w:tab/>
        <w:tab/>
        <w:tab/>
        <w:tab/>
        <w:tab/>
        <w:t xml:space="preserve">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ii  Notational Conventions </w:t>
        <w:tab/>
        <w:tab/>
        <w:tab/>
        <w:tab/>
        <w:tab/>
        <w:t xml:space="preserve">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1. Installing NED</w:t>
        <w:tab/>
        <w:tab/>
        <w:tab/>
        <w:tab/>
        <w:tab/>
        <w:tab/>
        <w:tab/>
        <w:t xml:space="preserve">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1.1  Package Contents</w:t>
        <w:tab/>
        <w:tab/>
        <w:tab/>
        <w:tab/>
        <w:tab/>
        <w:tab/>
        <w:tab/>
        <w:t xml:space="preserve">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1.2  System Requirements</w:t>
        <w:tab/>
        <w:tab/>
        <w:tab/>
        <w:tab/>
        <w:tab/>
        <w:tab/>
        <w:t xml:space="preserve">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1.3  Installation</w:t>
        <w:tab/>
        <w:tab/>
        <w:tab/>
        <w:tab/>
        <w:tab/>
        <w:tab/>
        <w:tab/>
        <w:tab/>
        <w:t xml:space="preserve">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2. Getting Started</w:t>
        <w:tab/>
        <w:tab/>
        <w:tab/>
        <w:tab/>
        <w:tab/>
        <w:tab/>
        <w:tab/>
        <w:t xml:space="preserve">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.1  Creating or Editing a File </w:t>
        <w:tab/>
        <w:tab/>
        <w:tab/>
        <w:tab/>
        <w:t xml:space="preserve">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.2  The Editing Screen </w:t>
        <w:tab/>
        <w:tab/>
        <w:tab/>
        <w:tab/>
        <w:tab/>
        <w:tab/>
        <w:t xml:space="preserve">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2.3  Entering Text</w:t>
        <w:tab/>
        <w:tab/>
        <w:tab/>
        <w:tab/>
        <w:tab/>
        <w:tab/>
        <w:tab/>
        <w:tab/>
        <w:t xml:space="preserve">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2.4  Getting Help</w:t>
        <w:tab/>
        <w:tab/>
        <w:tab/>
        <w:tab/>
        <w:tab/>
        <w:tab/>
        <w:tab/>
        <w:tab/>
        <w:t xml:space="preserve">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2.5  Basic Movement Keys</w:t>
        <w:tab/>
        <w:tab/>
        <w:tab/>
        <w:tab/>
        <w:tab/>
        <w:tab/>
        <w:t xml:space="preserve">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3. Learning More </w:t>
        <w:tab/>
        <w:tab/>
        <w:tab/>
        <w:tab/>
        <w:tab/>
        <w:tab/>
        <w:tab/>
        <w:t xml:space="preserve">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3.1  Using the Command Area </w:t>
        <w:tab/>
        <w:tab/>
        <w:tab/>
        <w:tab/>
        <w:tab/>
        <w:t xml:space="preserve">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3.2  Managing Multiple Files</w:t>
        <w:tab/>
        <w:tab/>
        <w:tab/>
        <w:tab/>
        <w:tab/>
        <w:t xml:space="preserve">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3.3  Text Editing Functions </w:t>
        <w:tab/>
        <w:tab/>
        <w:tab/>
        <w:tab/>
        <w:tab/>
        <w:t xml:space="preserve">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3.4  Using Block Mode</w:t>
        <w:tab/>
        <w:tab/>
        <w:tab/>
        <w:tab/>
        <w:tab/>
        <w:tab/>
        <w:tab/>
        <w:t xml:space="preserve">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3.5  Using Word Wrap</w:t>
        <w:tab/>
        <w:tab/>
        <w:tab/>
        <w:tab/>
        <w:tab/>
        <w:tab/>
        <w:tab/>
        <w:t xml:space="preserve">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3.6  The Status Screen</w:t>
        <w:tab/>
        <w:tab/>
        <w:tab/>
        <w:tab/>
        <w:tab/>
        <w:tab/>
        <w:tab/>
        <w:t xml:space="preserve">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3.7  Searching, Replacing and Matching</w:t>
        <w:tab/>
        <w:tab/>
        <w:tab/>
        <w:t xml:space="preserve">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3.8  Quitting NED</w:t>
        <w:tab/>
        <w:tab/>
        <w:tab/>
        <w:tab/>
        <w:tab/>
        <w:tab/>
        <w:tab/>
        <w:tab/>
        <w:t xml:space="preserve">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3.9  The Backup System</w:t>
        <w:tab/>
        <w:tab/>
        <w:tab/>
        <w:tab/>
        <w:tab/>
        <w:tab/>
        <w:tab/>
        <w:t xml:space="preserve">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4. Advanced Features </w:t>
        <w:tab/>
        <w:tab/>
        <w:tab/>
        <w:tab/>
        <w:tab/>
        <w:tab/>
        <w:t xml:space="preserve">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4.1  Configuring NED</w:t>
        <w:tab/>
        <w:tab/>
        <w:tab/>
        <w:tab/>
        <w:tab/>
        <w:tab/>
        <w:tab/>
        <w:t xml:space="preserve">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4.2  Using File Lists</w:t>
        <w:tab/>
        <w:tab/>
        <w:tab/>
        <w:tab/>
        <w:tab/>
        <w:tab/>
        <w:tab/>
        <w:t xml:space="preserve">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4.3  File Display Mode</w:t>
        <w:tab/>
        <w:tab/>
        <w:tab/>
        <w:tab/>
        <w:tab/>
        <w:tab/>
        <w:tab/>
        <w:t xml:space="preserve">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4.4  Creating and Using Macros</w:t>
        <w:tab/>
        <w:tab/>
        <w:tab/>
        <w:tab/>
        <w:tab/>
        <w:t xml:space="preserve">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4.5  Printing a File</w:t>
        <w:tab/>
        <w:tab/>
        <w:tab/>
        <w:tab/>
        <w:tab/>
        <w:tab/>
        <w:tab/>
        <w:t xml:space="preserve">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4.6  Using the Print Spooler</w:t>
        <w:tab/>
        <w:tab/>
        <w:tab/>
        <w:tab/>
        <w:tab/>
        <w:t xml:space="preserve">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4.7  Using the Calculator</w:t>
        <w:tab/>
        <w:tab/>
        <w:tab/>
        <w:tab/>
        <w:tab/>
        <w:tab/>
        <w:t xml:space="preserve">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.8  Using the ASCII Tables </w:t>
        <w:tab/>
        <w:tab/>
        <w:tab/>
        <w:tab/>
        <w:tab/>
        <w:t xml:space="preserve">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4.9  Using Colours 43/50 line modes.</w:t>
        <w:tab/>
        <w:tab/>
        <w:tab/>
        <w:t xml:space="preserve">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5. System Reference</w:t>
        <w:tab/>
        <w:tab/>
        <w:tab/>
        <w:tab/>
        <w:tab/>
        <w:tab/>
        <w:tab/>
        <w:t xml:space="preserve">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5.1  Command Reference</w:t>
        <w:tab/>
        <w:tab/>
        <w:tab/>
        <w:tab/>
        <w:tab/>
        <w:tab/>
        <w:tab/>
        <w:t xml:space="preserve">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5.2  Function Reference </w:t>
        <w:tab/>
        <w:tab/>
        <w:tab/>
        <w:tab/>
        <w:tab/>
        <w:tab/>
        <w:t xml:space="preserve">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5.3  Configuration Reference</w:t>
        <w:tab/>
        <w:tab/>
        <w:tab/>
        <w:tab/>
        <w:tab/>
        <w:t xml:space="preserve">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5.4  Block Mode Reference</w:t>
        <w:tab/>
        <w:tab/>
        <w:tab/>
        <w:tab/>
        <w:tab/>
        <w:tab/>
        <w:t xml:space="preserve">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5.5  File Display Reference </w:t>
        <w:tab/>
        <w:tab/>
        <w:tab/>
        <w:tab/>
        <w:tab/>
        <w:t xml:space="preserve">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5.6  Regular Expression Reference</w:t>
        <w:tab/>
        <w:tab/>
        <w:tab/>
        <w:tab/>
        <w:t xml:space="preserve">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5.7  Printer Command Reference</w:t>
        <w:tab/>
        <w:tab/>
        <w:tab/>
        <w:tab/>
        <w:tab/>
        <w:t xml:space="preserve">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6. Tutorials </w:t>
        <w:tab/>
        <w:tab/>
        <w:tab/>
        <w:tab/>
        <w:tab/>
        <w:tab/>
        <w:tab/>
        <w:tab/>
        <w:t xml:space="preserve">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6.1  Introduction</w:t>
        <w:tab/>
        <w:tab/>
        <w:tab/>
        <w:tab/>
        <w:tab/>
        <w:tab/>
        <w:tab/>
        <w:tab/>
        <w:t xml:space="preserve">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6.2  Tutorial One - A DOS menu system</w:t>
        <w:tab/>
        <w:tab/>
        <w:tab/>
        <w:t xml:space="preserve">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6.3  Tutorial Two - Programming with NED</w:t>
        <w:tab/>
        <w:tab/>
        <w:t xml:space="preserve">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ndix A. Messages </w:t>
        <w:tab/>
        <w:tab/>
        <w:tab/>
        <w:tab/>
        <w:tab/>
        <w:tab/>
        <w:tab/>
        <w:tab/>
        <w:t xml:space="preserve">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dex</w:t>
        <w:tab/>
        <w:tab/>
        <w:tab/>
        <w:tab/>
        <w:tab/>
        <w:tab/>
        <w:tab/>
        <w:tab/>
        <w:tab/>
        <w:tab/>
        <w:tab/>
        <w:tab/>
        <w:t xml:space="preserve">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</w:t>
        <w:tab/>
        <w:t>is</w:t>
        <w:tab/>
        <w:t>a  high  performance  text</w:t>
        <w:tab/>
        <w:t>editor</w:t>
        <w:tab/>
        <w:t xml:space="preserve">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igned for  programmers and  people who  need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or regularly.  It is  simple to</w:t>
        <w:tab/>
        <w:t xml:space="preserve">use and  robust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lly featured for the serious user. NED has an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feel' encouraging experimentation and confidenc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are</w:t>
        <w:tab/>
        <w:t xml:space="preserve">just learning about editors or you are a 'pow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r. Here  are just  some of the reasons you'll find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 of the best editors you've ever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. Edit</w:t>
        <w:tab/>
        <w:t xml:space="preserve"> multiple  files.  Up to   ten (10)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ed at  once. You  can move  between open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ngl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 Expansion   of   wildcard   file</w:t>
        <w:tab/>
        <w:t>specifications</w:t>
        <w:tab/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line and the use of File Lists. NE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define a</w:t>
        <w:tab/>
        <w:t xml:space="preserve">list of files to edit. If you are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multi-moduled</w:t>
        <w:tab/>
        <w:t xml:space="preserve">system this  feature will  save yo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fying file names. You can also browse through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directories for files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. On line Calculator, ASCII tables and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. Fast.  NED has  been designed  to make  maximum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r video hardware and to be as fas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5. Full</w:t>
        <w:tab/>
        <w:t>support for   Hercules,  EGA   and VGA</w:t>
        <w:tab/>
        <w:t xml:space="preserve">ada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cluding 43 and 50 lin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6. Special</w:t>
        <w:tab/>
        <w:t xml:space="preserve">functions  such   as brace/bracket mat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eld  copying,</w:t>
        <w:tab/>
        <w:t xml:space="preserve"> character</w:t>
        <w:tab/>
        <w:t xml:space="preserve">case   flip,  date/ti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name insertion  into your  file. These  make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asier, quicker and more pro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7. Embedded</w:t>
        <w:tab/>
        <w:t xml:space="preserve"> print</w:t>
        <w:tab/>
        <w:t xml:space="preserve">commands   and print  while you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8. Powerful</w:t>
        <w:tab/>
        <w:t>Regular Expression</w:t>
        <w:tab/>
        <w:t xml:space="preserve">Language makes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replacing easier and mor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9. Shell  to DOS.  NED is  compact enough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un most  applications when</w:t>
        <w:tab/>
        <w:t>in the</w:t>
        <w:tab/>
        <w:t>shell.</w:t>
        <w:tab/>
        <w:t xml:space="preserve">Execut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 from within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0. The</w:t>
        <w:tab/>
        <w:t xml:space="preserve">editing   environment is fully configur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1. Block  copy,   cut and  paste from within line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ire file.  Block functions  allow  formatt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ock, or copying blocks to the search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2. NED</w:t>
        <w:tab/>
        <w:t xml:space="preserve">allows you to prepare text for use with desk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ublishing systems  with features  like word  wrap 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ight  and</w:t>
        <w:tab/>
        <w:t>centre</w:t>
        <w:tab/>
        <w:t>justify,  escape,  tab</w:t>
        <w:tab/>
        <w:t xml:space="preserve">and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3. Functionality.  NED has</w:t>
        <w:tab/>
        <w:t xml:space="preserve">the most exhaust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pability of any editor on th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4. Clear,  concise,   easy</w:t>
        <w:tab/>
        <w:t>to</w:t>
        <w:tab/>
        <w:t xml:space="preserve">read  and  fully 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ferenced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5. Keyboard  macros. You  may record, save and us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0 macros  at any  one time. Macros save time by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etitiv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User's Guide will help you get the most out of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i How to Use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is  designed   for</w:t>
        <w:tab/>
        <w:t>both  the  first  time</w:t>
        <w:tab/>
        <w:t xml:space="preserve">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perienced user.  Different parts  of  this  manual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nded for users with differen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1  Installing NED  explains how to install 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r machine.  It  also</w:t>
        <w:tab/>
        <w:t xml:space="preserve">explains  NED's  minimum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quirements and the packag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2  Getting Started  describes the basics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such  as how  to create</w:t>
        <w:tab/>
        <w:t xml:space="preserve">a  file,  understan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ing screen,</w:t>
        <w:tab/>
        <w:t>entering text  and getting</w:t>
        <w:tab/>
        <w:t xml:space="preserve">help.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igned as</w:t>
        <w:tab/>
        <w:t xml:space="preserve">an introduction  to both  NED and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3  Learning More describes how to us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,  manage   multiple  files,  advanced  text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s, block mode commands, word wrap, search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lac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4  Advanced Features  describes</w:t>
        <w:tab/>
        <w:t>the  NED's</w:t>
        <w:tab/>
        <w:t xml:space="preserve">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dvanced features  such as  configuring NED,  File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board Macros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5  System Reference</w:t>
        <w:tab/>
        <w:t xml:space="preserve">provides  a  full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nual  for</w:t>
        <w:tab/>
        <w:t xml:space="preserve"> all  of   NED's  commands,  function 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uration statements,  printer commands,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,  Block   Mode</w:t>
        <w:tab/>
        <w:t>keys   and</w:t>
        <w:tab/>
        <w:t xml:space="preserve">the  Regular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6  Tutorials provides two 'hands on' tutoria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ing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ndix A  Messages lists  all the messages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counter using NED with a brief comment on each.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 on   the  system  disk  documents</w:t>
        <w:tab/>
        <w:t xml:space="preserve">correc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hancements made  to both  the program</w:t>
        <w:tab/>
        <w:t xml:space="preserve">and  the 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uide after the user's guide wa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ii</w:t>
        <w:tab/>
        <w:t xml:space="preserve">Notational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ection  describes the</w:t>
        <w:tab/>
        <w:t>notational conventions</w:t>
        <w:tab/>
        <w:t xml:space="preserve">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roughout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laceholders </w:t>
        <w:tab/>
        <w:t xml:space="preserve">   Items in italics are placehold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ypes of  information you  must supply,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athname, macrofile,  number,  to  and</w:t>
        <w:tab/>
        <w:t xml:space="preserve">from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s appear in italics for emph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optional items]    Items   enclosed   by   bold  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racket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eating items...  Three bold  dots  following</w:t>
        <w:tab/>
        <w:t>an</w:t>
        <w:tab/>
        <w:t xml:space="preserve">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dicate that items of the same form may be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{item1|item2}</w:t>
        <w:tab/>
        <w:t xml:space="preserve">   This indicates  that you    have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hoice between</w:t>
        <w:tab/>
        <w:t>two   or more  items. Bold</w:t>
        <w:tab/>
        <w:t xml:space="preserve">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close all  the choices  and the bold vertica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eparate the  choices. One</w:t>
        <w:tab/>
        <w:t>of</w:t>
        <w:tab/>
        <w:t>the  items</w:t>
        <w:tab/>
        <w:t xml:space="preserve">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osen, unless all the choice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s </w:t>
        <w:tab/>
        <w:tab/>
        <w:t xml:space="preserve">   These  will</w:t>
        <w:tab/>
        <w:t xml:space="preserve"> be  indented  and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ppear in a non-proportional type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examples</w:t>
        <w:tab/>
        <w:t xml:space="preserve">   These appear  in the lineprin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nd are enclosed in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&lt;keyname&gt;</w:t>
        <w:tab/>
        <w:tab/>
        <w:t xml:space="preserve">   The</w:t>
        <w:tab/>
        <w:t>angle</w:t>
        <w:tab/>
        <w:t xml:space="preserve">brackets  indic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unction key  &lt;keyname&gt; that  is to  be enter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ample: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NAME</w:t>
        <w:tab/>
        <w:tab/>
        <w:tab/>
        <w:t xml:space="preserve">   This  refers   to  a   function</w:t>
        <w:tab/>
        <w:t xml:space="preserve">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(KEYNAME) when</w:t>
        <w:tab/>
        <w:t xml:space="preserve">it is  mentioned within a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"if you press ENTER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</w:t>
        <w:tab/>
        <w:tab/>
        <w:tab/>
        <w:tab/>
        <w:t xml:space="preserve">   This represents the alternate key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LT N  means the  ALT</w:t>
        <w:tab/>
        <w:t xml:space="preserve">key must be pre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'n' key to generate ALT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</w:t>
        <w:tab/>
        <w:tab/>
        <w:tab/>
        <w:t xml:space="preserve">   This represents</w:t>
        <w:tab/>
        <w:t>either the</w:t>
        <w:tab/>
        <w:t xml:space="preserve">lef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ight shift  key. In  some cases it will be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y a LEFT or RIGH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or ^</w:t>
        <w:tab/>
        <w:tab/>
        <w:t xml:space="preserve">   These symbols  represent the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key(s). SECTION  1.0  These  will  appear  in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apitals and  refer to</w:t>
        <w:tab/>
        <w:t xml:space="preserve">chapter sections  whe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formation about a topic may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1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.1</w:t>
        <w:tab/>
        <w:t xml:space="preserve">Releas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the file PACKING.LST fo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.2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BM XT AT PS/2 386 486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C-DOS/MS-DOS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inimum 256Kb installed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DA, CGA, EGA, VGA,</w:t>
        <w:tab/>
        <w:t xml:space="preserve">Hercules or  compatible  adap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t least one floppy-disk drive  (two are recommended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-disk and a floppy-disk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er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.3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 is  best to  have the drive:\directory that NED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your</w:t>
        <w:tab/>
        <w:t>PATH   so that</w:t>
        <w:tab/>
        <w:t xml:space="preserve"> you  may  use NED</w:t>
        <w:tab/>
        <w:t xml:space="preserve">in what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 you  are in.  This is</w:t>
        <w:tab/>
        <w:t xml:space="preserve">also necessary f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Help screens and for the Calculator and ASCII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PATH  tells DOS</w:t>
        <w:tab/>
        <w:t>where to  look for</w:t>
        <w:tab/>
        <w:t xml:space="preserve">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in  this case</w:t>
        <w:tab/>
        <w:t xml:space="preserve">are NED,  NHELP, NCAL  In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ATH=C:\;C:\DOS;C:\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normally have  your</w:t>
        <w:tab/>
        <w:t xml:space="preserve">programs  in  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C:\UTILS' and  you wish  to work  in a</w:t>
        <w:tab/>
        <w:t xml:space="preserve">number of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ies then  having NED  in a  directory which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PATH  means you</w:t>
        <w:tab/>
        <w:t>don't have</w:t>
        <w:tab/>
        <w:t xml:space="preserve">to worry about where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2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1</w:t>
        <w:tab/>
        <w:t xml:space="preserve">Creating or Edi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OS command line syntax for N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[file1 file2 ... fil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re  file</w:t>
        <w:tab/>
        <w:t xml:space="preserve"> may  be   either</w:t>
        <w:tab/>
        <w:t>a</w:t>
        <w:tab/>
        <w:t>pathname,</w:t>
        <w:tab/>
        <w:t xml:space="preserve">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fication or  an 'At'  file</w:t>
        <w:tab/>
        <w:t xml:space="preserve">(e.g.  @files.n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DOS command lines provid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samp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sample.c c:\mydir\test.prg 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e first example, 'sample.c' is loaded.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 NED</w:t>
        <w:tab/>
        <w:t>will load  up 'sample.c'  to start</w:t>
        <w:tab/>
        <w:t xml:space="preserve">wi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ample.c doesn't exist, you will be prom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k to Crea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nswer yes  you may</w:t>
        <w:tab/>
        <w:t>begin entering</w:t>
        <w:tab/>
        <w:t xml:space="preserve">tex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swer no,  NED will exit you to DOS. The remain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'c:\mydir\test.prg' and  all  matching</w:t>
        <w:tab/>
        <w:t>*.bat)</w:t>
        <w:tab/>
        <w:t xml:space="preserve">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dded to your File List and may be opened lat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 command.  Of course  you only  have to</w:t>
        <w:tab/>
        <w:t xml:space="preserve">specif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nam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accepts</w:t>
        <w:tab/>
        <w:t xml:space="preserve">any valid DOS wildcard specification. As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ads, it  attempts to  place every</w:t>
        <w:tab/>
        <w:t xml:space="preserve">matching file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</w:t>
        <w:tab/>
        <w:t>File   List.  If   no  matches</w:t>
        <w:tab/>
        <w:t xml:space="preserve">can  be  foun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fication is  left as  a filename. You may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512</w:t>
        <w:tab/>
        <w:t>filenames</w:t>
        <w:tab/>
        <w:t>in</w:t>
        <w:tab/>
        <w:t>the  File  List  from  one</w:t>
        <w:tab/>
        <w:t>or</w:t>
        <w:tab/>
        <w:t xml:space="preserve">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dcards. You  can increase this  number with the DIR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 xml:space="preserve">only edit  text files  with NED.  If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ing</w:t>
        <w:tab/>
        <w:t>other</w:t>
        <w:tab/>
        <w:t>types</w:t>
        <w:tab/>
        <w:t>of</w:t>
        <w:tab/>
        <w:t xml:space="preserve"> files</w:t>
        <w:tab/>
        <w:t xml:space="preserve"> the   results</w:t>
        <w:tab/>
        <w:t xml:space="preserve">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npredictable. NED  will try  to load  256 characte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ach line  if no carriage return/line feeds are foun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line  is longer than 256 characters, NED will spl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at</w:t>
        <w:tab/>
        <w:t xml:space="preserve">256 characters.  NED will  continue to spl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until the remainder is less than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try to save a file that was loaded in this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 will</w:t>
        <w:tab/>
        <w:t xml:space="preserve">be completely  corrupted. If  you need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matted word-processor  document, save  or conve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to ASCII format before loading it with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2</w:t>
        <w:tab/>
        <w:t xml:space="preserve">The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creen  is divided into two main 'windows'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known as the System window, and the second as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. The System window is designed to display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levant information  you need  when editing a file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ft to right, the top line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sy/Idle symbol - is an hour glass when NED is bu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.g. when reading a file and is shutters when 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waiting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name - the filename/pathname of the current are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s have been made, is in bold. If area is not 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(area unopened)'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map - the current area if open is in bright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ttribute and other open areas are in bol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s not open are in normal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vailable memory - as a percentag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WCNS - Auto-indent (I), Word-wrap (W), Caps-lock (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-lock (N) and Scroll-lock (S) toggles. Bold if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and Column -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econd  line is</w:t>
        <w:tab/>
        <w:t xml:space="preserve">the command area. When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SC key</w:t>
        <w:tab/>
        <w:t>the cursor</w:t>
        <w:tab/>
        <w:t xml:space="preserve">moves to this line. All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s are  entered and shown here. The rul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ars on  this line  when the</w:t>
        <w:tab/>
        <w:t>cursor is  in  the</w:t>
        <w:tab/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. This displays each tab as a 'T' star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left  hand column  of the  Edit window.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nd margin is displayed as a 'R' and when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gin is   over  a tabstop,  it is</w:t>
        <w:tab/>
        <w:t xml:space="preserve">displayed as the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ver 't'  character. The  following is  an exam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ault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...T...T...T...T...T...T...T...T...T...T...T...T...T..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..T...R...T...T...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third  line shows  any confirmation, warning 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ssages to</w:t>
        <w:tab/>
        <w:t xml:space="preserve">the left  and an  abbreviat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tents of the scrap buffer to the right. See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 description of NED'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rest of the screen is known as the Edit window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voted to  the file  you are  editing. If  the</w:t>
        <w:tab/>
        <w:t xml:space="preserve">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nger than</w:t>
        <w:tab/>
        <w:t>twenty two</w:t>
        <w:tab/>
        <w:t>lines, the</w:t>
        <w:tab/>
        <w:t xml:space="preserve">first twenty tw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own. If  it is  less than twenty two or the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positioned  at the end of the file, a small bold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~) appears</w:t>
        <w:tab/>
        <w:t>on every  unused line  to  the</w:t>
        <w:tab/>
        <w:t xml:space="preserve">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3</w:t>
        <w:tab/>
        <w:t xml:space="preserve">Enter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ing text  is just  like using  a typewriter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keys  on a  typewriter correspond  to  keys</w:t>
        <w:tab/>
        <w:t>on</w:t>
        <w:tab/>
        <w:t xml:space="preserve">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board. Unlike  many editors,</w:t>
        <w:tab/>
        <w:t>NED allows</w:t>
        <w:tab/>
        <w:t xml:space="preserve">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xt where  ever the  cursor is</w:t>
        <w:tab/>
        <w:t xml:space="preserve">located, even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f the</w:t>
        <w:tab/>
        <w:t>end of</w:t>
        <w:tab/>
        <w:t xml:space="preserve">a line.  This feature  is conven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gramming when  formatting  and  commenting  code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matically fills the gap created with spaces.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 is  a maximum  256 characters wide and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necessary since NED only allows you to edit in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window at one time. The maximum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 edit is 10240 if the MAXLINES statement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value  in CONFIG.NED,  see section</w:t>
        <w:tab/>
        <w:t xml:space="preserve">4.1 and 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. The default setting is 5120 lines. To op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press  ENTER. To  open a  new line abo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press  CTRL  ENTER.  NED  has  an  auto  ind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eature. When  on, and  you press  ENTER, NED 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under  the first</w:t>
        <w:tab/>
        <w:t xml:space="preserve">non-whitespace characte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vious line.  See the</w:t>
        <w:tab/>
        <w:t>ENTER and  ALT</w:t>
        <w:tab/>
        <w:t xml:space="preserve">I  function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2 for further details on Auto 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ert mode</w:t>
        <w:tab/>
        <w:t xml:space="preserve">is toggled using the INS key. When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, entered  text pushes all characters in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including the entered character forward.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 the  cursor appears  as a half block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vertype mode  where entered  text replaces</w:t>
        <w:tab/>
        <w:t xml:space="preserve">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 on  the line.  The cursor appears as a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ock. Various  functions make  use of  the</w:t>
        <w:tab/>
        <w:t>insert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cluding TAB, ALT F and 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erase  a mistake, backspace (BS) over the charac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ve the  cursor left and press DEL. If you are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, BS has the reverse effect of inserting so tha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 dragged</w:t>
        <w:tab/>
        <w:t xml:space="preserve"> left  towards</w:t>
        <w:tab/>
        <w:t xml:space="preserve"> the  cursor  (dele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to the left of the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allows  high-bit characters (e.g. ruling graphic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entered  in a  file. You</w:t>
        <w:tab/>
        <w:t xml:space="preserve">can use  the ALT 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thod (ALT</w:t>
        <w:tab/>
        <w:t xml:space="preserve">&lt;ASCII number  of key on numeric pad&gt;)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ew Ctrl  generated characters  (e.g. CTRL  G,  CTRL  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owever</w:t>
        <w:tab/>
        <w:t>some  Ctrl</w:t>
        <w:tab/>
        <w:t>keys  have</w:t>
        <w:tab/>
        <w:t xml:space="preserve">special  function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 to enter an escape character into your fil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ESC  since the</w:t>
        <w:tab/>
        <w:t>ESC key  is used  to enter</w:t>
        <w:tab/>
        <w:t>or</w:t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TAB</w:t>
        <w:tab/>
        <w:t>key  is  worth</w:t>
        <w:tab/>
        <w:t xml:space="preserve">special  mention.  Under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ration this  moves the cursor one tabstop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default four  spaces) and SHIFT TAB moves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stop to the left. If insert is on and hard-tab i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tabstop  is inserted  at the  cursor (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of  spaces pushing  text right)  and the SHIF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letes a  tabstop (dragging  text left)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-tab toggle is set (ALT T) tab characters (chr 9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4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get  help press  the F1  key. NHELP.EX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directory  or on  the PATH. A brief page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iven and  you can  type the  page-number you need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 browse  using the  PGDN or  PGUP keys.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 xml:space="preserve">issue the  HELP command  which take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rting page number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H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take  you to the fifth help screen. Further hel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found  in the  function/command reference  s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5 Basic Movemen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gives  you a 'window' on the file you a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in the  window the  cursor may be position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edit text. In addition to the LEFT, RIGHT,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 the following positioning keys may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HOME </w:t>
        <w:tab/>
        <w:tab/>
        <w:t xml:space="preserve"> 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END</w:t>
        <w:tab/>
        <w:tab/>
        <w:tab/>
        <w:t xml:space="preserve"> 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TRL RIGHT</w:t>
        <w:tab/>
        <w:t xml:space="preserve">  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TRL LEFT</w:t>
        <w:tab/>
        <w:t xml:space="preserve">  previou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LT A</w:t>
        <w:tab/>
        <w:tab/>
        <w:t xml:space="preserve">  goto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LT Z</w:t>
        <w:tab/>
        <w:tab/>
        <w:t xml:space="preserve">  goto colum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LT S</w:t>
        <w:tab/>
        <w:tab/>
        <w:t xml:space="preserve">  goto star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LT E</w:t>
        <w:tab/>
        <w:tab/>
        <w:t xml:space="preserve">  goto 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LT N</w:t>
        <w:tab/>
        <w:tab/>
        <w:t xml:space="preserve"> 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LT P</w:t>
        <w:tab/>
        <w:tab/>
        <w:t xml:space="preserve">  previo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TRL PGDN</w:t>
        <w:tab/>
        <w:t xml:space="preserve">  bottom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TRL PGUP</w:t>
        <w:tab/>
        <w:t xml:space="preserve">  top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the  end of the window is reached the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olled either</w:t>
        <w:tab/>
        <w:t xml:space="preserve">up or down. You can also re-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 leaving  the cursor  in the same relativ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GDN </w:t>
        <w:tab/>
        <w:t xml:space="preserve"> next page (+22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GUP </w:t>
        <w:tab/>
        <w:t xml:space="preserve"> previous page (-22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TRL HOME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TRL END 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</w:t>
        <w:tab/>
        <w:t xml:space="preserve">5.2 for  more information on thes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vemen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3 Learn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.1</w:t>
        <w:tab/>
        <w:t xml:space="preserve">Using the Comman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accepts</w:t>
        <w:tab/>
        <w:t xml:space="preserve">commands in  two ways. Firstly, certai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</w:t>
        <w:tab/>
        <w:t>assigned   functions  and  are</w:t>
        <w:tab/>
        <w:t xml:space="preserve">consequently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 keys.  These include  all the 'F' keys (e.g. 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3),  and the ALT keys (e.g ALT F, ALT A)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y is  through the</w:t>
        <w:tab/>
        <w:t xml:space="preserve">command area. These command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ither a parameter 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ing ESC  takes the cursor from where ever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dit  window to</w:t>
        <w:tab/>
        <w:t xml:space="preserve">the 2nd  line (known  a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). NED  accepts a set of single letter comma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resent the  full word of the command. This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selection  mode. You  may browse through the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ing the  up/down arrows  or you may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tter of the command. For example if you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resp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y printing</w:t>
        <w:tab/>
        <w:t xml:space="preserve">the full  name of  the comman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on and  placing the  cursor after  the colon. N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its for  an  optional</w:t>
        <w:tab/>
        <w:t>parameter.</w:t>
        <w:tab/>
        <w:t>Some  commands</w:t>
        <w:tab/>
        <w:t xml:space="preserve">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s. Entering  parameters is</w:t>
        <w:tab/>
        <w:t xml:space="preserve">just like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or. You</w:t>
        <w:tab/>
        <w:t xml:space="preserve">may use INS, DEL or BS and some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ing keys  to  type  your  parameter.  Once  you</w:t>
        <w:tab/>
        <w:t xml:space="preserve">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ed the</w:t>
        <w:tab/>
        <w:t xml:space="preserve">parameter you  must press  ENTER aga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is then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commands  that don't  need parameters  you mus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ENTER</w:t>
        <w:tab/>
        <w:t xml:space="preserve">again to  confirm the command. You may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mmand</w:t>
        <w:tab/>
        <w:t xml:space="preserve">during parameter entry by pressing ES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eturn</w:t>
        <w:tab/>
        <w:t>you to</w:t>
        <w:tab/>
        <w:t xml:space="preserve">command selection mode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SC again  you will</w:t>
        <w:tab/>
        <w:t xml:space="preserve">be returned  to the Edit window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 return  directly to</w:t>
        <w:tab/>
        <w:t xml:space="preserve">the Edit window by pressing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instead  of ENTER</w:t>
        <w:tab/>
        <w:t>when executing</w:t>
        <w:tab/>
        <w:t xml:space="preserve">a  command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embers the last command you entered so on re-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mode  you may  press ENTER  to execute  the</w:t>
        <w:tab/>
        <w:t xml:space="preserve">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again.  NED also remembers the last parame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ed. You  may  retrieve</w:t>
        <w:tab/>
        <w:t>this  with</w:t>
        <w:tab/>
        <w:t xml:space="preserve">the  F3  ke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me commands  have special</w:t>
        <w:tab/>
        <w:t xml:space="preserve">keys. The  OPEN command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browse  through files in the File List with th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wn arrows.  The SPECIFY  command allows  you to 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the  last search  specification by</w:t>
        <w:tab/>
        <w:t xml:space="preserve">pressing th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row. A  similar function  is provided</w:t>
        <w:tab/>
        <w:t xml:space="preserve">with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. The OPEN, MACRO and BACKUP command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the  File Display</w:t>
        <w:tab/>
        <w:t xml:space="preserve">mode through  the  F1  key,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4.3 and 5.5 for more information on this mod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hange  to  an  unopened  area  the</w:t>
        <w:tab/>
        <w:t>cursor</w:t>
        <w:tab/>
        <w:t xml:space="preserve">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ned to</w:t>
        <w:tab/>
        <w:t>the command  area. You</w:t>
        <w:tab/>
        <w:t xml:space="preserve">can only  edi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nally NED allows some of the normal editing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executed</w:t>
        <w:tab/>
        <w:t xml:space="preserve">from Command  mode. For  example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st of the window positioning keys (like PGUP or PGD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.2 Managing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allows  you to  edit up</w:t>
        <w:tab/>
        <w:t>to</w:t>
        <w:tab/>
        <w:t>ten  files</w:t>
        <w:tab/>
        <w:t>at</w:t>
        <w:tab/>
        <w:t xml:space="preserve">onc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signing each  new file a new area number. To op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,  use  the</w:t>
        <w:tab/>
        <w:t>OPEN  command.</w:t>
        <w:tab/>
        <w:t>Enter  the</w:t>
        <w:tab/>
        <w:t xml:space="preserve">filenam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thname of the file you wish to open. Alternative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 use the up or down arrows to browse the File List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>enter File</w:t>
        <w:tab/>
        <w:t xml:space="preserve">Display mode by pressing F1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browse directories for a file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have entered  your own filename and the 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exist, you will prompted to create it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2.1 above. If you have files in the File Li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n't have to enter any parameter. NED will tak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from  the File</w:t>
        <w:tab/>
        <w:t xml:space="preserve">List and open it (CTRL F1 i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t for this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ach open  file is  treated individually. NED only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to  physically edit</w:t>
        <w:tab/>
        <w:t>one at</w:t>
        <w:tab/>
        <w:t xml:space="preserve">a time. Other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suspended.  You can</w:t>
        <w:tab/>
        <w:t xml:space="preserve">of course transfer text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 to  another  and  similarly  use  the</w:t>
        <w:tab/>
        <w:t xml:space="preserve">same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pressions across  all open files.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ys to</w:t>
        <w:tab/>
        <w:t>change to  another area.  You can  use the</w:t>
        <w:tab/>
        <w:t xml:space="preserve">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</w:t>
        <w:tab/>
        <w:t>which  accepts</w:t>
        <w:tab/>
        <w:t>a  number  from  1</w:t>
        <w:tab/>
        <w:t xml:space="preserve">to 10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. With</w:t>
        <w:tab/>
        <w:t xml:space="preserve">no parameter  AREA simply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xt area.  You can</w:t>
        <w:tab/>
        <w:t xml:space="preserve">use ALT 0 to ALT 9 which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those  area numbers.</w:t>
        <w:tab/>
        <w:t xml:space="preserve">Finally, you  can us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described  in section  3.6 below. If you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 unopened</w:t>
        <w:tab/>
        <w:t xml:space="preserve">area NED  will automatically tak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the comma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WRITE  command will</w:t>
        <w:tab/>
        <w:t xml:space="preserve">force a  write to  disk even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re have  been no changes made to the file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open  (SHIFT F10 is a short cut for this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ND command will write the file to disk if ther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en changes  and then  close the area. The END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 take an optional pathname parameter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to write the file to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have finished with an area you can clos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LOSE  command. The area is free to be re-ope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other file.  You can only edit as many files as can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o memory.  When memory  is getting low, the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available memory, displayed in the System window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lash. You  should save your files and close some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LAUNDRY</w:t>
        <w:tab/>
        <w:t xml:space="preserve">command is very useful when edit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s. This</w:t>
        <w:tab/>
        <w:t xml:space="preserve">command saves  any files  you have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ve changed.  Once all</w:t>
        <w:tab/>
        <w:t xml:space="preserve">files have been written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turned  to   your</w:t>
        <w:tab/>
        <w:t xml:space="preserve">initial   area.  If   you  wish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eriodically save  your work  files</w:t>
        <w:tab/>
        <w:t xml:space="preserve">(regular  sav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ommended) then  this command</w:t>
        <w:tab/>
        <w:t xml:space="preserve">saves you the trou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ving to  work out</w:t>
        <w:tab/>
        <w:t xml:space="preserve">which files need to be sav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nt to</w:t>
        <w:tab/>
        <w:t>selectively  save  changed</w:t>
        <w:tab/>
        <w:t>files,</w:t>
        <w:tab/>
        <w:t xml:space="preserve">the  LAUN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takes  an optional  'p' parameter that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ave this fil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appear at every changed file. You may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.3 Text Edit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art from the general inserting/deleting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file, NED provides many other useful edit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>split a  line into</w:t>
        <w:tab/>
        <w:t xml:space="preserve">two lines at the curs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3.  Two lines may be joined together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the end of the line with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>copy one  character from  the line</w:t>
        <w:tab/>
        <w:t xml:space="preserve">abo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cursor  position using ALT F (called fiel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ing SHIFT ALT F does the same except it cop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 below.  If  the  insert  mode</w:t>
        <w:tab/>
        <w:t>is</w:t>
        <w:tab/>
        <w:t xml:space="preserve">on,  the 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is inserted into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M flips the case of a character (Eg 'm' to 'M' or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'm'). Left SHIFT ALT M flips to upper case only,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ALT  M to</w:t>
        <w:tab/>
        <w:t xml:space="preserve">lower case only. ALT G flips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who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xt  can   be  justified  within  a  line.</w:t>
        <w:tab/>
        <w:t>ALT  L</w:t>
        <w:tab/>
        <w:t xml:space="preserve">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justifies,  ALT</w:t>
        <w:tab/>
        <w:t xml:space="preserve"> C</w:t>
        <w:tab/>
        <w:t>centres  a</w:t>
        <w:tab/>
        <w:t>line  and  ALT</w:t>
        <w:tab/>
        <w:t xml:space="preserve">R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justifies. If  the line</w:t>
        <w:tab/>
        <w:t>is greater</w:t>
        <w:tab/>
        <w:t xml:space="preserve">than  80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ng, centre  and right</w:t>
        <w:tab/>
        <w:t xml:space="preserve">justify work over the entir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D  will erase  to the  end of the line and ALT 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rase to  the beginning.  ALT K will completely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(leaving it bl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W will delete the next word and ALT Q will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vious word.  A word is defined as a character o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characters  separated by one or more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word Delimiter</w:t>
        <w:tab/>
        <w:t>set.  The  default</w:t>
        <w:tab/>
        <w:t xml:space="preserve">delimiter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ace.  The</w:t>
        <w:tab/>
        <w:t>set  can  be  modified</w:t>
        <w:tab/>
        <w:t xml:space="preserve">with  the  INTER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2  deletes or  cuts the  current line to th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ffer. If  the cursor  is not  moved between 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rokes of  SHIFT F2,  deleted lines  will be app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ap. You  can therefore  delete an entire block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scrap  by repeating  this keystroke.</w:t>
        <w:tab/>
        <w:t xml:space="preserve">However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is moved, the next stroke of SHIFT F2 will fir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troy</w:t>
        <w:tab/>
        <w:t xml:space="preserve">the  existing  contents  of  the  buffer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tting the</w:t>
        <w:tab/>
        <w:t xml:space="preserve">new line to scrap. An abbreviat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ntents  of the  scrap buffer  is displayed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ottom of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>copy a</w:t>
        <w:tab/>
        <w:t>line to  scrap without</w:t>
        <w:tab/>
        <w:t xml:space="preserve">dele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3.  To restore  from the  scrap buffer  use F2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ire contents</w:t>
        <w:tab/>
        <w:t>of the</w:t>
        <w:tab/>
        <w:t xml:space="preserve">scrap will be insert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line.  CTRL F2  will insert</w:t>
        <w:tab/>
        <w:t xml:space="preserve">the scrap 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s made  within a  line can  be undone  with the AL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. This means that the line is restored to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 before  you changed it. You may restor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have  made to the line before you first pressed AL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y pressing</w:t>
        <w:tab/>
        <w:t xml:space="preserve">ALT U  again. There are several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ALT  U. Firstly,  no changes  can be undone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ve to</w:t>
        <w:tab/>
        <w:t xml:space="preserve">another line.  Secondly, certain functions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line  so that only further edits may be undon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s are split and join line entry of the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ry of Command mode entry of Status screen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ert filename and insert date/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.4 Using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ock Mode  allows you  to manipulate blocks of tex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fficiently than  on a  line  by  line  or  charact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basis.  NED views</w:t>
        <w:tab/>
        <w:t xml:space="preserve">blocks of  text in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ulti  line (inter-line)  block handles</w:t>
        <w:tab/>
        <w:t xml:space="preserve">each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 unit. A block may contain one or more lin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copied,  deleted or inserted. The in-line (intra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ock handles  each character  separately.  A  block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tain one</w:t>
        <w:tab/>
        <w:t>or more  characters  which</w:t>
        <w:tab/>
        <w:t xml:space="preserve">may  be 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leted or inserted within any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cut an  intra-line block and then restore it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insert the block within the current line. If you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 inter-line  block (containing  one or  more lin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store it,</w:t>
        <w:tab/>
        <w:t xml:space="preserve">NED will  insert the block und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enter  Block mode  press F4. The cursor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 underscore. You may then outline a block of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st of the cursor movement functions. The outlin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 be  displayed</w:t>
        <w:tab/>
        <w:t>in</w:t>
        <w:tab/>
        <w:t>Reverse  Video.  When  you</w:t>
        <w:tab/>
        <w:t xml:space="preserve">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utlined  the   block,  the</w:t>
        <w:tab/>
        <w:t xml:space="preserve"> following</w:t>
        <w:tab/>
        <w:t xml:space="preserve"> functions</w:t>
        <w:tab/>
        <w:t xml:space="preserve">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Key</w:t>
        <w:tab/>
        <w:tab/>
        <w:t xml:space="preserve"> Block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EL or -  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INS or +  copy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AB</w:t>
        <w:tab/>
        <w:tab/>
        <w:t xml:space="preserve"> move right a tab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HIFT TAB move left a tab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PACE</w:t>
        <w:tab/>
        <w:t xml:space="preserve"> move righ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BS</w:t>
        <w:tab/>
        <w:tab/>
        <w:t xml:space="preserve"> move lef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</w:t>
        <w:tab/>
        <w:tab/>
        <w:t xml:space="preserve"> lef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</w:t>
        <w:tab/>
        <w:tab/>
        <w:t xml:space="preserve"> centre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</w:t>
        <w:tab/>
        <w:tab/>
        <w:t xml:space="preserve"> righ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</w:t>
        <w:tab/>
        <w:tab/>
        <w:t xml:space="preserve"> copy to the SPECIFY string, intra-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*</w:t>
        <w:tab/>
        <w:tab/>
        <w:t xml:space="preserve"> copy to last command parameter  F3,  i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4</w:t>
        <w:tab/>
        <w:tab/>
        <w:t xml:space="preserve"> exit block leaving cursor at start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ESC</w:t>
        <w:tab/>
        <w:tab/>
        <w:t xml:space="preserve"> exit block mode leaving cursor end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TAB and SHIFT TAB keys move the block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next</w:t>
        <w:tab/>
        <w:t xml:space="preserve">tabstop. The  SPACE and  BS keys  mov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ight or  left a  space. The L, C and R keys left,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 right   justify</w:t>
        <w:tab/>
        <w:t>the   block   treating</w:t>
        <w:tab/>
        <w:t xml:space="preserve"> each</w:t>
        <w:tab/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's'</w:t>
        <w:tab/>
        <w:t xml:space="preserve">function allows  you to search for a st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  elsewhere in the file without having to re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. The</w:t>
        <w:tab/>
        <w:t xml:space="preserve">string is also copied to last parame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3 in the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'*'</w:t>
        <w:tab/>
        <w:t xml:space="preserve">function is  also useful  when a st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window is needed as a parameter in Command mod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Block  Mode reference  section  5.4</w:t>
        <w:tab/>
        <w:t>below  for</w:t>
        <w:tab/>
        <w:t xml:space="preserve">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 on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text  has been</w:t>
        <w:tab/>
        <w:t>cut or</w:t>
        <w:tab/>
        <w:t>copied to  scrap,  NED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an abbreviation of the scrap to the righ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 of  the screen.  If the  scrap is</w:t>
        <w:tab/>
        <w:t xml:space="preserve">inter-line,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a 'paragraph' (ASCII 20) character in bol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d of  the block.  If  the</w:t>
        <w:tab/>
        <w:t>block  is  intra-line,</w:t>
        <w:tab/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will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both  types of scrap, NED will attempt to displ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uch of the block as it can. If the width of the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eater than  the display  area or 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s in  the  block,  NED  will  display  the  first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 of  the block,  a '/'  character in bol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last 20 characters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.5 Using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 xml:space="preserve">enter text continually without the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by  using word  wrap. To  turn word  wrap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ALT  V. When  on, 'W'</w:t>
        <w:tab/>
        <w:t xml:space="preserve">appears in bold attribu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top</w:t>
        <w:tab/>
        <w:t>line between  the free</w:t>
        <w:tab/>
        <w:t>memory %  and  the</w:t>
        <w:tab/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type text past the right hand margin, NED wrap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rom the  beginning of the previous word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a new line below. The default right hand margin is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 xml:space="preserve">specify a new right hand margin with the 1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. See section 5.1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me keys behave differently when word wrap is 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within  a line,</w:t>
        <w:tab/>
        <w:t>ENTER will</w:t>
        <w:tab/>
        <w:t xml:space="preserve">split the  lin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position,  taking the  cursor to</w:t>
        <w:tab/>
        <w:t xml:space="preserve">the new lin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are at the end of a line it behaves as norma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nt to</w:t>
        <w:tab/>
        <w:t>open a</w:t>
        <w:tab/>
        <w:t xml:space="preserve">new line  without splitting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, use  CTRL M. When word wrap is off, this key sp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rent line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EL</w:t>
        <w:tab/>
        <w:t xml:space="preserve">key joins the next line to the current 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sor  is at  the end  of the line. I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st the  end of the line, the next line is joi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re at  the beginning  of a</w:t>
        <w:tab/>
        <w:t xml:space="preserve">line, and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ert mode, and you press BS, the current line will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self to  the end  of the  previous line. The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c' function  and 'r'  function use the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ting when word wrap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can specify whether NED starts up with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or off with the WORDWRAP statement in CONFIG.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optionally  takes a  right hand margin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efault settin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WRAP=0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 5.3 for more details on thi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.6 The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tatus  screen is  designed to  provide</w:t>
        <w:tab/>
        <w:t>up</w:t>
        <w:tab/>
        <w:t>to</w:t>
        <w:tab/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formation on  the file(s) you are working on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ther system  information. It  can be  view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10 key. From left to right the informatio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</w:t>
        <w:tab/>
        <w:t xml:space="preserve">   if open in bold attribute if current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arrow nex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Name   current name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ze </w:t>
        <w:tab/>
        <w:t xml:space="preserve">   in bytes at la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s</w:t>
        <w:tab/>
        <w:t xml:space="preserve">   number of lines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st Write  date/time of la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s</w:t>
        <w:tab/>
        <w:t xml:space="preserve">   Y/N if file has been changed since la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 ten</w:t>
        <w:tab/>
        <w:t>areas  are</w:t>
        <w:tab/>
        <w:t>scanned.  Empty  areas</w:t>
        <w:tab/>
        <w:t xml:space="preserve">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"(area  unopened)". If you have made chan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, 'Y'  will appear  under  the  'Changes'  colum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inking bol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a file was opened that could not fit entire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buffer,  the  'Lines'  value  will</w:t>
        <w:tab/>
        <w:t xml:space="preserve">also  appea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inking bold  attribute. You  may also</w:t>
        <w:tab/>
        <w:t xml:space="preserve">use  the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to select another area to work in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p or down arrows or type the number of the area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use.</w:t>
        <w:tab/>
        <w:t xml:space="preserve">Only open  areas may  be selected  this w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is  an example  of the  remainder o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-detab  OFF</w:t>
        <w:tab/>
        <w:tab/>
        <w:tab/>
        <w:tab/>
        <w:t xml:space="preserve">   Hard-tab </w:t>
        <w:tab/>
        <w:t xml:space="preserve">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-entab  OFF</w:t>
        <w:tab/>
        <w:tab/>
        <w:tab/>
        <w:tab/>
        <w:t xml:space="preserve">   Interword chars ,;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up dir  C:\BAK</w:t>
        <w:tab/>
        <w:tab/>
        <w:tab/>
        <w:t xml:space="preserve">   Maximum lines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dir C:\NEDTUT</w:t>
        <w:tab/>
        <w:tab/>
        <w:t xml:space="preserve">   Page layout</w:t>
        <w:tab/>
        <w:t xml:space="preserve">   66,3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er</w:t>
        <w:tab/>
        <w:t xml:space="preserve">   OFF</w:t>
        <w:tab/>
        <w:tab/>
        <w:tab/>
        <w:tab/>
        <w:t xml:space="preserve">   File List</w:t>
        <w:tab/>
        <w:t xml:space="preserve">   FILES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rip</w:t>
        <w:tab/>
        <w:t xml:space="preserve">   ON</w:t>
        <w:tab/>
        <w:tab/>
        <w:tab/>
        <w:tab/>
        <w:t xml:space="preserve">   Timeslice</w:t>
        <w:tab/>
        <w:t xml:space="preserve">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ree memory 446006, 389904 larges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ate/Time   Tuesday 01/01/88  12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rial #    ?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displays  the current  settings of</w:t>
        <w:tab/>
        <w:t xml:space="preserve">NED.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 is  the directory</w:t>
        <w:tab/>
        <w:t xml:space="preserve">you were in when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  The   backup  directory   will   display   "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" if no backup directory is specified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of  free</w:t>
        <w:tab/>
        <w:t>memory</w:t>
        <w:tab/>
        <w:t>is</w:t>
        <w:tab/>
        <w:t>the  total</w:t>
        <w:tab/>
        <w:t xml:space="preserve">remaining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vailable for  editing. The</w:t>
        <w:tab/>
        <w:t xml:space="preserve">largest block is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tiguous block  of memory that can be allocat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minimum  64Kb contiguous  block is required to sh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nless the  space  character  is  embedded  within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word characters,  it may  be difficult to recogn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ticularly if it is at the beginning or end of th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ximum lines is the maximum number of line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any  one file. You can only change it by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XLINES statement  in CONFIG.NED  and reloading N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imeslice value</w:t>
        <w:tab/>
        <w:t>is the</w:t>
        <w:tab/>
        <w:t xml:space="preserve">amount of time allocat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keyboard  and the  printer when</w:t>
        <w:tab/>
        <w:t xml:space="preserve">spooling.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timeslice,  the more  time the keyboard will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 table summarizes the func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the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Key</w:t>
        <w:tab/>
        <w:tab/>
        <w:t xml:space="preserve">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UP</w:t>
        <w:tab/>
        <w:tab/>
        <w:t xml:space="preserve"> previou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OWN </w:t>
        <w:tab/>
        <w:t xml:space="preserve"> nex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HOME </w:t>
        <w:tab/>
        <w:t xml:space="preserve"> fir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END</w:t>
        <w:tab/>
        <w:tab/>
        <w:t xml:space="preserve"> la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0 - 9</w:t>
        <w:tab/>
        <w:t xml:space="preserve"> goto area 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ESC</w:t>
        <w:tab/>
        <w:tab/>
        <w:t xml:space="preserve"> return to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.7 Searching, Replacing and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allows you to search for and optionally replac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search  for  text  you  must</w:t>
        <w:tab/>
        <w:t>first  use</w:t>
        <w:tab/>
        <w:t xml:space="preserve">the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, followed by one of the search keys (F8, SHIFT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CTRL</w:t>
        <w:tab/>
        <w:t xml:space="preserve">F8). To  replace text you must firs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xt to look for and then use the REPLACE comman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what you wish to change the tex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PECIFY</w:t>
        <w:tab/>
        <w:t xml:space="preserve">command accepts  a string  of characte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arch for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S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lls NED  you wish</w:t>
        <w:tab/>
        <w:t xml:space="preserve">to look for the word 'for'.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arching, press one of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Key</w:t>
        <w:tab/>
        <w:tab/>
        <w:t xml:space="preserve">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8</w:t>
        <w:tab/>
        <w:tab/>
        <w:t xml:space="preserve"> down fro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HIFT F8  up fro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TRL F8</w:t>
        <w:tab/>
        <w:t xml:space="preserve"> down from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then  displays the  Current Search  Expression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arching. If  the  pattern</w:t>
        <w:tab/>
        <w:t>cannot</w:t>
        <w:tab/>
        <w:t>be</w:t>
        <w:tab/>
        <w:t>found  NED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pattern)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FY also  accepts  a  string  that  conform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gular Expression  Language. Regular  expressions a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y</w:t>
        <w:tab/>
        <w:t>of</w:t>
        <w:tab/>
        <w:t xml:space="preserve"> representing  text   patterns</w:t>
        <w:tab/>
        <w:t>in</w:t>
        <w:tab/>
        <w:t xml:space="preserve"> a</w:t>
        <w:tab/>
        <w:t xml:space="preserve">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orthand. The  symbols used  to define these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all into five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s that match a specif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s that match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s that match a character's position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s that match any of a set of characters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cept a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s that let you match the previous symbol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 expression  may contain  one or  more of</w:t>
        <w:tab/>
        <w:t xml:space="preserve">an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nguage symbols.  These  symbols  and  their  usag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 the Regular  Expression Language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6 below. For example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S^[\s\t]*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arch</w:t>
        <w:tab/>
        <w:t xml:space="preserve">for the word 'for' preceded by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ank characters  (spaces or  tabs) from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. The  carat (^) symbol refers to the start of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quare brackets ([]) enclose a character set o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taining in  the above example spaces (\s) or tabs (\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asterisk  (*) in this example tells NED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preceding  character class  any number  of times.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s a  convenient alternative  method  for  specify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arch string  by using</w:t>
        <w:tab/>
        <w:t xml:space="preserve">the 's'  function in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function  only works  with</w:t>
        <w:tab/>
        <w:t>intra-line</w:t>
        <w:tab/>
        <w:t xml:space="preserve">block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s 3.4 and 5.4 for details on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REPLACE</w:t>
        <w:tab/>
        <w:t xml:space="preserve">command allows you to specify a str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eplace  one or  more  occurrences</w:t>
        <w:tab/>
        <w:t>of</w:t>
        <w:tab/>
        <w:t xml:space="preserve">the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pression (target  pattern). By default NED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xt  occurrence of</w:t>
        <w:tab/>
        <w:t xml:space="preserve">the target patter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Sfor&lt;Enter&gt;R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eplace  the next occurrence of 'for' with 'FOR'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likely  that you</w:t>
        <w:tab/>
        <w:t xml:space="preserve">will wish to replace all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 target pattern in your file. In this case,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 ',g'</w:t>
        <w:tab/>
        <w:t xml:space="preserve"> (global)  to  the</w:t>
        <w:tab/>
        <w:t xml:space="preserve">replacement 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Sfor&lt;Enter&gt;RFOR,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eplace  all occurrences  of 'for' with 'FOR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file.  You may  only wish  to replac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ccurrences of  the target  pattern. In</w:t>
        <w:tab/>
        <w:t xml:space="preserve">this case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',number' you wish to replac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Sfor&lt;Enter&gt;RFOR,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eplace  the next  three occurrences  of 'for'</w:t>
        <w:tab/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FOR' in  the current file. Each time a targe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und, NED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plac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answer 'y' NED will replace the string if 'n'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continue  searching  if  you  press  ESC,  NED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rminate the  command. You may suppress the abov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y appending  a ',n'  to the  replacement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Sfor&lt;Enter&gt;RFOR,g,n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eplace  all occurrences of 'for' with 'FOR'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nally, the  REPLACE command  can be used to remov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rom your  file by  omitting the  replacem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Sfor&lt;Enter&gt;R,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emove all occurrences of 'for' i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race  matching</w:t>
        <w:tab/>
        <w:t xml:space="preserve"> NED  provides</w:t>
        <w:tab/>
        <w:t xml:space="preserve"> a</w:t>
        <w:tab/>
        <w:t xml:space="preserve">function   that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ticularly  useful   for  checking   complex  brack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pressions in  programs. The  brace matching function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ttempts to</w:t>
        <w:tab/>
        <w:t>match opening  and closing</w:t>
        <w:tab/>
        <w:t xml:space="preserve">brace {},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racket</w:t>
        <w:tab/>
        <w:t>[],   angle  bracket   &lt;&gt;  or</w:t>
        <w:tab/>
        <w:t xml:space="preserve">parentheses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rst you  must move the cursor to the character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match  and then  press F5.  If  the  character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opener' NED  will search  down the</w:t>
        <w:tab/>
        <w:t xml:space="preserve">file for  a 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, otherwise  NED  will</w:t>
        <w:tab/>
        <w:t>search</w:t>
        <w:tab/>
        <w:t xml:space="preserve">upwards  f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ing character.  If no match is found NED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tch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means  that your expression is not correctly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is is a program expression you will more than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enerate a  compile/run-time error.</w:t>
        <w:tab/>
        <w:t xml:space="preserve">If a match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will move the cursor to the match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.8 Quitting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re are two ways to quit NED. If you have only on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and  wish to  save changes</w:t>
        <w:tab/>
        <w:t xml:space="preserve">made in  it, use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, otherwise  you should  use the QUIT comm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D command will save the file and close the area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area  is the only area open, you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DOS,</w:t>
        <w:tab/>
        <w:t xml:space="preserve">or else  NED will  move you move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QUIT command goes through all the open areas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see  if any  changes have been recorded in them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s have  been made to an area, NED will simply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 and  proceed to  the next  area. If  a chang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orded,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S)ave (A)bort or (C)anc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displayed. You can press 's' to save, 'a'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, or  'c' to  cancel the command.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 changed</w:t>
        <w:tab/>
        <w:t xml:space="preserve">areas without  being prompted, issue the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Q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ernatively if  you do  not want  to save</w:t>
        <w:tab/>
        <w:t xml:space="preserve">any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s and  you don't  wish to  be prompted, issue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Qa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.9 The Backu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 save a  file other  than a  new file, NE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names the</w:t>
        <w:tab/>
        <w:t>existing file  on the  disk by</w:t>
        <w:tab/>
        <w:t xml:space="preserve">inser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nderscore (_)  in front  of the extension and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ther characters to the righ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YPRO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YPROG._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the</w:t>
        <w:tab/>
        <w:t xml:space="preserve">third character  (if any)  of the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st. The  new file is then</w:t>
        <w:tab/>
        <w:t xml:space="preserve">written to the ol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file has no extension NED uses .BAK for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useful  feature of  this system is if you edit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, a</w:t>
        <w:tab/>
        <w:t>second backup  will be</w:t>
        <w:tab/>
        <w:t xml:space="preserve">created with two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nderscore characters,  and</w:t>
        <w:tab/>
        <w:t>so</w:t>
        <w:tab/>
        <w:t xml:space="preserve">on.  The  backup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ows you  to distinguish backups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fferent  extensions, thus</w:t>
        <w:tab/>
        <w:t xml:space="preserve">keeping separate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these  files. For  example, if you edi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backups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.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.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cause backup files may clutter your work directory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ows you  to specify  an alternative drive/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to  place backup files with the BACKUP comma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Bc:\bak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t the backup directory to c:\bak. If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ist you  will be  prompted to create it.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 existing</w:t>
        <w:tab/>
        <w:t xml:space="preserve">backup drive/directory for your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the  File Display  mode by</w:t>
        <w:tab/>
        <w:t xml:space="preserve">pressing F1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ing a drive/directory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B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 your  movement keys</w:t>
        <w:tab/>
        <w:t xml:space="preserve">to high-light  a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then  press CTRL ENTER to select it. See sections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5.5</w:t>
        <w:tab/>
        <w:t xml:space="preserve">for details  on File Display and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 on  the BACKUP  command. You may can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up  directory  in  the  start-up  configuration</w:t>
        <w:tab/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. When ever you start NED, the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be</w:t>
        <w:tab/>
        <w:t xml:space="preserve">set. See the BACKUP statement in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4   Advanc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.1</w:t>
        <w:tab/>
        <w:t xml:space="preserve">Configuring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can be configured to suit your particular mac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ing needs. This is done with a short tex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 which  is scanned  each time NED is load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file  is not found in the current directory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ok along the PATH. If it still cannot be found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ad with  its default  settings. CONFIG.NED 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ngle line statements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PTION=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re setting  is either  a switch  (e.g. ON or OFF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ring such</w:t>
        <w:tab/>
        <w:t xml:space="preserve">as pathname.  See section  5.3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ference for  a list  and syntax  of the vali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save the  current settings of NED whils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CTRL  F4 which</w:t>
        <w:tab/>
        <w:t xml:space="preserve">writes a  new CONFIG.NED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  description outlines</w:t>
        <w:tab/>
        <w:t xml:space="preserve">the way  to  set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's environment. Firstly 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config.ned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k to Creat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ars type 'Y' to create it. Now press CTRL F4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efault</w:t>
        <w:tab/>
        <w:t xml:space="preserve">settings to CONFIG.NED. NE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NFIG.NED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issue the QUIT command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Q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will  return you  to DOS.  The file  you  have</w:t>
        <w:tab/>
        <w:t xml:space="preserve">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reated contains  the default CONFIG.NED settings. No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don't  need to  specify a  filename. This 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 use CTRL  F4  to  write  CONFIG.NED,  the</w:t>
        <w:tab/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is  set to  the current  filename which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se was CONFIG.NED. See the description below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is</w:t>
        <w:tab/>
        <w:t>a comment  line.  You  may</w:t>
        <w:tab/>
        <w:t xml:space="preserve">add  comments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parate line using the following characters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of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' 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xt line is the AUTOINDENT statement. This tells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ther to  indent the  cursor under the text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fore when</w:t>
        <w:tab/>
        <w:t xml:space="preserve">you press  ENTER. This saves you from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move</w:t>
        <w:tab/>
        <w:t>the cursor</w:t>
        <w:tab/>
        <w:t xml:space="preserve">over if the text you are ente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dented from  the left</w:t>
        <w:tab/>
        <w:t xml:space="preserve">margin. If you wish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be  set off leave it as it is. Otherwise,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ON'. The line should then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UTOINDEN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xt  statement that usually appears in CONFIG.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BACKUP  statement, but  since we are work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ault settings, NED has not included it.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lls NED  to place backups in a directory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one.  If you  wish to use this feature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nter&gt;BACKUP=\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directs  NED to open a new blank line and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xt 'BACKUP=\BAK'. If the directory \BAK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will prompt you to create it next time NED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xt  line contains the COLOUR statemen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monochrome  adapter (e.g.</w:t>
        <w:tab/>
        <w:t xml:space="preserve">MDA,  HERCULES)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lete  the</w:t>
        <w:tab/>
        <w:t>COLOUR</w:t>
        <w:tab/>
        <w:t>statement.</w:t>
        <w:tab/>
        <w:t>To</w:t>
        <w:tab/>
        <w:t>do</w:t>
        <w:tab/>
        <w:t xml:space="preserve">this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will  delete the line, and the lines below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p to  close the  gap. If you have a colour monitor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GA, EGA or VGA) change the COLOUR state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LOUR=7,1,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tells  NED to  use white  on blue 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window</w:t>
        <w:tab/>
        <w:t xml:space="preserve">and blue  on cyan  characters in 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xt  line is  the DATEFMT statement. This con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ate format used in NED. The default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ATEFMT=DM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displays the date as dd/mm/yyyy. If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American date format, change the statement to rea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ATEFMT=M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displays the date as mm-dd-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xt  two statements  instruct NED  to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b a file when it is loaded or entab a fil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ritten.  For  the  purposes  of  our  setup  skip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s by  pressing the</w:t>
        <w:tab/>
        <w:t>down arrow</w:t>
        <w:tab/>
        <w:t>twice. The</w:t>
        <w:tab/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will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=CONFIG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  statement tells  NED to  load up 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name if</w:t>
        <w:tab/>
        <w:t>NED is</w:t>
        <w:tab/>
        <w:t xml:space="preserve">not given  a filename to op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told NED  to load  CONFIG.NED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ime you  started up.  We can leave this statement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RSTCOL  statement allows you to specify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sh the  first column  of the Edit window to b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as  '0' or '1'. If you are creating screen layou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y prefer to change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RST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GOTO  statement allows  you to  specify the</w:t>
        <w:tab/>
        <w:t xml:space="preserve">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and  column of</w:t>
        <w:tab/>
        <w:t>the cursor</w:t>
        <w:tab/>
        <w:t>in the</w:t>
        <w:tab/>
        <w:t xml:space="preserve">first  that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ads. This defaul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OTO=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 save CONFIG.NED  with CTRL  F4, NED wil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r  current  position</w:t>
        <w:tab/>
        <w:t>in</w:t>
        <w:tab/>
        <w:t>the  current  file</w:t>
        <w:tab/>
        <w:t>to</w:t>
        <w:tab/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HARDTAB</w:t>
        <w:tab/>
        <w:t xml:space="preserve">statement instructs  NED to  insert the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instead of moving the cursor a tabsto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the TAB key. The statement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ARDTAB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want to know more about this feature, se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5.3, and 5.2 for a description of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INTENSITY statement sets the bold colours i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System  windows. If</w:t>
        <w:tab/>
        <w:t xml:space="preserve">you have  a  monochrome 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e.g.  MDA,</w:t>
        <w:tab/>
        <w:t>HERCULES)  you</w:t>
        <w:tab/>
        <w:t>will  have</w:t>
        <w:tab/>
        <w:t>to</w:t>
        <w:tab/>
        <w:t>delete</w:t>
        <w:tab/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by  placing the  cursor on  the  statem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ing SHIFT  F2. If  you have  a colour monit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INTENSITY statemen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ENSITY=1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tells  NED to  use Bright  red intensity i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 and  Bright white  intensity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nding the</w:t>
        <w:tab/>
        <w:t>right colour  and bold</w:t>
        <w:tab/>
        <w:t>attributes for</w:t>
        <w:tab/>
        <w:t xml:space="preserve">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eds may  be a</w:t>
        <w:tab/>
        <w:t>case of  trial and</w:t>
        <w:tab/>
        <w:t xml:space="preserve">error, so  tr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binations and  select  the  one  that  you  lik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4.9</w:t>
        <w:tab/>
        <w:t xml:space="preserve">for more details on configuring colou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xt statement instructs NED to start up in either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overtype</w:t>
        <w:tab/>
        <w:t xml:space="preserve">mode. If  you prefer  to work in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we recommend  this), change the INSERT statemen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ER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INTERWORD  statement  allows  you  to  specify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 are used to separate words. This defaul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ace. Change the statement to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ERWORD=;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LAYOUT statement  will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AYOUT=66,3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ets  the default print page layout to a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66  lines, top  and bottom  margins of  3 lines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ft  margin.   If  you</w:t>
        <w:tab/>
        <w:t xml:space="preserve"> have  different   page  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quirements, see  sections 4.5 and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AXLINES  statement sets  the number of lin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in</w:t>
        <w:tab/>
        <w:t>a file.  This defaults</w:t>
        <w:tab/>
        <w:t xml:space="preserve">to 5120 lines. Mo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s are  less than  1200 lines so change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XLINES=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ODE  statement allows you to specify the scre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wish  to use  with NED. If you are using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Adaptor (MDA) or a Hercules adaptor then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should be chang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=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=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have an EGA or VGA adaptor then the MOD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be</w:t>
        <w:tab/>
        <w:t>set to</w:t>
        <w:tab/>
        <w:t xml:space="preserve">'EGA'. If you wish to use NED in 43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 then change the state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=EGA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have a  VGA and</w:t>
        <w:tab/>
        <w:t xml:space="preserve">you wish to use the 50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n change the state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=VGA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RULER  statement tells  NED whether the rul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aults to</w:t>
        <w:tab/>
        <w:t xml:space="preserve">on or  off. If you wish the ruler to be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 the statement to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ULER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NOW  statement is for Colour Graphics Adapt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have a CGA change this statement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NOW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ORT  statement allows  you to  specify ho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ries</w:t>
        <w:tab/>
        <w:t>in</w:t>
        <w:tab/>
        <w:t>the  File  Display</w:t>
        <w:tab/>
        <w:t>mode  are  sorted.</w:t>
        <w:tab/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aults to</w:t>
        <w:tab/>
        <w:t>DIRECTORY order.  You can  also choose</w:t>
        <w:tab/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TENSION, SIZE,  DATE or FILE (alphabetically)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bably find the EXTENSION sort the most useful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group  similar file  types. Change</w:t>
        <w:tab/>
        <w:t xml:space="preserve">the stat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ORT=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POOL statement allows you to set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or  off and  optionally adjust  the amount of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timeslice)</w:t>
        <w:tab/>
        <w:t>given</w:t>
        <w:tab/>
        <w:t>to</w:t>
        <w:tab/>
        <w:t>the   printer.</w:t>
        <w:tab/>
        <w:t xml:space="preserve">The  larg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imeslice, the  less time the printer gets.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st the  default timeslice</w:t>
        <w:tab/>
        <w:t xml:space="preserve">before adjusting 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sh to</w:t>
        <w:tab/>
        <w:t xml:space="preserve">use the  spooler by default change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POOL=1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 4.6 for more details on tuning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</w:t>
        <w:tab/>
        <w:t>STRIP</w:t>
        <w:tab/>
        <w:t>statement  tells   NED</w:t>
        <w:tab/>
        <w:t>to</w:t>
        <w:tab/>
        <w:t xml:space="preserve"> strip</w:t>
        <w:tab/>
        <w:t xml:space="preserve">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tespace characters  from each line when wri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disk. This statement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RIP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TABSET  statement sets  the tabstops f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defaults  to a tabstop every four spaces.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sh to</w:t>
        <w:tab/>
        <w:t xml:space="preserve">use different  tab settings leave this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WORDWRAP  statement instructs  NED to  start up</w:t>
        <w:tab/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rd wrap on or off. You may optionally specify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nd margin for word wrap. This statement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WRAP=0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wish word  wrap to  be on  by default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WRAP=1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optionally specify a different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don't wish to use the default margin. Now t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w configuration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ND</w:t>
        <w:tab/>
        <w:t>command writes</w:t>
        <w:tab/>
        <w:t xml:space="preserve">the file and return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xt  time  you</w:t>
        <w:tab/>
        <w:t>load,  NED</w:t>
        <w:tab/>
        <w:t xml:space="preserve">will  reflect  your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.2 Using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File  List is a list of filenames or pathnam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used</w:t>
        <w:tab/>
        <w:t xml:space="preserve">by the OPEN command. File Lists are a usefu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specifying  large numbers  of files  for editing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reates this list from the file specifications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line. There are three types of specif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y or all of them may be given on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ingle filename (e.g. MYFILE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Wildcard specification (e.g. *.PRG or ??FILE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'At' filename (e.g. @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myfile.prg *.prg @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add  MYFILE.PRG, all  matching *.PRG  files 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names that  are contained in the file FILES.NED (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the  default extension  for 'At' files)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List.  NED will  then attempt to open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e  list, which</w:t>
        <w:tab/>
        <w:t xml:space="preserve">in this  example is  MYFILE.PRG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rowse the  list, type  ESC O and then use the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rows. You</w:t>
        <w:tab/>
        <w:t xml:space="preserve">may then  ENTER on the file you wish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just</w:t>
        <w:tab/>
        <w:t xml:space="preserve">escape again  with no  effect. Alternative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y open  the next file in the list with CTRL F1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 the File List in File Display mode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x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 File List  has been changed, when you exit N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be written to a file called FILES.NED.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sh to</w:t>
        <w:tab/>
        <w:t xml:space="preserve">use those files you can specify the File L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mmand line with the '@'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@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 save the File List to another name with the X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, see section 5.1 for detail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X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ave  the current File List to the file MYFILES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, next  time you</w:t>
        <w:tab/>
        <w:t xml:space="preserve">wish to  use that  File List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@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change the File List using the File Displa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will  update MYFILES.NED  because you  specifi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At'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.3 File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  Display mode  is a  useful  directory</w:t>
        <w:tab/>
        <w:t xml:space="preserve">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stem that</w:t>
        <w:tab/>
        <w:t>allows you</w:t>
        <w:tab/>
        <w:t xml:space="preserve">to locate files to ope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use  it to</w:t>
        <w:tab/>
        <w:t xml:space="preserve">browse, edit  or add   files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  Display mode is primarily designed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OPEN  command but  may also</w:t>
        <w:tab/>
        <w:t xml:space="preserve">be used with END,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 and</w:t>
        <w:tab/>
        <w:t xml:space="preserve">BACKUP commands. To enter File Display mod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O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ing this  method will</w:t>
        <w:tab/>
        <w:t xml:space="preserve">take you  to the directo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 xml:space="preserve">specify a  wildcard file  specificatio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line  before you  press F1. NED will on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s that match the wildcard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O*.bat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instructs the</w:t>
        <w:tab/>
        <w:t xml:space="preserve">File Display mod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ly matching  '*.bat' files. You may then select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sh to</w:t>
        <w:tab/>
        <w:t>open or  press ESC</w:t>
        <w:tab/>
        <w:t xml:space="preserve">to return to your fil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enter  File Display mode, you will notice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 screen a 'pad' which will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  List (if  any). To  the right</w:t>
        <w:tab/>
        <w:t xml:space="preserve">will be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s and  subdirectories of  the current  directory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 area).  Files are in lower case,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drives  are bold and in upper case. The top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the full pathname of the current 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ft the number, total size of the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the directory sort typ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ver the first entry will appear a reverse video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r. You  may move  this with  most of  the norm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vement keys.  As you high-light a file,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display  its size  in bytes and the date/tim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st updated.  You may  re-sort the directory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Key</w:t>
        <w:tab/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</w:t>
        <w:tab/>
        <w:t xml:space="preserve">Director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</w:t>
        <w:tab/>
        <w:t xml:space="preserve">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</w:t>
        <w:tab/>
        <w:t xml:space="preserve">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</w:t>
        <w:tab/>
        <w:t xml:space="preserve">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</w:t>
        <w:tab/>
        <w:t xml:space="preserve">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ort type may also be set in CONFIG.NED, see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in  section 5.3 for details. If you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ver a  drive or  subdirectory, NED</w:t>
        <w:tab/>
        <w:t xml:space="preserve">will chang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rive or directory and display its contents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over a file, NED will attempt to open it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to the comma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name  you returned  on  is  copied  to  the</w:t>
        <w:tab/>
        <w:t xml:space="preserve">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 string  F3 so</w:t>
        <w:tab/>
        <w:t>you may  use  it  in  your</w:t>
        <w:tab/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. If</w:t>
        <w:tab/>
        <w:t>you press  ESC you</w:t>
        <w:tab/>
        <w:t xml:space="preserve">will be 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area with n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press INS  over a file, its name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d of the File List. If you press INS over the '.'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ntire  directory is  copied to the File Lis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.' entry is not present, use the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 move between the directory area and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 with</w:t>
        <w:tab/>
        <w:t xml:space="preserve">the TAB  key or  you can enter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ly from  the Edit</w:t>
        <w:tab/>
        <w:t xml:space="preserve">window by  pressing SHIFT F1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  List window, you may browse the files wit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 cursor movement</w:t>
        <w:tab/>
        <w:t xml:space="preserve">keys. To open a file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ver a  filename. If  you press DEL over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removed  from the list. If you press CTRL K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st is</w:t>
        <w:tab/>
        <w:t xml:space="preserve">deleted and  you are moved ove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have up  to 512  entries in  the File Lis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re are  more than 18 entries in the list, a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appear</w:t>
        <w:tab/>
        <w:t>to the</w:t>
        <w:tab/>
        <w:t>right of  the list</w:t>
        <w:tab/>
        <w:t>indicating</w:t>
        <w:tab/>
        <w:t xml:space="preserve">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osition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in</w:t>
        <w:tab/>
        <w:t>the File  List</w:t>
        <w:tab/>
        <w:t>window,  the  bottom  line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the</w:t>
        <w:tab/>
        <w:t xml:space="preserve">number of the current entry out of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of  entries and  the drive/directory</w:t>
        <w:tab/>
        <w:t xml:space="preserve">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press ESC  you will</w:t>
        <w:tab/>
        <w:t xml:space="preserve">be returned  to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. Any changes made to the File List will be 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 xml:space="preserve">save the  File List when in the File Li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y pressing</w:t>
        <w:tab/>
        <w:t xml:space="preserve">CTRL F4.  This will write the lis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lled FILES.NED in the current directory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ave the  File List</w:t>
        <w:tab/>
        <w:t xml:space="preserve">to your  own filename, use the X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.4 Creating and Using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s allow  you to  record a  series of  keystrok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sign them</w:t>
        <w:tab/>
        <w:t>to a  function key.  This  can</w:t>
        <w:tab/>
        <w:t xml:space="preserve">save  you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siderable amount of time if you find you are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ame  keystrokes continually.  Macros that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y be saved away to a file and restored at will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ve up</w:t>
        <w:tab/>
        <w:t xml:space="preserve">to twenty  predefined macros  at any  one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are mapped between ALT F1 to ALT F20 (ALT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0 = SHIFT ALT F1-10). There is of course no lim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of macro files you can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begin  recording a macro press F7. NED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enter  a macro  key to  assign the  keystrokes to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a</w:t>
        <w:tab/>
        <w:t xml:space="preserve">key between  ALT F1-20. You may record up to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trokes per  macro. As  you  record  your  macro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keystroke  number is  displayed</w:t>
        <w:tab/>
        <w:t>in</w:t>
        <w:tab/>
        <w:t xml:space="preserve">th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. To finish recording press F7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ACRO  command is  an alternative starting poi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ows you  to name</w:t>
        <w:tab/>
        <w:t xml:space="preserve">the macro  as well as record i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MFile opener&lt;Enter&gt;&lt;Alt F1&gt;&lt;Ctrl 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Ctrl F1&gt;&lt;Ctrl F1&gt;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record a macro called 'File opener' to ALT F1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use  this command  to name</w:t>
        <w:tab/>
        <w:t>or</w:t>
        <w:tab/>
        <w:t>rename</w:t>
        <w:tab/>
        <w:t>an</w:t>
        <w:tab/>
        <w:t xml:space="preserve">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. To  rename the above macro append the 'r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MOpen next 3 files,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ename ALT F1 to 'Open next 3 fi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save a macro set to disk use the KEEP command.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macro</w:t>
        <w:tab/>
        <w:t xml:space="preserve">set with  the USE  command. See 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 on  these commands.</w:t>
        <w:tab/>
        <w:t xml:space="preserve">To view all the macro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 and  number of</w:t>
        <w:tab/>
        <w:t>keystrokes</w:t>
        <w:tab/>
        <w:t xml:space="preserve">press  SHIFT  F7  (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nce you  can record  keystrokes from  both the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windows,  macros will  be sensitive to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start  the macro from. SHIFT ESC forc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ve from  the command  area to</w:t>
        <w:tab/>
        <w:t xml:space="preserve">the Edit  window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area is open. Consider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O&lt;Enter&gt;&lt;Enter&gt;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is</w:t>
        <w:tab/>
        <w:t xml:space="preserve">macro is  started from the Edit window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wo files  in the  File List  will be opened. If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acro  is started  from the</w:t>
        <w:tab/>
        <w:t xml:space="preserve">command area, an 'o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ur blank  lines will  suddenly appear</w:t>
        <w:tab/>
        <w:t xml:space="preserve">in your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acro is record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Shift Esc&gt;&lt;Esc&gt;O&lt;Enter&gt;&lt;Enter&gt;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acro  will work correctly from either window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ESC only works in one direction. If the abo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s run</w:t>
        <w:tab/>
        <w:t>from Command  mode in  an unopened</w:t>
        <w:tab/>
        <w:t xml:space="preserve">area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work  correctly since  the</w:t>
        <w:tab/>
        <w:t>cursor</w:t>
        <w:tab/>
        <w:t xml:space="preserve">will  remai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 example  macro file is supplied with the syste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AMPLE.MCR. Load  this file</w:t>
        <w:tab/>
        <w:t xml:space="preserve">up using the USE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SHIFT F7 to see what these macro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.5 Prin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provides  the facility  to print a part 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file.  NED will</w:t>
        <w:tab/>
        <w:t xml:space="preserve">always print via the PR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print a file</w:t>
        <w:tab/>
        <w:t xml:space="preserve">use the PRINT 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P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details</w:t>
        <w:tab/>
        <w:t xml:space="preserve">on printing  part of  a file.  See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in section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allows  you to  embed printer  commands 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must  always be  preceded by  a period '.'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rt at  the left  of a blank line. No other text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er commands  may appear  on the  line. If  tex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ar it  will be  ignored.  NED  distinguishes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lines  from normal  lines and  knows no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m. The  commands correspond  to the  Epson FX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se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.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.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lls the  printer to  print what follows in bol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Hello' is  printed in  bold. The  next command 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old print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se  commands are  not sufficient  or  your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mplements them</w:t>
        <w:tab/>
        <w:t xml:space="preserve">differently, you can send special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quences with the .e command.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.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nds the escape sequence to turn on bold prin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er. See  section 5.7 for details on all the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defaults  to printing  60 lines per page (print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66  lines) leaving  3 lines at the top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then  issues a  form feed  when it  has finish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ow for  different sized  forms and  for the 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re you  don't want top and bottom margins or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nt a  left margin,  NED has  the YLAYOUT  comm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allows  you to  specify</w:t>
        <w:tab/>
        <w:t>the  form  length,</w:t>
        <w:tab/>
        <w:t xml:space="preserve">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ottom and left margins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Y66,0,0,1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t the print page to 66 lines with no top or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gins and</w:t>
        <w:tab/>
        <w:t xml:space="preserve">a left margin of ten characters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to print a file with no perforation skips o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tinuous paper  and have  a one inch left margin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 bind the printout. If you have A4 paper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Y70,6,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t  the form  length to 70 lines, with a 6 lin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gin, a  3 line  bottom margin  and no left margi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1</w:t>
        <w:tab/>
        <w:t xml:space="preserve">for further  details on the YLAYOU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also  allows you  to set  your default page lay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 with the LAYOUT statement, see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.6 Using the Print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a  file is</w:t>
        <w:tab/>
        <w:t>printed it</w:t>
        <w:tab/>
        <w:t>may be</w:t>
        <w:tab/>
        <w:t xml:space="preserve">sent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er or  sent via the spooler. When printing 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ust  wait until  the  printer  has</w:t>
        <w:tab/>
        <w:t xml:space="preserve">finished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tinuing editing.</w:t>
        <w:tab/>
        <w:t>When printing  via the</w:t>
        <w:tab/>
        <w:t xml:space="preserve">spool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 continue  editing your files in foreground mod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prints the file in background. The spooler ca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p to ten  files  in its  queue. Each time a file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the  spooler it  is added  to the end of the queue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printing  of a file is completed, all remain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</w:t>
        <w:tab/>
        <w:t>moved  up  one</w:t>
        <w:tab/>
        <w:t>place  in  the</w:t>
        <w:tab/>
        <w:t>queue.</w:t>
        <w:tab/>
        <w:t xml:space="preserve">The 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tinues printing  until no  more files  remai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print in background mode the spooler must fir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. Use</w:t>
        <w:tab/>
        <w:t>CTRL F6  to toggle</w:t>
        <w:tab/>
        <w:t xml:space="preserve">the spooler on or off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POOL  statement in</w:t>
        <w:tab/>
        <w:t xml:space="preserve">CONFIG.NED to  default it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f.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ce the spooler is active, use the PRINT comman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s to  the spooler.  This only  takes a momen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then  returned to  editing your</w:t>
        <w:tab/>
        <w:t xml:space="preserve">file(s). The  V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allows  you to  control the</w:t>
        <w:tab/>
        <w:t xml:space="preserve">spooler while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ctive. You</w:t>
        <w:tab/>
        <w:t xml:space="preserve">can pause  or resume  background prin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ove one  or all  files  from</w:t>
        <w:tab/>
        <w:t xml:space="preserve">the  spooler.  To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ground printing</w:t>
        <w:tab/>
        <w:t xml:space="preserve">when the  spooler is activ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Vp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eat the  above command  to resume  printing.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 files  from the</w:t>
        <w:tab/>
        <w:t xml:space="preserve">spooler queue  including the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 file use the 'k' paramet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Vk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selectively remove a file from the spooler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y specifying  its position</w:t>
        <w:tab/>
        <w:t>in the</w:t>
        <w:tab/>
        <w:t xml:space="preserve">queue.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queue  number for  the file</w:t>
        <w:tab/>
        <w:t xml:space="preserve">you wish  to remov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V2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 also browse through the queue with the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rows. This  will display  the number  and name 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in</w:t>
        <w:tab/>
        <w:t>the queue.</w:t>
        <w:tab/>
        <w:t xml:space="preserve">You may then press ENTER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wish  to remove.  See section 5.1 for more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VSPOO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.7 Using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alculator  emulates most  of the  function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verage hand  held model.  It uses  the standard  'infi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thod of  operand/operator/operand</w:t>
        <w:tab/>
        <w:t>(e.g  2  +</w:t>
        <w:tab/>
        <w:t xml:space="preserve">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lculator is  invoked with the SHIFT F6 key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CAL.EXE must  be either  in  the  current  directo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side o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alculator  has provision for hexadecimal and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s. Use  the space</w:t>
        <w:tab/>
        <w:t>bar to</w:t>
        <w:tab/>
        <w:t xml:space="preserve">toggle between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s.  When  you  toggle  between  modes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ed  number  will</w:t>
        <w:tab/>
        <w:t>be</w:t>
        <w:tab/>
        <w:t xml:space="preserve">converted  accordingly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matically selects the NUM-LOCK on your 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owing you  to use  it for  number entry.</w:t>
        <w:tab/>
        <w:t xml:space="preserve">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exadecimal A to F use CTRL A to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miskey a number you can backspace (BS) over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-type it or press 'e' to re-enter the whole number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c' to  clear all  (CE) operands  and operators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calculated  is  too  large  to  be  display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lculator will show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 have finished press ESC to return to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 use the calculator from DO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CAL&lt;Enter&gt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e that the 'c' must be pressed afte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.8</w:t>
        <w:tab/>
        <w:t xml:space="preserve">Using the ASCII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tables  provide the full set of ASCII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cimal,  hexadecimal   and</w:t>
        <w:tab/>
        <w:t xml:space="preserve">the   ASCII  charac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C  HEX  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42</w:t>
        <w:tab/>
        <w:t xml:space="preserve"> 2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ASCII tables are invoked with the F6 key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CAL.EXE must  be either  in  the  current  directo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side on  the PATH.  You can  view other  pag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row keys  HOME takes  you to  the first page 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st page.  Press ESC  to return to your file.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ggles between character names and the liter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the  first page  of the  tables. For</w:t>
        <w:tab/>
        <w:t xml:space="preserve">example, ASCII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appear</w:t>
        <w:tab/>
        <w:t>as the</w:t>
        <w:tab/>
        <w:t xml:space="preserve">clear smiley  face character  o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SOH'. You can use the ASCII tables from DO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CAL&lt;Enter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e that the 'a' must be pressed afte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.9</w:t>
        <w:tab/>
        <w:t xml:space="preserve">Using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have a CGA, EGA, VGA or compatible adapt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ure NED  to make full use of colour. You may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lours</w:t>
        <w:tab/>
        <w:t xml:space="preserve">you wish  to use  with two state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rt up  file  CONFIG.NED.</w:t>
        <w:tab/>
        <w:t>These  are</w:t>
        <w:tab/>
        <w:t xml:space="preserve">the  COLOU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NSITY  statements.</w:t>
        <w:tab/>
        <w:t xml:space="preserve">NED  allows   different 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tings for the edit and Syste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LOUR  statement accepts  four numbers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7. The  first  two  are</w:t>
        <w:tab/>
        <w:t xml:space="preserve">the  foreground  and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ttributes for  the Edit window. The last tw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eground and  background colours for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INTENSITY statement accepts two numbers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5 although</w:t>
        <w:tab/>
        <w:t xml:space="preserve">to work properly should be between 8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rst sets the bold attribute for the Edi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econd sets the bold attribute for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umbers correspond to the colou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o.</w:t>
        <w:tab/>
        <w:t>Colour</w:t>
        <w:tab/>
        <w:t xml:space="preserve">  No.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0</w:t>
        <w:tab/>
        <w:t>Black</w:t>
        <w:tab/>
        <w:t xml:space="preserve">  8   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1</w:t>
        <w:tab/>
        <w:t>Blue</w:t>
        <w:tab/>
        <w:t xml:space="preserve">  9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2</w:t>
        <w:tab/>
        <w:t>Green</w:t>
        <w:tab/>
        <w:t xml:space="preserve">  10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3</w:t>
        <w:tab/>
        <w:t>Cyan</w:t>
        <w:tab/>
        <w:t xml:space="preserve">  11 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4</w:t>
        <w:tab/>
        <w:t xml:space="preserve">Red </w:t>
        <w:tab/>
        <w:t xml:space="preserve">  12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5</w:t>
        <w:tab/>
        <w:t xml:space="preserve">Magenta   13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6</w:t>
        <w:tab/>
        <w:t>Brown</w:t>
        <w:tab/>
        <w:t xml:space="preserve">  14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7</w:t>
        <w:tab/>
        <w:t>White</w:t>
        <w:tab/>
        <w:t xml:space="preserve">  15  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LOUR=7,1,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ENSITY=12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s white  on blue</w:t>
        <w:tab/>
        <w:t xml:space="preserve">characters with red intens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window</w:t>
        <w:tab/>
        <w:t xml:space="preserve">and black  on white characters with a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nsity in the Syste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LOUR=7,4,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ENSITY=14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s white on red characters with yellow intens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window</w:t>
        <w:tab/>
        <w:t>and white  on cyan</w:t>
        <w:tab/>
        <w:t xml:space="preserve">characters with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te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uses  the intensity attribute in the Edit 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sor.</w:t>
        <w:tab/>
        <w:t xml:space="preserve">When the  cursor is within a lin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ame colour as a character it is under. If how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off  the end</w:t>
        <w:tab/>
        <w:t>of the</w:t>
        <w:tab/>
        <w:t xml:space="preserve">line, the  colour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NSITY setting.  In the  first example abov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Bright  red. This  is a useful feature as it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re you  have entered</w:t>
        <w:tab/>
        <w:t xml:space="preserve">text. For  example if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aces on  the end  of a  line or if there is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ight of  the Edit  window, the cursor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rmal attribute. See section 5.3 for more detai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OUR and  INTENSITY configuration</w:t>
        <w:tab/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.10 Using 43/50 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have an EGA or VGA adapter, NED permits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3 and  50 line</w:t>
        <w:tab/>
        <w:t xml:space="preserve">modes respectively. To toggle between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43/50  line modes  use ALT  =. See  section</w:t>
        <w:tab/>
        <w:t xml:space="preserve">5.2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 on  the ALT</w:t>
        <w:tab/>
        <w:t xml:space="preserve">= function. If you want to use 4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50 line</w:t>
        <w:tab/>
        <w:t>modes by  default change  the MODE</w:t>
        <w:tab/>
        <w:t xml:space="preserve">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=EGA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=VGA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pending on  your video  adapter. If  you specify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GA you</w:t>
        <w:tab/>
        <w:t xml:space="preserve">will be  able to  switch to 43 and 50 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spectively, with ALT 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5 Referenc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5.1</w:t>
        <w:tab/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section   gives  a  full  description</w:t>
        <w:tab/>
        <w:t>of</w:t>
        <w:tab/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vailable from  Command mode. Items not surrou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quare brackets</w:t>
        <w:tab/>
        <w:t xml:space="preserve">are  compulsory  parameters.  The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ween the</w:t>
        <w:tab/>
        <w:t xml:space="preserve">command letter and the parameter is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clarity</w:t>
        <w:tab/>
        <w:t xml:space="preserve">only. No  leading space should be typ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ing the  parameter.  Conversely  when  a  comma  (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ars in the parameter specification it should b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t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   Change to a n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A [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AREA  command allows  you to specify an option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to  change to. If no area number is give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is chosen. You may browse through the are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p/down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change to another area, the filename/path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w</w:t>
        <w:tab/>
        <w:t xml:space="preserve">area is  copied to the last parameter stri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you may restore it with F3 and edit it for you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parameter.  Alternatively, you may selec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with  the ALT  0 to  9 keys  or the Status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ing F10 and selecting the area you want.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5.2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UP  Specify the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B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a  file is</w:t>
        <w:tab/>
        <w:t xml:space="preserve">written to disk the original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named to  the ._??  extension. The  leading 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ows you to distinguish edited files that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name but  have different  extensions.  If  no 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 is  specified, the  backup file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the  current directory.  This however can clut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rk directory  making it  difficult to</w:t>
        <w:tab/>
        <w:t xml:space="preserve">find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UP command  allows  you</w:t>
        <w:tab/>
        <w:t>to</w:t>
        <w:tab/>
        <w:t xml:space="preserve">specify  an 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rive:\directory in</w:t>
        <w:tab/>
        <w:t xml:space="preserve">which to place the backup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useful  to keep  back-ups 'out  of harms</w:t>
        <w:tab/>
        <w:t xml:space="preserve">way'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rive:\directory does not exist, NED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reate BACKUP Directory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nswer  'y',  NED  will</w:t>
        <w:tab/>
        <w:t xml:space="preserve">attempt  to  cre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. You  may use the File Display mode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 by pressing F1 in parameter entry mode.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Display  mode, CTRL  ENTER</w:t>
        <w:tab/>
        <w:t xml:space="preserve">selects  the  high- 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 since</w:t>
        <w:tab/>
        <w:t xml:space="preserve">ENTER merely  moves you to the high-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. See  section 5.5</w:t>
        <w:tab/>
        <w:t xml:space="preserve">for further  details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can also  be specified  in CONFIG.NED,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LOSE   Closes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C [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closes an</w:t>
        <w:tab/>
        <w:t xml:space="preserve">area. If no area number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rent</w:t>
        <w:tab/>
        <w:t xml:space="preserve">area is  closed. You  may close  oth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rom the  current area  by  specifying  its</w:t>
        <w:tab/>
        <w:t xml:space="preserve">numb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C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attempt  to close  area number</w:t>
        <w:tab/>
        <w:t xml:space="preserve">3. If 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is not open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rea Not Op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changes  have been  made to  the area, NED promp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anges will be lost, Confirm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nswer no  the operation  is aborted.  If y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s are</w:t>
        <w:tab/>
        <w:t xml:space="preserve">discarded and  the area is freed.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sociated with</w:t>
        <w:tab/>
        <w:t xml:space="preserve">the area  is returned to the system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the</w:t>
        <w:tab/>
        <w:t>area is  available for</w:t>
        <w:tab/>
        <w:t xml:space="preserve">use again  with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B   Detab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replaces tab characters (chr 9) with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chr  32)   using  the  current</w:t>
        <w:tab/>
        <w:t xml:space="preserve">tabstop  settings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mplate. This  means that where a tab character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a  line, its</w:t>
        <w:tab/>
        <w:t xml:space="preserve">proximity to  next tabstop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the appropriate number of spaces inserted to b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o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me lines  may</w:t>
        <w:tab/>
        <w:t xml:space="preserve">want  to  expand  to  greater  than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 in  which case  they are</w:t>
        <w:tab/>
        <w:t xml:space="preserve">truncated. In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s the  DETAB command  will  consume</w:t>
        <w:tab/>
        <w:t xml:space="preserve">more  memo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ccommodate the</w:t>
        <w:tab/>
        <w:t xml:space="preserve">increased size of the file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useful  when you</w:t>
        <w:tab/>
        <w:t xml:space="preserve">read a file from another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tains tabs.  Make sure  that you set NED's tabsto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tch the  file's tab  settings otherwise  you will</w:t>
        <w:tab/>
        <w:t xml:space="preserve">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xt alignment problems afte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can</w:t>
        <w:tab/>
        <w:t>be set</w:t>
        <w:tab/>
        <w:t xml:space="preserve">to automatically  detab when  a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ed with the DETAB statement in CONFIG.NED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10  function toggle,  see sections  5.3 and 5.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. See  the TABSET  command below</w:t>
        <w:tab/>
        <w:t xml:space="preserve">for  detail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ting tabstops. See the NTAB command for the reve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D</w:t>
        <w:tab/>
        <w:t xml:space="preserve">   Finish edi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E [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this  command is issued, the file is firstly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see  if it  has changed. If so, it is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area  is then  closed and NED will attempt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other op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no open area can be found, NED will return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, however</w:t>
        <w:tab/>
        <w:t xml:space="preserve">the spooler  is active, NE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will  not exit  to DOS.</w:t>
        <w:tab/>
        <w:t xml:space="preserve">An optional  path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fied  to   which  the  file  will  be  written</w:t>
        <w:tab/>
        <w:t xml:space="preserve">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erving the original file. If the pathname exists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 Exists ! Overwri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nswer 'y'  NED will  overwrite the file, if '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mmand is aborted. You may also use the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 to</w:t>
        <w:tab/>
        <w:t xml:space="preserve">select a  file to overwrite by pressing F1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mmand has completed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number&gt;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L    Fill a line with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F character,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takes the</w:t>
        <w:tab/>
        <w:t xml:space="preserve">character and  fills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line  and column  of the  cursor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imes.  Any</w:t>
        <w:tab/>
        <w:t xml:space="preserve"> valid</w:t>
        <w:tab/>
        <w:t>characters</w:t>
        <w:tab/>
        <w:t xml:space="preserve">may  be  used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 generated  using the</w:t>
        <w:tab/>
        <w:t>ALT keypad</w:t>
        <w:tab/>
        <w:t xml:space="preserve">method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uling graph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 will not be filled to a width greater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r will  they be  filled at  the cursor if it is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d of a line. In the latter case FILL append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gave an</w:t>
        <w:tab/>
        <w:t xml:space="preserve">invalid fill  parameter or the fi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fit</w:t>
        <w:tab/>
        <w:t>in</w:t>
        <w:tab/>
        <w:t>the  current  line,  NED  will</w:t>
        <w:tab/>
        <w:t xml:space="preserve">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ad Fill Spec or Not Valid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fill is successful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'&lt;char&gt;' Filled number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F*,7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fill the '*' character 70 times from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OTO    Go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G line[,colum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moves the cursor to the specifie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tional column</w:t>
        <w:tab/>
        <w:t>of the</w:t>
        <w:tab/>
        <w:t xml:space="preserve">current area. The lin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eater than  the number of lines in the curren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lumn cannot be greater than 256. If an invali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 column  is  specified,  the</w:t>
        <w:tab/>
        <w:t>cursor</w:t>
        <w:tab/>
        <w:t xml:space="preserve">remains  in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iginal position,  and NED</w:t>
        <w:tab/>
        <w:t xml:space="preserve">will display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ad Line Numb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is also available in CONFIG.NED,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ELP    Load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H [startpagen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attempts to load the help system. NHEL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ust be</w:t>
        <w:tab/>
        <w:t xml:space="preserve">either in the current directory or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HELP command takes an optional starting pag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H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take  you to  the fifth  help screen. See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ference in section 5.2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WORD Specify interword delimi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I charac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distinguishes  a word  as any  character or</w:t>
        <w:tab/>
        <w:t xml:space="preserve">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 surrounded  by one or more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word delimiter</w:t>
        <w:tab/>
        <w:t xml:space="preserve">set. The  default is  a  spa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word  delimiter   set  allows  you</w:t>
        <w:tab/>
        <w:t>to</w:t>
        <w:tab/>
        <w:t>tailor</w:t>
        <w:tab/>
        <w:t xml:space="preserve">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 of  a word  so you  can break  up 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pressions. NED  needs to know these character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provide functions like next/previous word and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rds. For  example many  programming languages</w:t>
        <w:tab/>
        <w:t xml:space="preserve">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 to  separate function</w:t>
        <w:tab/>
        <w:t xml:space="preserve">parameter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uld 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I ,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s to  the delimiter  set made with this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saved  to CONFIG.NED</w:t>
        <w:tab/>
        <w:t>by using  the CTRL</w:t>
        <w:tab/>
        <w:t xml:space="preserve">F4 key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to</w:t>
        <w:tab/>
        <w:t xml:space="preserve">use the space as a character it must be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fore or  in the  middle of the other characters or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 must</w:t>
        <w:tab/>
        <w:t>be written</w:t>
        <w:tab/>
        <w:t xml:space="preserve">to disk  with the strip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 to  off with  the CTRL  F7 key.</w:t>
        <w:tab/>
        <w:t xml:space="preserve">See section  5.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 on CTRL F4 and CTRL F7 section 5.3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INTERWORD statement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JEJECT  Eject page fro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J [numpag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ejects a  page from  the printer.</w:t>
        <w:tab/>
        <w:t xml:space="preserve">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tionally specify  a  number  of  pages  to  ejec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J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eject  three pages</w:t>
        <w:tab/>
        <w:t>from the  printer.</w:t>
        <w:tab/>
        <w:t>Rather</w:t>
        <w:tab/>
        <w:t xml:space="preserve">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nding the</w:t>
        <w:tab/>
        <w:t xml:space="preserve">form feed character, NED send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feeds  corresponding to  the page  length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LAYOUT command</w:t>
        <w:tab/>
        <w:t>or the</w:t>
        <w:tab/>
        <w:t xml:space="preserve">LAYOUT statement 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efault page length is 6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EP    Save a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K [macro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KEEP  command saves the current macro set to dis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acro  set is new you must specify a macrofil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file is  given or  the filename is invalid,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valid MACRO file o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 macro set  has  been  previously  loaded  and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file is  given, NED  will update  the existing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. You may also specify a new name to sav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 set  to. The  default extension is for a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.M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UNDRY Saves files that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L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checks all  the open  areas to  see i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s have  been made</w:t>
        <w:tab/>
        <w:t xml:space="preserve">in them.  If so,  NED sav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to disk. The optional 'p' parameter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ave this fil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ach  file that</w:t>
        <w:tab/>
        <w:t xml:space="preserve">has changed.  After you  answer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ceeds  with  the</w:t>
        <w:tab/>
        <w:t>checking.  When  completed</w:t>
        <w:tab/>
        <w:t xml:space="preserve">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turned to</w:t>
        <w:tab/>
        <w:t xml:space="preserve">the area  you started  in. This  comm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ful if  you are  working on  a number  of files,</w:t>
        <w:tab/>
        <w:t xml:space="preserve">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aving each file individually is cumber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   Name and record a keyboar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M [title[,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allows you to record a keyboard macro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 alternative  to the  F7 key. It allows you to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 before  you begin</w:t>
        <w:tab/>
        <w:t xml:space="preserve">recording. For exampl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MFile opene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begin  recording a  macro called</w:t>
        <w:tab/>
        <w:t xml:space="preserve">'File opener'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have  pressed ENTER,  NED will  prompt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 key  between ALT  F1-20 (ALT  F11-20 = SHIFT ALT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0) to  assign the  macro to.  If you enter a ke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between ALT F1-20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Key entered Not a valid MACRO ke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a  valid macro key is pressed, the cursor is take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command area to begin recording. Make su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an  open area  when recording  and using a macro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have  finished recording  press the</w:t>
        <w:tab/>
        <w:t xml:space="preserve">F7 ke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use  this command  to name</w:t>
        <w:tab/>
        <w:t>or</w:t>
        <w:tab/>
        <w:t>rename</w:t>
        <w:tab/>
        <w:t>an</w:t>
        <w:tab/>
        <w:t xml:space="preserve">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. Repeat  the above  process except  append the 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tio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MFile opener,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prompt</w:t>
        <w:tab/>
        <w:t>you for  the macro</w:t>
        <w:tab/>
        <w:t xml:space="preserve">key and  then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ame 'File opener'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>view the  names of</w:t>
        <w:tab/>
        <w:t xml:space="preserve">macros with the SHIFT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Macro Report  screen). The purpose of being able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s is  so that  you can view this screen and henc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le to</w:t>
        <w:tab/>
        <w:t xml:space="preserve">remember the  function of  macros you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ave. See  section 5.2 for details on the F7 and SHIFT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TAB    Replace spaces with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replaces spaces (chr 32) with tab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chr 9) using the current tabstop settings as a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means  that  when  a  number  of  spaces  are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rresponding to  the space</w:t>
        <w:tab/>
        <w:t xml:space="preserve">number value  of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stop these  are replaced</w:t>
        <w:tab/>
        <w:t xml:space="preserve">by a tab character. The 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will  release some  memory that</w:t>
        <w:tab/>
        <w:t xml:space="preserve">being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ken up by the spaces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can</w:t>
        <w:tab/>
        <w:t>be set</w:t>
        <w:tab/>
        <w:t xml:space="preserve">to automatically entab a fil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aved with  the NTAB  statement in CONFIG.NED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9 toggle key, see sections 5.2 and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the</w:t>
        <w:tab/>
        <w:t>TABSET command</w:t>
        <w:tab/>
        <w:t>below  for</w:t>
        <w:tab/>
        <w:t xml:space="preserve">details  on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stops and  see the DETAB command above for the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    Open a file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O [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opens</w:t>
        <w:tab/>
        <w:t>a  file  for  editing  in  the</w:t>
        <w:tab/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vailable area.</w:t>
        <w:tab/>
        <w:t>If there  are no  free areas,  NED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 Free Areas lef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its  simplest form,  OPEN accepts  the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to ope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Omyfile.pr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attempt  to open  the file 'myfile.prg'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es not exist NED will prompt you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k to Crea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 you</w:t>
        <w:tab/>
        <w:t>answer</w:t>
        <w:tab/>
        <w:t>'y'  you  may  proceed</w:t>
        <w:tab/>
        <w:t>to</w:t>
        <w:tab/>
        <w:t xml:space="preserve">enter 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therwise you will be returned to command selec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no  parameter is given, the next file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opened  if a</w:t>
        <w:tab/>
        <w:t xml:space="preserve">File List  exists. CTRL  F1 (quick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open  the next</w:t>
        <w:tab/>
        <w:t xml:space="preserve">file in the File List as a short-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this</w:t>
        <w:tab/>
        <w:t xml:space="preserve">operation. If  there are no further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List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d of File Lis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 browse the File List in parameter entry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up/down</w:t>
        <w:tab/>
        <w:t>arrows and</w:t>
        <w:tab/>
        <w:t xml:space="preserve">then ENTER on a file to op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hold  down either the up or down arrows, whe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bottom  of the  File List  is reached,  NED will</w:t>
        <w:tab/>
        <w:t xml:space="preserve">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ound to  the other  end of the list. You may als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Display  mode with the F1 key which take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 window  and ENTER on the file you wish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specify a  wildcard parameter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1 key  to display  only those files in the wildcar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O*.c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enter  File Display  mode displaying  only</w:t>
        <w:tab/>
        <w:t xml:space="preserve">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*.c' files.  You can  then ENTER on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 or</w:t>
        <w:tab/>
        <w:t xml:space="preserve">ESC back  to Command  mode. See  section 5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re details  on the  File Display mode. NED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ad the  entire file  into the</w:t>
        <w:tab/>
        <w:t xml:space="preserve">area. If the file 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re lines  than the  maximum  lines  allowed,  NED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uffer full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want to</w:t>
        <w:tab/>
        <w:t xml:space="preserve">edit this file, you should answer 'n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prompt</w:t>
        <w:tab/>
        <w:t>which will</w:t>
        <w:tab/>
        <w:t xml:space="preserve">abort the  command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previous  open area.  You should then save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necessary,  open CONFIG.NED  and increase the 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to  accommodate the  larger file  then qu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-load NED.  If you  answer 'y',  NED will</w:t>
        <w:tab/>
        <w:t xml:space="preserve">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only  the first  number of buffer lines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xtra  lines that  were not</w:t>
        <w:tab/>
        <w:t xml:space="preserve">read will be los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rite the  file back  to disk. You may choo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wish to view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ufficient memory  must be  available to  re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. If  there is  not enough  memory, NED will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n abort  the command</w:t>
        <w:tab/>
        <w:t>and return</w:t>
        <w:tab/>
        <w:t xml:space="preserve">to the previou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. If  you need to work on this file, we recomm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- close down any less important files you may hav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free up more memory and re-issue the OP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 -</w:t>
        <w:tab/>
        <w:t>reduce the</w:t>
        <w:tab/>
        <w:t>MAXLINES statement</w:t>
        <w:tab/>
        <w:t xml:space="preserve">in CONFIG.NED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that</w:t>
        <w:tab/>
        <w:t xml:space="preserve">it closer to your maximum requir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 -</w:t>
        <w:tab/>
        <w:t xml:space="preserve">check that you have enough free memory in DO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-loading NED.</w:t>
        <w:tab/>
        <w:t xml:space="preserve">For example,  you could have a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y Resident (TSR) program consuming syste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4 -</w:t>
        <w:tab/>
        <w:t>check to  see that</w:t>
        <w:tab/>
        <w:t>you  haven't  shelled  out</w:t>
        <w:tab/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other program</w:t>
        <w:tab/>
        <w:t xml:space="preserve">and loaded NED. You can normally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cept with large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   Sends the current file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P [{to|from,to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no</w:t>
        <w:tab/>
        <w:t xml:space="preserve">parameters this  command prints  the who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optionally specify a to line number which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rom the  current line  to the to line, or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specify a  from and  to line  numbers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ing between start and ending lin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P5,2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s lines 5 to 25 incl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P10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s from the current line to lin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re printing in foreground mode, NED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initialize the PRN device before printing. If it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will be prom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inter Not Ready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eck that  the printer</w:t>
        <w:tab/>
        <w:t>is on-line</w:t>
        <w:tab/>
        <w:t>and answer</w:t>
        <w:tab/>
        <w:t xml:space="preserve">'y'.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etry.</w:t>
        <w:tab/>
        <w:t>If you</w:t>
        <w:tab/>
        <w:t>answer 'n'</w:t>
        <w:tab/>
        <w:t xml:space="preserve">you will 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re printing  in background</w:t>
        <w:tab/>
        <w:t xml:space="preserve">mode, NED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  to the  spooler where</w:t>
        <w:tab/>
        <w:t xml:space="preserve">it will 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queue and  printed in  background mode.</w:t>
        <w:tab/>
        <w:t xml:space="preserve">See  the  V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set your page layout i.e. page length, top, bott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ft margins,  see the  YLAYOUT</w:t>
        <w:tab/>
        <w:t>command  below</w:t>
        <w:tab/>
        <w:t xml:space="preserve">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YOUT statement in section 5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QUIT    Quit NED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Q [{a|s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QUIT  command first</w:t>
        <w:tab/>
        <w:t xml:space="preserve">goes through  all the ope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ecking for  any changes.  If none</w:t>
        <w:tab/>
        <w:t>are found,</w:t>
        <w:tab/>
        <w:t xml:space="preserve">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turned to</w:t>
        <w:tab/>
        <w:t>DOS. If  changes are  found in</w:t>
        <w:tab/>
        <w:t xml:space="preserve">a  file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S)ave (A)bort or (C)anc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 xml:space="preserve">save or abort the file or cancel the entir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ration in  which case  you remain  in Command  mod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orthand method  is also  available with  this</w:t>
        <w:tab/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QUIT with the 'a' parameter quits from NED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y files  even if  changes have been recorded. QU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's'</w:t>
        <w:tab/>
        <w:t xml:space="preserve">parameter saves  any  files  that  have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out prompting and then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 spooler is  active and  you attempt</w:t>
        <w:tab/>
        <w:t xml:space="preserve">to quit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will not exit to DOS until printing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LACE Replaces text with a specifi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R string[,{number|g[,n]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fore using this command you must use either the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or  the Block  Mode 's'</w:t>
        <w:tab/>
        <w:t xml:space="preserve">command to tell NE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</w:t>
        <w:tab/>
        <w:t>want  to  replace  (target</w:t>
        <w:tab/>
        <w:t xml:space="preserve">pattern).  Thi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quires a  string which  will replace the targe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just</w:t>
        <w:tab/>
        <w:t xml:space="preserve">the string is given, NED will attemp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xt  occurrence of</w:t>
        <w:tab/>
        <w:t>the target</w:t>
        <w:tab/>
        <w:t xml:space="preserve">pattern with i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Sfor&lt;Enter&gt;R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the next occurrence of "for" with "FOR"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 append  an optional</w:t>
        <w:tab/>
        <w:t>number to  specify</w:t>
        <w:tab/>
        <w:t xml:space="preserve">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of replacements to be made. Alternativel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nd a  ',g' which  will  replace</w:t>
        <w:tab/>
        <w:t xml:space="preserve">the  target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cross the  whole file  (globally). Each time a targ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und you will be prom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plac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nswer 'y'  NED will replace the patter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ring, if  you answer  'n', NED continues searchin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y also  press ESC</w:t>
        <w:tab/>
        <w:t xml:space="preserve">at this prompt, which will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further append a ',n' which suppresses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mpting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Sbill&lt;Enter&gt;Raccount,g,n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eplace  the all occurrences of the word 'bill'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account' without  any prompting.  When NED</w:t>
        <w:tab/>
        <w:t xml:space="preserve">ha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lacing,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number&gt; replaced, &lt;number&gt; overf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displayed  showing the number of replacements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umber  of overflows  encountered. An overflow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the  replaced text</w:t>
        <w:tab/>
        <w:t xml:space="preserve">expands the line to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56 characters.</w:t>
        <w:tab/>
        <w:t xml:space="preserve">In this  case the  line is truncated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lace a comma (,) precede it with a backslas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\,). You  can retrieve</w:t>
        <w:tab/>
        <w:t xml:space="preserve">the last  replacement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the up arrow in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FY Specifies a search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S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tells NED</w:t>
        <w:tab/>
        <w:t>what pattern  to look  for</w:t>
        <w:tab/>
        <w:t xml:space="preserve">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arching for  or  replacing  text.</w:t>
        <w:tab/>
        <w:t xml:space="preserve">SPECIFY  accept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pression conforming  to the Regular Expressio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section 5.6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S/\*.*\*/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arch</w:t>
        <w:tab/>
        <w:t xml:space="preserve">for a  'C' comment line. See section 5.6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 on  using this  language. To  begin searc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ust press  F8, SHIFT  F8, CTRL</w:t>
        <w:tab/>
        <w:t xml:space="preserve">F8 or  issue  a 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. SPECIFY  expressions may  also be  se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s' command in Block Mode. See section 5.7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PECIFY</w:t>
        <w:tab/>
        <w:t xml:space="preserve">expression may be used across all ope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remains</w:t>
        <w:tab/>
        <w:t xml:space="preserve">current until a new express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 xml:space="preserve">retrieve the  last SPECIFY parameter with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row in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SET  Sets the tabstop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T {column[,column...]|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sets the  tabstop templat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umn  number(s).</w:t>
        <w:tab/>
        <w:t>If</w:t>
        <w:tab/>
        <w:t xml:space="preserve">you   specify  only  one 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, tabs</w:t>
        <w:tab/>
        <w:t xml:space="preserve">are set  to a  width of column-1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ire templat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T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t  tabstops at  every fourth column. This is NE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ault setting.  If  more  than  one  column  is 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stops are  set accordingly. The differen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st two  columns is  used to set the remaining tab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T7,11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t tabstops for FORTRA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>reset the  template to</w:t>
        <w:tab/>
        <w:t xml:space="preserve">the default with the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. This</w:t>
        <w:tab/>
        <w:t xml:space="preserve">command is also available in CONFIG.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 5.3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</w:t>
        <w:tab/>
        <w:t xml:space="preserve">   Load a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U mac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loads a  set of  macros from disk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ly specify a filename/pathname as the .MCR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efault. If macrofile does not exist or is corru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valid MACRO File or File na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>enter File</w:t>
        <w:tab/>
        <w:t>Display mode  by pressing  F1.</w:t>
        <w:tab/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ters *.MCR  files. You  may then</w:t>
        <w:tab/>
        <w:t xml:space="preserve">press ENTER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 file you wish to us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U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re  are no macro files in the current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 select  another directory  using  File  Display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rough the</w:t>
        <w:tab/>
        <w:t xml:space="preserve">OPEN command. Once you have moved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, exit</w:t>
        <w:tab/>
        <w:t>File Display  Mode and</w:t>
        <w:tab/>
        <w:t xml:space="preserve">re-issue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ACRO  statement in</w:t>
        <w:tab/>
        <w:t xml:space="preserve">CONFIG.NED will  instruct 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 a  macro file  when starting  up, see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SPOOL  Print spool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V {p|k[-]|t{1-8192}|1-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allows you  to pause  or resume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ing, allow</w:t>
        <w:tab/>
        <w:t>you to</w:t>
        <w:tab/>
        <w:t xml:space="preserve">remove one or all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er or adjust the timeslice given to the spool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Vp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pause  background printing if the spoole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resume  printing repeat  the above  command.</w:t>
        <w:tab/>
        <w:t xml:space="preserve">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ful if  you wish</w:t>
        <w:tab/>
        <w:t>to devote  all CPU</w:t>
        <w:tab/>
        <w:t xml:space="preserve">time to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pooler</w:t>
        <w:tab/>
        <w:t xml:space="preserve">queue can handle up to ten files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file  is sent</w:t>
        <w:tab/>
        <w:t xml:space="preserve">to the spooler it is added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queue.  As the  printing of</w:t>
        <w:tab/>
        <w:t xml:space="preserve">a file is complet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aining files</w:t>
        <w:tab/>
        <w:t xml:space="preserve">are moved  up one place in the queu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ove all  files from  the spooler</w:t>
        <w:tab/>
        <w:t xml:space="preserve">queue inclu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ctive spool  file use the 'k' parameter. NED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to  flush the  contents</w:t>
        <w:tab/>
        <w:t>of</w:t>
        <w:tab/>
        <w:t xml:space="preserve">the  printer  buff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nding  '-'</w:t>
        <w:tab/>
        <w:t>character  to  the</w:t>
        <w:tab/>
        <w:t xml:space="preserve">'k' 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Vk-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>selectively remove</w:t>
        <w:tab/>
        <w:t>one file  from</w:t>
        <w:tab/>
        <w:t xml:space="preserve">the 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queue by  specifying its  position in  the queue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the queue number for the file you wish to re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>browse through</w:t>
        <w:tab/>
        <w:t>the queue  with the  up or</w:t>
        <w:tab/>
        <w:t xml:space="preserve">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rows. This  will display  the number  and name 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in</w:t>
        <w:tab/>
        <w:t>the queue.</w:t>
        <w:tab/>
        <w:t xml:space="preserve">You may then press ENTER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wish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>adjust the</w:t>
        <w:tab/>
        <w:t xml:space="preserve">amount of  time given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le spooling  with the 't' command. The timesli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ust be</w:t>
        <w:tab/>
        <w:t xml:space="preserve">between 1  and 8192.  The greater  the time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alue, the  less  time  is  given  to  the  prin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Vt256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s  the  timeslice  to  256.  The</w:t>
        <w:tab/>
        <w:t xml:space="preserve">SPOOL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 allows  you to  configure the spooler when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ads. See  section</w:t>
        <w:tab/>
        <w:t>5.3  for  more</w:t>
        <w:tab/>
        <w:t xml:space="preserve">details.  To 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ground printing on or off use CTRL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RITE   Write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W [pathname[,n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no parameter this command writes the curren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k regardless</w:t>
        <w:tab/>
        <w:t>of whether</w:t>
        <w:tab/>
        <w:t>there have</w:t>
        <w:tab/>
        <w:t xml:space="preserve">been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de to</w:t>
        <w:tab/>
        <w:t xml:space="preserve">it. SHIFT  F10 is  a short-cut for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</w:t>
        <w:tab/>
        <w:t>5.2 for  details.  You</w:t>
        <w:tab/>
        <w:t xml:space="preserve">may  specify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thname to</w:t>
        <w:tab/>
        <w:t xml:space="preserve">write the  file to. If this file exists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 Exists, Overwrite it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 you</w:t>
        <w:tab/>
        <w:t>press  'n'</w:t>
        <w:tab/>
        <w:t>the  command  is  aborted.</w:t>
        <w:tab/>
        <w:t xml:space="preserve">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ernatively enter File Display mode to find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to overwrite by pressing F1 in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optionally append  the 'n' parameter to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suppresses  the stripping</w:t>
        <w:tab/>
        <w:t xml:space="preserve">of whitespac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rom the end of each line whe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XSAVE   Sav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X [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writes the File List to disk. If path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given,  NED will  write the File List to FILES.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did not start NED with an '@file' ('At' file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rted NED</w:t>
        <w:tab/>
        <w:t xml:space="preserve">with an  '@file' it  will  be  updat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4.2</w:t>
        <w:tab/>
        <w:t>for  details  on  using  '@files'.</w:t>
        <w:tab/>
        <w:t xml:space="preserve">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tionally specify  a new  pathname to  save the lis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xtension  .NED is  the default</w:t>
        <w:tab/>
        <w:t xml:space="preserve">so you needn'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X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ave the current File List to MYFILES.NED.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List  when starting  NED type  the '@' symbo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nam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@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ads the  File List  MYFILES.NED from  disk when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in</w:t>
        <w:tab/>
        <w:t xml:space="preserve">the File  List window  in File Display m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 save  the File List to FILES.NED by pressing CTRL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 4.2 for more details on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LAYOUT Set prin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Y [length,topmargin,bottommargin[,leftmargin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sets the  print page  dimensions.</w:t>
        <w:tab/>
        <w:t xml:space="preserve">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s, the</w:t>
        <w:tab/>
        <w:t xml:space="preserve">page length  is set  to 66 line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bottom margins are set to 3 lines and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set to 0 characters. If you wish to print on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ge e.g. on standard continuous stationary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Y66,0,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uld cancel the top and bottom margins. If the top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lus the  bottommargin is greater than page length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gins are less than 0,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valid print pag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be</w:t>
        <w:tab/>
        <w:t xml:space="preserve">displayed. In  this case,  the existin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emain</w:t>
        <w:tab/>
        <w:t xml:space="preserve">unchanged. If  you want a left margin of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 us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Y66,3,3,1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also allows you to specify the default page lay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, see the LAYOUT statement in section 5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ZSORT   Sort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Z [{width|startcol,endcol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no</w:t>
        <w:tab/>
        <w:t xml:space="preserve">parameters, this  command sorts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phabetically. You may specify the maximum width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gnificant in sorting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Z2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rts the  current file</w:t>
        <w:tab/>
        <w:t>alphabetically</w:t>
        <w:tab/>
        <w:t xml:space="preserve">conside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rst twenty  characters of</w:t>
        <w:tab/>
        <w:t xml:space="preserve">the each  line only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truct NED  to sort  the file by text that li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tartcol and endcol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Z15,2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ort the following output from the DOS DI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ISTRIB</w:t>
        <w:tab/>
        <w:t xml:space="preserve">DOC </w:t>
        <w:tab/>
        <w:t xml:space="preserve"> 3008 19-01-92</w:t>
        <w:tab/>
        <w:t xml:space="preserve"> 3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ASTPRN</w:t>
        <w:tab/>
        <w:t xml:space="preserve">EXE </w:t>
        <w:tab/>
        <w:t>14441 08-01-92</w:t>
        <w:tab/>
        <w:t xml:space="preserve">11:4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ICENSE</w:t>
        <w:tab/>
        <w:t xml:space="preserve">DOC </w:t>
        <w:tab/>
        <w:t xml:space="preserve"> 5510 19-01-92</w:t>
        <w:tab/>
        <w:t xml:space="preserve"> 6:0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CAL </w:t>
        <w:tab/>
        <w:t xml:space="preserve">EXE </w:t>
        <w:tab/>
        <w:t>42576 21-01-92</w:t>
        <w:tab/>
        <w:t xml:space="preserve"> 3:2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ED</w:t>
        <w:tab/>
        <w:tab/>
        <w:t>DOC    286751 29-01-92</w:t>
        <w:tab/>
        <w:t xml:space="preserve"> 2: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ED</w:t>
        <w:tab/>
        <w:tab/>
        <w:t xml:space="preserve">EXE </w:t>
        <w:tab/>
        <w:t>96021 01-02-92</w:t>
        <w:tab/>
        <w:t xml:space="preserve"> 2:2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HELP</w:t>
        <w:tab/>
        <w:t xml:space="preserve">EXE </w:t>
        <w:tab/>
        <w:t>21199 01-02-92</w:t>
        <w:tab/>
        <w:t xml:space="preserve"> 2:2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OMBUDSMN ASP </w:t>
        <w:tab/>
        <w:t xml:space="preserve">  811 10-01-92</w:t>
        <w:tab/>
        <w:t xml:space="preserve">11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ACKING</w:t>
        <w:tab/>
        <w:t xml:space="preserve">LST </w:t>
        <w:tab/>
        <w:t xml:space="preserve">  907 25-01-92</w:t>
        <w:tab/>
        <w:t xml:space="preserve">11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AD </w:t>
        <w:tab/>
        <w:t>ME</w:t>
        <w:tab/>
        <w:tab/>
        <w:t>10840 31-01-92</w:t>
        <w:tab/>
        <w:t xml:space="preserve">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GISTER FRM </w:t>
        <w:tab/>
        <w:t xml:space="preserve"> 1417 19-01-92</w:t>
        <w:tab/>
        <w:t xml:space="preserve"> 2: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AMPLE</w:t>
        <w:tab/>
        <w:t xml:space="preserve">MCR </w:t>
        <w:tab/>
        <w:t>11240 26-01-92</w:t>
        <w:tab/>
        <w:t xml:space="preserve"> 3:1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YSOP</w:t>
        <w:tab/>
        <w:t xml:space="preserve">DOC </w:t>
        <w:tab/>
        <w:t xml:space="preserve"> 4036 25-01-92</w:t>
        <w:tab/>
        <w:t xml:space="preserve"> 6:0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the file size column, to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OMBUDSMN ASP </w:t>
        <w:tab/>
        <w:t xml:space="preserve">  811 10-01-92</w:t>
        <w:tab/>
        <w:t xml:space="preserve">11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ACKING</w:t>
        <w:tab/>
        <w:t xml:space="preserve">LST </w:t>
        <w:tab/>
        <w:t xml:space="preserve">  907 25-01-92</w:t>
        <w:tab/>
        <w:t xml:space="preserve">11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GISTER FRM </w:t>
        <w:tab/>
        <w:t xml:space="preserve"> 1417 19-01-92</w:t>
        <w:tab/>
        <w:t xml:space="preserve"> 2: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ISTRIB</w:t>
        <w:tab/>
        <w:t xml:space="preserve">DOC </w:t>
        <w:tab/>
        <w:t xml:space="preserve"> 3008 19-01-92</w:t>
        <w:tab/>
        <w:t xml:space="preserve"> 3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YSOP</w:t>
        <w:tab/>
        <w:t xml:space="preserve">DOC </w:t>
        <w:tab/>
        <w:t xml:space="preserve"> 4036 25-01-92</w:t>
        <w:tab/>
        <w:t xml:space="preserve"> 6:0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LICENSE</w:t>
        <w:tab/>
        <w:t xml:space="preserve">DOC </w:t>
        <w:tab/>
        <w:t xml:space="preserve"> 5510 19-01-92</w:t>
        <w:tab/>
        <w:t xml:space="preserve"> 6:0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READ </w:t>
        <w:tab/>
        <w:t>ME</w:t>
        <w:tab/>
        <w:tab/>
        <w:t>10840 31-01-92</w:t>
        <w:tab/>
        <w:t xml:space="preserve">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AMPLE</w:t>
        <w:tab/>
        <w:t xml:space="preserve">MCR </w:t>
        <w:tab/>
        <w:t>11240 26-01-92</w:t>
        <w:tab/>
        <w:t xml:space="preserve"> 3:1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ASTPRN</w:t>
        <w:tab/>
        <w:t xml:space="preserve">EXE </w:t>
        <w:tab/>
        <w:t>14441 08-01-92</w:t>
        <w:tab/>
        <w:t xml:space="preserve">11:4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HELP</w:t>
        <w:tab/>
        <w:t xml:space="preserve">EXE </w:t>
        <w:tab/>
        <w:t>21199 01-02-92</w:t>
        <w:tab/>
        <w:t xml:space="preserve"> 2:2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CAL </w:t>
        <w:tab/>
        <w:t xml:space="preserve">EXE </w:t>
        <w:tab/>
        <w:t>42576 21-01-92</w:t>
        <w:tab/>
        <w:t xml:space="preserve"> 3:2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ED</w:t>
        <w:tab/>
        <w:tab/>
        <w:t xml:space="preserve">EXE </w:t>
        <w:tab/>
        <w:t>96021 01-02-92</w:t>
        <w:tab/>
        <w:t xml:space="preserve"> 2:2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ED</w:t>
        <w:tab/>
        <w:tab/>
        <w:t>DOC    286751 29-01-92</w:t>
        <w:tab/>
        <w:t xml:space="preserve"> 2: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MARGIN Set the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1 [rightcolum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sets the  right hand  margin for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no</w:t>
        <w:tab/>
        <w:t xml:space="preserve">parameters, this  command resets 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gin to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rightcolumn must be between 1 and 256. Only on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nd column</w:t>
        <w:tab/>
        <w:t>may be</w:t>
        <w:tab/>
        <w:t xml:space="preserve">specified. If  the column  give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valid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valid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14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s the  right hand margin to 45. NED also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fy the</w:t>
        <w:tab/>
        <w:t xml:space="preserve">default right hand margin in CONFIG.NED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WORDWRAP  statement in  section 5.3.  See section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details on using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DOS    Execut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2 [command [parameter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SPEED  Set keyboar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3 {0-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2</w:t>
        <w:tab/>
        <w:t xml:space="preserve">  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ection  describes the</w:t>
        <w:tab/>
        <w:t>function keys  used in</w:t>
        <w:tab/>
        <w:t xml:space="preserve">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 keys  perform a  particular action</w:t>
        <w:tab/>
        <w:t xml:space="preserve">for whic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P/DOWN ARROWS</w:t>
        <w:tab/>
        <w:tab/>
        <w:tab/>
        <w:tab/>
        <w:tab/>
        <w:tab/>
        <w:t xml:space="preserve">  Previous/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move the  cursor up</w:t>
        <w:tab/>
        <w:t xml:space="preserve">or down one lin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is  at the top of the window and you press U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will</w:t>
        <w:tab/>
        <w:t xml:space="preserve">scroll down  one line. Alternative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t the  bottom of the Edit window and you press DOW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will</w:t>
        <w:tab/>
        <w:t xml:space="preserve">scroll up  one line. If you are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last</w:t>
        <w:tab/>
        <w:t xml:space="preserve">line of  the file  and you press UP or DOW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will not scroll and 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 SCROLL LOCK is on, the Edit window will scro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down</w:t>
        <w:tab/>
        <w:t xml:space="preserve">and the  cursor will remain in the sam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osition on 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OME/END </w:t>
        <w:tab/>
        <w:tab/>
        <w:tab/>
        <w:tab/>
        <w:tab/>
        <w:tab/>
        <w:tab/>
        <w:tab/>
        <w:t xml:space="preserve">  Start/E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HOME key moves the cursor to the first non whit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ND</w:t>
        <w:tab/>
        <w:t xml:space="preserve">key moves  the cursor  one space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</w:t>
        <w:tab/>
        <w:t>last   character  on  the  current</w:t>
        <w:tab/>
        <w:t xml:space="preserve">line 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tespace characters).</w:t>
        <w:tab/>
        <w:t>These keys</w:t>
        <w:tab/>
        <w:t xml:space="preserve">have the sam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GUP/PGDN</w:t>
        <w:tab/>
        <w:tab/>
        <w:tab/>
        <w:tab/>
        <w:tab/>
        <w:tab/>
        <w:tab/>
        <w:t xml:space="preserve">  Previous/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scroll the  edit window</w:t>
        <w:tab/>
        <w:t xml:space="preserve">up or down on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rmally +- 20 lines. The cursor will be left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lative position in the window. If you are at the 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ottom of  the file these keys will have no effect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s are  designed to  operate very  quickl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 therefore  hold these  keys down  without fi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PGUP/CTRL PGDN</w:t>
        <w:tab/>
        <w:tab/>
        <w:tab/>
        <w:tab/>
        <w:tab/>
        <w:t xml:space="preserve">   Top/Botto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move the  cursor to the top or bottom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HOME/CTRL END</w:t>
        <w:tab/>
        <w:tab/>
        <w:tab/>
        <w:tab/>
        <w:tab/>
        <w:tab/>
        <w:t xml:space="preserve"> First/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TRL  HOME key  takes the cursor to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. The  column position  remains as  it wa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CTRL SHIFT HOME which takes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TRL END key moves the cursor to the la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. The  column position  remains as  it wa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CTRL  SHIFT END which takes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umn on th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FT/RIGHT ARROWS</w:t>
        <w:tab/>
        <w:tab/>
        <w:tab/>
        <w:tab/>
        <w:t xml:space="preserve"> Previous/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move the cursor left or right one charac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rent</w:t>
        <w:tab/>
        <w:t xml:space="preserve">line. If  the cursor  is at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window</w:t>
        <w:tab/>
        <w:t xml:space="preserve">and you  press RIGHT, the screen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ft  one   character  unless  you  are</w:t>
        <w:tab/>
        <w:t>on</w:t>
        <w:tab/>
        <w:t>column</w:t>
        <w:tab/>
        <w:t xml:space="preserve">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ernatively if  you are  at the left of the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you</w:t>
        <w:tab/>
        <w:t xml:space="preserve">press LEFT,  the screen  will scroll  righ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unless you are o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 SCROLL LOCK</w:t>
        <w:tab/>
        <w:t>is on,</w:t>
        <w:tab/>
        <w:t xml:space="preserve">the Edit  window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ft or</w:t>
        <w:tab/>
        <w:t>right and  the cursor  will remain</w:t>
        <w:tab/>
        <w:t>in the</w:t>
        <w:tab/>
        <w:t xml:space="preserve">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lative position on the screen. These keys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ffec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LEFT/CTRL RIGHT </w:t>
        <w:tab/>
        <w:tab/>
        <w:tab/>
        <w:tab/>
        <w:t xml:space="preserve">  Previous/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move the  cursor  to  the  beginn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vious or</w:t>
        <w:tab/>
        <w:t xml:space="preserve">next word. If the cursor is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a line and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LEFT,  NED will  move the cursor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last  word on  the previous</w:t>
        <w:tab/>
        <w:t xml:space="preserve">line. Similarly,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is  at the end of a line and you press CTRL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will  move the  cursor to  the beginning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rd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word  is defined  as a character or group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urrounded by  one or  more interword delimiter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WORD command in section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SPACE (BS)</w:t>
        <w:tab/>
        <w:tab/>
        <w:tab/>
        <w:tab/>
        <w:tab/>
        <w:t xml:space="preserve">Blank previou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moves the</w:t>
        <w:tab/>
        <w:t xml:space="preserve">cursor to  the left  one  spa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anks the character under it. If you are in inser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S deletes the character to the left dragging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ight of  the cursor to the left. This is the oppo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EL</w:t>
        <w:tab/>
        <w:t>key. This  key has</w:t>
        <w:tab/>
        <w:t xml:space="preserve">the same  effect in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. When word wrap is on and the cursor is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umn of  a line  and the  line is not the fir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,  BS joins</w:t>
        <w:tab/>
        <w:t xml:space="preserve">the current  line to 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LETE (DEL) </w:t>
        <w:tab/>
        <w:tab/>
        <w:tab/>
        <w:tab/>
        <w:tab/>
        <w:tab/>
        <w:tab/>
        <w:t xml:space="preserve">Dele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deletes the character under the cursor dr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xt to the right of the cursor to the left. This ke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ame effec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word  wrap is  on and  the cursor is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and  the line  is not the last line of the file,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joins the next line to the end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</w:t>
        <w:tab/>
        <w:tab/>
        <w:tab/>
        <w:tab/>
        <w:tab/>
        <w:tab/>
        <w:tab/>
        <w:tab/>
        <w:t xml:space="preserve"> Open new lin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NTER key opens up a new line below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 Auto-indent flag  is off, the cursor is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rst  column. If  the Auto-indent  flag is</w:t>
        <w:tab/>
        <w:t xml:space="preserve">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is placed under the first non white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auto-indent  is on,  RIGHT</w:t>
        <w:tab/>
        <w:t xml:space="preserve">SHIFT  ENTER  mov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one  tabstop</w:t>
        <w:tab/>
        <w:t>to</w:t>
        <w:tab/>
        <w:t>the  right</w:t>
        <w:tab/>
        <w:t>of</w:t>
        <w:tab/>
        <w:t>the  first</w:t>
        <w:tab/>
        <w:t xml:space="preserve">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tespace character  of the  line above  and LEFT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moves</w:t>
        <w:tab/>
        <w:t>the cursor</w:t>
        <w:tab/>
        <w:t xml:space="preserve">one  tabstop  to  the  lef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mode,  this key</w:t>
        <w:tab/>
        <w:t>executes the  selected</w:t>
        <w:tab/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word wrap is on, ENTER splits the line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osition, moving  the cursor  to the beginning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. This  is the same as pressing CTRL M when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ENTER</w:t>
        <w:tab/>
        <w:tab/>
        <w:tab/>
        <w:tab/>
        <w:tab/>
        <w:tab/>
        <w:tab/>
        <w:t xml:space="preserve"> Open new lin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operates in  exactly the  same way a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 except that it opens a line above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SCAPE (ESC) </w:t>
        <w:tab/>
        <w:tab/>
        <w:tab/>
        <w:tab/>
        <w:tab/>
        <w:tab/>
        <w:tab/>
        <w:tab/>
        <w:t xml:space="preserve">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key   moves  the</w:t>
        <w:tab/>
        <w:t>cursor</w:t>
        <w:tab/>
        <w:t>to</w:t>
        <w:tab/>
        <w:t xml:space="preserve"> the  command 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mporarily suspending  editing of  the fil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ready in Command mode, this key returns you to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 5.1 for details on NED's commands an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3.1 for</w:t>
        <w:tab/>
        <w:t>details on</w:t>
        <w:tab/>
        <w:t>the using  the command</w:t>
        <w:tab/>
        <w:t xml:space="preserve">area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sh to enter an escape character in your file press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ESCAPE </w:t>
        <w:tab/>
        <w:tab/>
        <w:tab/>
        <w:tab/>
        <w:tab/>
        <w:tab/>
        <w:t xml:space="preserve">   Exit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moves the</w:t>
        <w:tab/>
        <w:t xml:space="preserve">cursor from  the command are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window.  It  has  been</w:t>
        <w:tab/>
        <w:t>designed  to  be  used</w:t>
        <w:tab/>
        <w:t xml:space="preserve">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ording macros.  It allows  you to control whi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sor is in when a macro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e that  you cannot  enter Command  mode with th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 4.4 for details on using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ERT (INS) </w:t>
        <w:tab/>
        <w:tab/>
        <w:tab/>
        <w:tab/>
        <w:tab/>
        <w:tab/>
        <w:tab/>
        <w:tab/>
        <w:t xml:space="preserve">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toggles between insert and overtype mode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insert  mode any</w:t>
        <w:tab/>
        <w:t xml:space="preserve">text entered will automatically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 characters  from the  cursor to</w:t>
        <w:tab/>
        <w:t>the right.</w:t>
        <w:tab/>
        <w:t xml:space="preserve">Wh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vertype mode  any character typed replace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insert  mode the cursor appears as a half block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vertype mode  the cursor is a quarter block.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us  of  insert  mode  can  be  set  with  the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in 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has the same effec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OLL LOCK</w:t>
        <w:tab/>
        <w:tab/>
        <w:tab/>
        <w:tab/>
        <w:tab/>
        <w:tab/>
        <w:tab/>
        <w:tab/>
        <w:t xml:space="preserve">   Freez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toggles the scroll lock function on and of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ault is  off. When  on, the Edit window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moves  when you  press the LEFT, RIGHT,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.  This</w:t>
        <w:tab/>
        <w:t xml:space="preserve"> is  useful  for  browsing</w:t>
        <w:tab/>
        <w:t>through  a</w:t>
        <w:tab/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ticularly when it is wider than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</w:t>
        <w:tab/>
        <w:tab/>
        <w:tab/>
        <w:tab/>
        <w:tab/>
        <w:tab/>
        <w:tab/>
        <w:tab/>
        <w:tab/>
        <w:tab/>
        <w:tab/>
        <w:t xml:space="preserve">   Righ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re not</w:t>
        <w:tab/>
        <w:t xml:space="preserve">in insert mode this key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 tabstop</w:t>
        <w:tab/>
        <w:t>to the</w:t>
        <w:tab/>
        <w:t xml:space="preserve">right. If the cursor is a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 Edit window and you press the TAB key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croll</w:t>
        <w:tab/>
        <w:t xml:space="preserve">left one  tabstop unless  you are  o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56. If</w:t>
        <w:tab/>
        <w:t xml:space="preserve">you are  in insert mode, the TAB key ins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quivalent number  of spaces  to take  the cursor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xt tabstop,  pushing text</w:t>
        <w:tab/>
        <w:t xml:space="preserve">to the right. Thi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ert spaces up to the maximum of 256 character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-tab flag  is  on,  this  key  will</w:t>
        <w:tab/>
        <w:t xml:space="preserve">enter  hard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 in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TAB</w:t>
        <w:tab/>
        <w:tab/>
        <w:tab/>
        <w:tab/>
        <w:tab/>
        <w:tab/>
        <w:tab/>
        <w:tab/>
        <w:tab/>
        <w:tab/>
        <w:t xml:space="preserve">Lef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re not</w:t>
        <w:tab/>
        <w:t xml:space="preserve">in insert mode this key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 tabstop</w:t>
        <w:tab/>
        <w:t xml:space="preserve">to the left. If the cursor is at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dit  window and  you press</w:t>
        <w:tab/>
        <w:t xml:space="preserve">the SHIFT  TAB ke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will</w:t>
        <w:tab/>
        <w:t xml:space="preserve">scroll right  one tabstop  unless you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re in  insert mode the SHIFT TAB key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quivalent number of characters to tak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vious tabstop, dragging text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1</w:t>
        <w:tab/>
        <w:tab/>
        <w:tab/>
        <w:tab/>
        <w:tab/>
        <w:tab/>
        <w:tab/>
        <w:tab/>
        <w:tab/>
        <w:tab/>
        <w:tab/>
        <w:tab/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attempts to load the help system. NHELP.EX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either  in the current directory or reside o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</w:t>
        <w:tab/>
        <w:t>there</w:t>
        <w:tab/>
        <w:t xml:space="preserve">must  be   64Kb  of   memory  availa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ufficient memory</w:t>
        <w:tab/>
        <w:t xml:space="preserve">is available or the help fil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found, NED will display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help  system is divided into ten screens the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is  an index to the other nine.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creen  you wish  to view  or use  UP or DOWN ar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and  PGUP or  PGDN to</w:t>
        <w:tab/>
        <w:t>browse through</w:t>
        <w:tab/>
        <w:t xml:space="preserve">th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OME and  F1 takes  you to the index screen and END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to the last screen. To return to your file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is a shortcut for the HEL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1 </w:t>
        <w:tab/>
        <w:tab/>
        <w:tab/>
        <w:tab/>
        <w:tab/>
        <w:tab/>
        <w:tab/>
        <w:tab/>
        <w:t xml:space="preserve">Select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enters File  Display mode</w:t>
        <w:tab/>
        <w:t xml:space="preserve">and select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st window.  If there are no files in the File List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lect the 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 xml:space="preserve">use UP,  DOWN, HOME, END, PGUP or PGDN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  List. If you press ENTER over any file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y to  OPEN it.  You may move to the directory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ing the TAB key. If there is not enough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ter File Displa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1</w:t>
        <w:tab/>
        <w:tab/>
        <w:tab/>
        <w:tab/>
        <w:tab/>
        <w:tab/>
        <w:tab/>
        <w:tab/>
        <w:tab/>
        <w:t xml:space="preserve">  Open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attempts to  OPEN the</w:t>
        <w:tab/>
        <w:t xml:space="preserve">next file 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st. If  you don't</w:t>
        <w:tab/>
        <w:t xml:space="preserve">have a File List or the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at  the end  of the  list then  NED will</w:t>
        <w:tab/>
        <w:t xml:space="preserve">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d of File Lis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is a shortcut for the 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O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2</w:t>
        <w:tab/>
        <w:tab/>
        <w:tab/>
        <w:tab/>
        <w:tab/>
        <w:tab/>
        <w:tab/>
        <w:tab/>
        <w:tab/>
        <w:tab/>
        <w:t xml:space="preserve">   Restor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restores text</w:t>
        <w:tab/>
        <w:t xml:space="preserve">from the  Scrap  buffe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file.  If the scrap is intra-line (within a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restored  text will be inserted into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t the  cursor position. If the cursor is pas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line,  NED will</w:t>
        <w:tab/>
        <w:t>append the</w:t>
        <w:tab/>
        <w:t xml:space="preserve">text to  the end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. If  the length  of the  line plus</w:t>
        <w:tab/>
        <w:t xml:space="preserve">the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ap is  greater than  256 characters, NED will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restore</w:t>
        <w:tab/>
        <w:t>the  text.</w:t>
        <w:tab/>
        <w:t>Intra-line</w:t>
        <w:tab/>
        <w:t>scrap  can</w:t>
        <w:tab/>
        <w:t xml:space="preserve">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reated in Block Mode. If however the scrap is inter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one or</w:t>
        <w:tab/>
        <w:t>more lines)  then  the</w:t>
        <w:tab/>
        <w:t>restored  text</w:t>
        <w:tab/>
        <w:t xml:space="preserve">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erted below  the current</w:t>
        <w:tab/>
        <w:t>line. When</w:t>
        <w:tab/>
        <w:t xml:space="preserve">tex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umber lines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will  only be  allowed to  insert  lines  up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ximum number  of lines  allowed, set  by  the</w:t>
        <w:tab/>
        <w:t xml:space="preserve">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in  CONFIG.NED.  In  this</w:t>
        <w:tab/>
        <w:t>situation  NED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store as  many lines from scrap as it can, th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umber lines ONLY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re  is not  enough memory</w:t>
        <w:tab/>
        <w:t xml:space="preserve">available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ire scrap  buffer, NED will restore as much as it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re  is no</w:t>
        <w:tab/>
        <w:t>memory</w:t>
        <w:tab/>
        <w:t>available,</w:t>
        <w:tab/>
        <w:t xml:space="preserve">NED  will  bee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2 </w:t>
        <w:tab/>
        <w:tab/>
        <w:tab/>
        <w:tab/>
        <w:tab/>
        <w:tab/>
        <w:tab/>
        <w:tab/>
        <w:tab/>
        <w:t xml:space="preserve">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deletes (or cuts) the current line to th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ffer. Whatever  was previously  in the  scrap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 append lines to the scrap buffer with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2  strokes as  long as  no other key is 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ween. In</w:t>
        <w:tab/>
        <w:t xml:space="preserve">this way you can cut an entire block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scrap.  If you  have deleted</w:t>
        <w:tab/>
        <w:t xml:space="preserve">all lines  in a file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insert</w:t>
        <w:tab/>
        <w:t xml:space="preserve">one blank line at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a  line  is  cut  to  scrap,  NED  will  display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breviation of</w:t>
        <w:tab/>
        <w:t xml:space="preserve">the deleted  text to the right of l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2</w:t>
        <w:tab/>
        <w:tab/>
        <w:tab/>
        <w:tab/>
        <w:tab/>
        <w:tab/>
        <w:tab/>
        <w:tab/>
        <w:tab/>
        <w:t xml:space="preserve">   Restor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is the same as F2 except that scrap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 the  current line instead of below it. If th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intra-line,  NED will  insert the  text at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umn in the previous line. If the cursor column is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nd of the previous line, NED will append the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previous  line. If the cursor is on the fir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, NED will beep, and not insert the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3</w:t>
        <w:tab/>
        <w:tab/>
        <w:tab/>
        <w:tab/>
        <w:tab/>
        <w:tab/>
        <w:tab/>
        <w:tab/>
        <w:tab/>
        <w:tab/>
        <w:tab/>
        <w:t xml:space="preserve">   Jo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joins the</w:t>
        <w:tab/>
        <w:t xml:space="preserve">next line  to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. If  the length  of both  lines is</w:t>
        <w:tab/>
        <w:t xml:space="preserve">greater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, NED</w:t>
        <w:tab/>
        <w:t>will join  as much</w:t>
        <w:tab/>
        <w:t>of the</w:t>
        <w:tab/>
        <w:t xml:space="preserve">next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ossible, leaving  the remainder on the next lin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is  located within  the original</w:t>
        <w:tab/>
        <w:t xml:space="preserve">line, th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will  be appended  to the  current line. If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sor  is off  the end</w:t>
        <w:tab/>
        <w:t xml:space="preserve">of the current lin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will be joined at the cursor position. If you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last line of the file, 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3 </w:t>
        <w:tab/>
        <w:tab/>
        <w:tab/>
        <w:tab/>
        <w:tab/>
        <w:tab/>
        <w:tab/>
        <w:tab/>
        <w:tab/>
        <w:t xml:space="preserve">  Spli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splits the current line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 characters  from the  cursor to</w:t>
        <w:tab/>
        <w:t xml:space="preserve">the end 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form  a new  line under  the current line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is</w:t>
        <w:tab/>
        <w:t>split, the</w:t>
        <w:tab/>
        <w:t xml:space="preserve">cursor remains in the sam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has the  same effect  as CTRL M excep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remains at the end of the ol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3</w:t>
        <w:tab/>
        <w:tab/>
        <w:tab/>
        <w:tab/>
        <w:tab/>
        <w:tab/>
        <w:tab/>
        <w:tab/>
        <w:tab/>
        <w:tab/>
        <w:t xml:space="preserve">   Cop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copies the  current line  to the  scrap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has the same effect a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Shift F2&gt;&lt;Up&gt;&lt;F2&gt;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4</w:t>
        <w:tab/>
        <w:tab/>
        <w:tab/>
        <w:tab/>
        <w:tab/>
        <w:tab/>
        <w:tab/>
        <w:tab/>
        <w:tab/>
        <w:tab/>
        <w:tab/>
        <w:t xml:space="preserve"> 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enters Block mode. You may also exit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this key. See section 5.4 for details on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4 </w:t>
        <w:tab/>
        <w:tab/>
        <w:tab/>
        <w:tab/>
        <w:tab/>
        <w:tab/>
        <w:tab/>
        <w:tab/>
        <w:tab/>
        <w:t xml:space="preserve">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invokes a</w:t>
        <w:tab/>
        <w:t>DOS shell.</w:t>
        <w:tab/>
        <w:t xml:space="preserve">NED  is  suspend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is cleared and you are handed over to DO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n enter any DOS commands. To return to NED type '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t the  DOS prompt  and</w:t>
        <w:tab/>
        <w:t xml:space="preserve">NED  will  be  restored  to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viou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single  block of  at least 64Kb of contiguou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quired to</w:t>
        <w:tab/>
        <w:t>invoke the</w:t>
        <w:tab/>
        <w:t>shell. If  there isn't</w:t>
        <w:tab/>
        <w:t xml:space="preserve">a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rge enough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ember that you will also need some memory to ru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grams. When  out in  the shell  be careful not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y program</w:t>
        <w:tab/>
        <w:t xml:space="preserve">that may  effect what  is already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specially a  memory resident  program (TSR).  If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ason the  system memory  is corrupted you may l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s, therefore  it is</w:t>
        <w:tab/>
        <w:t>a good</w:t>
        <w:tab/>
        <w:t xml:space="preserve">idea to save th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are working on before you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4</w:t>
        <w:tab/>
        <w:tab/>
        <w:tab/>
        <w:tab/>
        <w:tab/>
        <w:tab/>
        <w:tab/>
        <w:tab/>
        <w:t xml:space="preserve">  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instructs NED</w:t>
        <w:tab/>
        <w:t xml:space="preserve">to write the curren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tings  to   the  file   CONFIG.NED,  in</w:t>
        <w:tab/>
        <w:t xml:space="preserve">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. This function is useful for firstl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w CONFIG.NED  file and secondly to save a spec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require. All parameters described in section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</w:t>
        <w:tab/>
        <w:t>included   in  the</w:t>
        <w:tab/>
        <w:t xml:space="preserve"> file.</w:t>
        <w:tab/>
        <w:t xml:space="preserve">Two  options  are 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ntioning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OTO=line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e  first statement,  NED  will</w:t>
        <w:tab/>
        <w:t>insert</w:t>
        <w:tab/>
        <w:t xml:space="preserve">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's filename. In the second statement, NED will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rent</w:t>
        <w:tab/>
        <w:t xml:space="preserve">cursor line  and column. When completed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NFIG.NED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5</w:t>
        <w:tab/>
        <w:tab/>
        <w:tab/>
        <w:tab/>
        <w:tab/>
        <w:tab/>
        <w:tab/>
        <w:tab/>
        <w:tab/>
        <w:tab/>
        <w:tab/>
        <w:t xml:space="preserve"> Brac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attempts  to  find  a</w:t>
        <w:tab/>
        <w:t xml:space="preserve">matching  brace, 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racket, angle bracket or parentheses. The curso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ver one  of these  characters. If the cursor is no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 of  these characters,  NED will</w:t>
        <w:tab/>
        <w:t xml:space="preserve">beep and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ursor must point to {([&lt;!?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will try to match across the entire fi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[  to match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  to match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{  to match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  to match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 character is  an opener</w:t>
        <w:tab/>
        <w:t xml:space="preserve">(left column  above)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arch downwards, otherwise NED will search up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a match is not found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tch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a  match is  found, NED  will move  the cursor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tch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function is particularly useful for checking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racketed expressions  in programs.</w:t>
        <w:tab/>
        <w:t xml:space="preserve">For examp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expression,  you may  wish to</w:t>
        <w:tab/>
        <w:t>check that</w:t>
        <w:tab/>
        <w:t xml:space="preserve">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ing parentheses has a matching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((ln[j]=alloc_line(strlen(buf[i])))==(char*)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5 </w:t>
        <w:tab/>
        <w:tab/>
        <w:tab/>
        <w:tab/>
        <w:tab/>
        <w:tab/>
        <w:tab/>
        <w:tab/>
        <w:tab/>
        <w:tab/>
        <w:t xml:space="preserve"> 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redraws the screen, positioning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e middle of 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5</w:t>
        <w:tab/>
        <w:tab/>
        <w:tab/>
        <w:tab/>
        <w:tab/>
        <w:tab/>
        <w:tab/>
        <w:tab/>
        <w:tab/>
        <w:tab/>
        <w:t xml:space="preserve"> Freeze/th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freezes the screen from the current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ottom of  the Edit</w:t>
        <w:tab/>
        <w:t xml:space="preserve">window. You  may continue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unfrozen top part of the window. You cannot le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ss than five lines unfrozen. If you attempt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bold  double ruled  line will</w:t>
        <w:tab/>
        <w:t xml:space="preserve">appear to  separ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rozen from</w:t>
        <w:tab/>
        <w:t xml:space="preserve">the unfrozen  areas. To  unfreeze (thaw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press  CTRL F5  again. PGUP  and PGDN 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rough the</w:t>
        <w:tab/>
        <w:t xml:space="preserve">file one line less than the unfroze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freeze the screen in one area, chang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</w:t>
        <w:tab/>
        <w:t xml:space="preserve">continue   editing.  This  function  is  usefu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ing two  separate files  or two  part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6</w:t>
        <w:tab/>
        <w:tab/>
        <w:tab/>
        <w:tab/>
        <w:tab/>
        <w:tab/>
        <w:tab/>
        <w:tab/>
        <w:tab/>
        <w:tab/>
        <w:tab/>
        <w:t xml:space="preserve">ASCII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invokes the ASCII tables. This is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displays 32 characters of the ASCII character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table displays each character in decimal,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ASCII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DEC</w:t>
        <w:tab/>
        <w:t xml:space="preserve">HEX  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42</w:t>
        <w:tab/>
        <w:t>2A</w:t>
        <w:tab/>
        <w:t xml:space="preserve">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use the  UP or DOWN arrows, HOME and EN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rough the</w:t>
        <w:tab/>
        <w:t xml:space="preserve">pages. Press  ESC to return to your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are</w:t>
        <w:tab/>
        <w:t xml:space="preserve">on the first page of the tables, the F1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ggle between  character names</w:t>
        <w:tab/>
        <w:t xml:space="preserve">and character  lit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CAL.EXE must  be either  in the  current directory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PATH.  There must  also be  at least  50Kb of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vailable to  use the  tables. If  there is</w:t>
        <w:tab/>
        <w:t xml:space="preserve">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6 </w:t>
        <w:tab/>
        <w:tab/>
        <w:tab/>
        <w:tab/>
        <w:tab/>
        <w:tab/>
        <w:tab/>
        <w:tab/>
        <w:tab/>
        <w:t xml:space="preserve">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invokes the  calculator. This is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unlike  a conventional  hand held  model.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ndard  'infix'   method  of</w:t>
        <w:tab/>
        <w:t xml:space="preserve">operand/operator/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ation (e.g 2 +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alculator provides floating point arithmetic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cimal places.</w:t>
        <w:tab/>
        <w:t xml:space="preserve">All the normal functions of a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provided  in both hexadecimal and decimal format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pace bar to toggle between these two mode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ggle between  modes the currently displayed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convert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automatically  selects NUM-LOCK</w:t>
        <w:tab/>
        <w:t xml:space="preserve">allowing 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umeric keypad for number entry. To enter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to  F use</w:t>
        <w:tab/>
        <w:t>CTRL A</w:t>
        <w:tab/>
        <w:t xml:space="preserve">to F. If you miskey a numb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space (BS)  over it</w:t>
        <w:tab/>
        <w:t xml:space="preserve">and re-type  or press  'e' to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the whole number. Use 'c' to clear all oper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number calculated is too large to be display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lculator will show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 have finished press ESC to return to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me of</w:t>
        <w:tab/>
        <w:t xml:space="preserve">the special  functions provided  include OR (|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(&amp;) and XOR (x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3F | 100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produce the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CAL.EXE must  be either  in the  current directory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PATH.  There must  also be  at least  50Kb of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vailable to use the calculator. If there is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6</w:t>
        <w:tab/>
        <w:tab/>
        <w:tab/>
        <w:tab/>
        <w:tab/>
        <w:tab/>
        <w:t xml:space="preserve">  Toggle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toggles background printing on or off.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either of the following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pool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pool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spooler is active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not  turn  background  off  when</w:t>
        <w:tab/>
        <w:t xml:space="preserve">the  spoo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ctive. See the VSPOOL command in section 5.1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controlling the spooler once it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7</w:t>
        <w:tab/>
        <w:tab/>
        <w:tab/>
        <w:tab/>
        <w:tab/>
        <w:tab/>
        <w:tab/>
        <w:tab/>
        <w:tab/>
        <w:tab/>
        <w:tab/>
        <w:t xml:space="preserve">Recor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tells NED</w:t>
        <w:tab/>
        <w:t xml:space="preserve">to begin recording a keyboard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press F7, NED will beep and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ter Target Key (ALT F1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a key between ALT F1-20 (ALT F11-20 = ALT SHIFT F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0) to assign the macro to. As you record your macro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display  the number  of keystrokes you have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e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 have finished</w:t>
        <w:tab/>
        <w:t xml:space="preserve">press F7 again to end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then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d Record (macro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record up  to 128 keystrokes per macro.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ep at</w:t>
        <w:tab/>
        <w:t>the 127th  keystroke. If  you continue</w:t>
        <w:tab/>
        <w:t xml:space="preserve">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, NED  will overwrite  the 128th key. See sect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the MACRO command in section 5.1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using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7 </w:t>
        <w:tab/>
        <w:tab/>
        <w:tab/>
        <w:tab/>
        <w:tab/>
        <w:tab/>
        <w:tab/>
        <w:tab/>
        <w:tab/>
        <w:t xml:space="preserve">Macr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key   displays  the   Macro  Report   scree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ummarizes the  current macro  file (if</w:t>
        <w:tab/>
        <w:t xml:space="preserve">one exists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n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Key  Description</w:t>
        <w:tab/>
        <w:t xml:space="preserve">Number of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ach  of the  twenty keys.  If the  macro key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"(free)"  will appear  in the descriptio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e  normal attribute.  Macros that have been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 named will display "(untitled)". Used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be</w:t>
        <w:tab/>
        <w:t>displayed in  bold. Press  any key</w:t>
        <w:tab/>
        <w:t xml:space="preserve">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7</w:t>
        <w:tab/>
        <w:tab/>
        <w:tab/>
        <w:tab/>
        <w:tab/>
        <w:tab/>
        <w:tab/>
        <w:tab/>
        <w:tab/>
        <w:tab/>
        <w:tab/>
        <w:t xml:space="preserve">  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toggles the strip flag on or off. When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 on</w:t>
        <w:tab/>
        <w:t xml:space="preserve">(default)  trailing  whitespace  charac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ripped off  each line</w:t>
        <w:tab/>
        <w:t xml:space="preserve">of the file as it is sav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flag is off this process is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8</w:t>
        <w:tab/>
        <w:tab/>
        <w:tab/>
        <w:tab/>
        <w:tab/>
        <w:tab/>
        <w:tab/>
        <w:tab/>
        <w:tab/>
        <w:tab/>
        <w:tab/>
        <w:t xml:space="preserve"> Search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key   begins  searching  down</w:t>
        <w:tab/>
        <w:t xml:space="preserve">for  the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viously entered with the SPECIFY command. If n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pression exists,  NED will  beep. If  no match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Pattern)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a  matching pattern  is found  the cursor is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beginning of the pattern and it is displayed in b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 continue searching down by pressing F8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8 </w:t>
        <w:tab/>
        <w:tab/>
        <w:tab/>
        <w:tab/>
        <w:tab/>
        <w:tab/>
        <w:tab/>
        <w:tab/>
        <w:tab/>
        <w:t xml:space="preserve">   Search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has exactly  the same</w:t>
        <w:tab/>
        <w:t xml:space="preserve">function as  the F8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cept that</w:t>
        <w:tab/>
        <w:t xml:space="preserve">it searches  up from the cursor posi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earch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8</w:t>
        <w:tab/>
        <w:tab/>
        <w:tab/>
        <w:tab/>
        <w:tab/>
        <w:tab/>
        <w:tab/>
        <w:tab/>
        <w:tab/>
        <w:t xml:space="preserve"> Search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has exactly  the same</w:t>
        <w:tab/>
        <w:t xml:space="preserve">function as  the F8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cept that it searches down from the top of th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</w:t>
        <w:tab/>
        <w:t>search</w:t>
        <w:tab/>
        <w:t>expression.  This  is  a  shortcut</w:t>
        <w:tab/>
        <w:t xml:space="preserve">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Ctrl Shift Home&gt;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pattern is not found the cursor will rema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ginning of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9</w:t>
        <w:tab/>
        <w:tab/>
        <w:tab/>
        <w:tab/>
        <w:tab/>
        <w:tab/>
        <w:tab/>
        <w:tab/>
        <w:tab/>
        <w:tab/>
        <w:tab/>
        <w:t xml:space="preserve">   Go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takes the</w:t>
        <w:tab/>
        <w:t xml:space="preserve">cursor to the line and colum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ker and displays the line in bold. If no mark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 in the current area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rk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ust have previously marked the line with SHIF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9 </w:t>
        <w:tab/>
        <w:tab/>
        <w:tab/>
        <w:tab/>
        <w:tab/>
        <w:tab/>
        <w:tab/>
        <w:tab/>
        <w:t xml:space="preserve"> Set/remov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sets a  mark at  the current line and colum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sor. The line is displayed in bold and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 until  the mark is removed by pressing SHIFT F9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a mark is set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rk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rk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a  mark is</w:t>
        <w:tab/>
        <w:t xml:space="preserve">removed. Each of the  ten areas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s own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9</w:t>
        <w:tab/>
        <w:tab/>
        <w:tab/>
        <w:tab/>
        <w:tab/>
        <w:tab/>
        <w:tab/>
        <w:tab/>
        <w:tab/>
        <w:tab/>
        <w:t xml:space="preserve">  Auto-e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flips the</w:t>
        <w:tab/>
        <w:t xml:space="preserve">auto-entab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lls NED  whether to  automatically entab a fil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written to disk.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uto-entab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this key is pressed. See the NTAB comman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5.1 for</w:t>
        <w:tab/>
        <w:t xml:space="preserve">further details  and section  5.3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NTAB statement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10</w:t>
        <w:tab/>
        <w:tab/>
        <w:tab/>
        <w:tab/>
        <w:tab/>
        <w:tab/>
        <w:tab/>
        <w:tab/>
        <w:tab/>
        <w:tab/>
        <w:t xml:space="preserve">  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displays the Status screen. See section 3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description  of this screen. Press any key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change areas  by moving  the current  area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the UP or DOWN keys or by entering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you  wish to  change to.  If you  choose an un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you will be returned to your original file.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10</w:t>
        <w:tab/>
        <w:tab/>
        <w:tab/>
        <w:tab/>
        <w:tab/>
        <w:tab/>
        <w:tab/>
        <w:tab/>
        <w:tab/>
        <w:tab/>
        <w:tab/>
        <w:t xml:space="preserve">   Sa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writes the  current  file</w:t>
        <w:tab/>
        <w:t>to</w:t>
        <w:tab/>
        <w:t xml:space="preserve">disk.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ortcut for the 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W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10 </w:t>
        <w:tab/>
        <w:tab/>
        <w:tab/>
        <w:tab/>
        <w:tab/>
        <w:tab/>
        <w:tab/>
        <w:tab/>
        <w:tab/>
        <w:t xml:space="preserve">  Auto-d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flips the</w:t>
        <w:tab/>
        <w:t xml:space="preserve">auto-detab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lls NED  whether to  automatically detab a fil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read from disk.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uto-detab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this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the</w:t>
        <w:tab/>
        <w:t xml:space="preserve">DETAB command in section 5.1 for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section</w:t>
        <w:tab/>
        <w:t>5.3 for  details on  the DETAB</w:t>
        <w:tab/>
        <w:t xml:space="preserve">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A</w:t>
        <w:tab/>
        <w:tab/>
        <w:tab/>
        <w:tab/>
        <w:tab/>
        <w:tab/>
        <w:tab/>
        <w:tab/>
        <w:tab/>
        <w:t xml:space="preserve">   Goto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moves the cursor to the first column of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. If the FIRSTCOL statement in CONFIG.NED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0' this  will be  displayed as</w:t>
        <w:tab/>
        <w:t xml:space="preserve">'0' otherwis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ed as '1'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B</w:t>
        <w:tab/>
        <w:tab/>
        <w:tab/>
        <w:tab/>
        <w:tab/>
        <w:tab/>
        <w:tab/>
        <w:tab/>
        <w:tab/>
        <w:t xml:space="preserve">  Eras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blanks the line from the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C</w:t>
        <w:tab/>
        <w:tab/>
        <w:tab/>
        <w:tab/>
        <w:tab/>
        <w:tab/>
        <w:tab/>
        <w:tab/>
        <w:tab/>
        <w:t xml:space="preserve">  Centre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centre justifies  the current line. I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less</w:t>
        <w:tab/>
        <w:t xml:space="preserve">than or  equal to  80 characters in lengt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entred over  80 characters. If it is longer,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entred over 256 characters. If word wrap is on,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entre the  current line  using the</w:t>
        <w:tab/>
        <w:t xml:space="preserve">right hand marg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D</w:t>
        <w:tab/>
        <w:tab/>
        <w:tab/>
        <w:tab/>
        <w:tab/>
        <w:tab/>
        <w:tab/>
        <w:tab/>
        <w:tab/>
        <w:tab/>
        <w:t xml:space="preserve">Erase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erases the line from the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the  end of  the line. This key has the same effe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E</w:t>
        <w:tab/>
        <w:tab/>
        <w:tab/>
        <w:tab/>
        <w:tab/>
        <w:tab/>
        <w:tab/>
        <w:tab/>
        <w:tab/>
        <w:tab/>
        <w:t xml:space="preserve">  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moves the cursor to the right most colum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F</w:t>
        <w:tab/>
        <w:tab/>
        <w:tab/>
        <w:tab/>
        <w:tab/>
        <w:tab/>
        <w:tab/>
        <w:tab/>
        <w:tab/>
        <w:tab/>
        <w:t xml:space="preserve">  Fiel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copies one  character from  the line abov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urce line)  at  the  current  cursor  positio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line  (the target  line) and moves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ace to  the right.  SHIFT ALT F does the same excep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ies a  character from the line below. If insert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opied  character is  inserted into</w:t>
        <w:tab/>
        <w:t xml:space="preserve">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no  more than  256 characters  will be allow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 line. NED will beep if you attempt to inser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 will</w:t>
        <w:tab/>
        <w:t>not be</w:t>
        <w:tab/>
        <w:t xml:space="preserve">copied off the end o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. If  you are on the first line of the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F,  NED will  beep similarly  if you  are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and  press SHIFT  ALT F  NED  will</w:t>
        <w:tab/>
        <w:t xml:space="preserve">also  beep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, with the sourc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cursor is placed on the next line under the '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Spain' and</w:t>
        <w:tab/>
        <w:t xml:space="preserve">ALT F is pressed five times, the resul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G</w:t>
        <w:tab/>
        <w:tab/>
        <w:tab/>
        <w:tab/>
        <w:tab/>
        <w:tab/>
        <w:tab/>
        <w:tab/>
        <w:tab/>
        <w:t xml:space="preserve">  Line case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flips the</w:t>
        <w:tab/>
        <w:t xml:space="preserve">case of the current line. ALT G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rks in  conjunction with the left and right SHIF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FT SHIFT  ALT G  will only flip lowercase letter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ALT G will only flip uppercase letter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press ALT G on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 will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press LEFT SHIFT ALT G it will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press RIGHT SHIFT ALT G it will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H</w:t>
        <w:tab/>
        <w:tab/>
        <w:tab/>
        <w:tab/>
        <w:tab/>
        <w:tab/>
        <w:tab/>
        <w:t xml:space="preserve">  Insert File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inserts the  current filename</w:t>
        <w:tab/>
        <w:t xml:space="preserve">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at</w:t>
        <w:tab/>
        <w:t>the cursor</w:t>
        <w:tab/>
        <w:t xml:space="preserve">position. If  the cursor is p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d of the line, the filename will be appended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 line. The  string format  will b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's filename in the first line of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I</w:t>
        <w:tab/>
        <w:tab/>
        <w:tab/>
        <w:tab/>
        <w:tab/>
        <w:tab/>
        <w:tab/>
        <w:tab/>
        <w:tab/>
        <w:tab/>
        <w:t xml:space="preserve"> Auto-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flips the Auto-indent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lls NED  whether to  indent the  cursor und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n whitespace  character of  the previous  l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tatus  of this flag is shown on line 1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 (I)  being bold  if on.  The default</w:t>
        <w:tab/>
        <w:t xml:space="preserve">is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lag  can  also</w:t>
        <w:tab/>
        <w:t>be</w:t>
        <w:tab/>
        <w:t xml:space="preserve">set  with  AUTOINDENT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K</w:t>
        <w:tab/>
        <w:tab/>
        <w:tab/>
        <w:tab/>
        <w:tab/>
        <w:tab/>
        <w:tab/>
        <w:tab/>
        <w:tab/>
        <w:tab/>
        <w:t xml:space="preserve">  Eras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blanks the  current line.</w:t>
        <w:tab/>
        <w:t xml:space="preserve">This should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used with SHIFT F2 which removes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L</w:t>
        <w:tab/>
        <w:tab/>
        <w:tab/>
        <w:tab/>
        <w:tab/>
        <w:tab/>
        <w:tab/>
        <w:tab/>
        <w:tab/>
        <w:tab/>
        <w:t xml:space="preserve">Lef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left justifies  the current  line, remov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ading white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M</w:t>
        <w:tab/>
        <w:tab/>
        <w:tab/>
        <w:tab/>
        <w:tab/>
        <w:tab/>
        <w:tab/>
        <w:tab/>
        <w:t xml:space="preserve"> Character case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flips the case of the character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e.g. 'm'  to 'M'  or 'M'  to 'm'). LEFT SHIFT ALT 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ly flip  lower case  letters and RIGHT SHIFT ALT 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ly flip  upper case  letters. After  the character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en flipped the cursor is moved one spac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N</w:t>
        <w:tab/>
        <w:tab/>
        <w:tab/>
        <w:tab/>
        <w:tab/>
        <w:tab/>
        <w:tab/>
        <w:tab/>
        <w:tab/>
        <w:t xml:space="preserve"> Start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moves the cursor to the first column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O</w:t>
        <w:tab/>
        <w:tab/>
        <w:tab/>
        <w:tab/>
        <w:tab/>
        <w:tab/>
        <w:tab/>
        <w:tab/>
        <w:tab/>
        <w:tab/>
        <w:t xml:space="preserve">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flips the first column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lls NED  whether the  first column is to be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'1' or '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e that  changes made</w:t>
        <w:tab/>
        <w:t>to this  flag will</w:t>
        <w:tab/>
        <w:t xml:space="preserve">be ref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ywhere that  NED uses</w:t>
        <w:tab/>
        <w:t xml:space="preserve">column numbers, for examp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GOTO  command and the ruler. The default is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lag  can   also  be   set  with  FIRSTCOL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P</w:t>
        <w:tab/>
        <w:tab/>
        <w:tab/>
        <w:tab/>
        <w:tab/>
        <w:tab/>
        <w:tab/>
        <w:tab/>
        <w:t xml:space="preserve"> Start previo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moves the</w:t>
        <w:tab/>
        <w:t xml:space="preserve">cursor to  the first  colum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Q</w:t>
        <w:tab/>
        <w:tab/>
        <w:tab/>
        <w:tab/>
        <w:tab/>
        <w:tab/>
        <w:tab/>
        <w:tab/>
        <w:t xml:space="preserve">Delete previou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deletes the previous word (the wor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 cursor). The  text to  the right o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ragged to  the left  accordingly. This key has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are on the first column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word  is defined  as a character or group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urrounded by  one or  more interword delimiter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WORD command in section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R</w:t>
        <w:tab/>
        <w:tab/>
        <w:tab/>
        <w:tab/>
        <w:tab/>
        <w:tab/>
        <w:tab/>
        <w:tab/>
        <w:tab/>
        <w:t xml:space="preserve">   Righ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right justifies the current line. If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ss than  or equal</w:t>
        <w:tab/>
        <w:t xml:space="preserve">to 80  characters in  length,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justified over  80 characters.  If it is longer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justified over 256 characters. If word wrap is on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right  justify the current line using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gin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S</w:t>
        <w:tab/>
        <w:tab/>
        <w:tab/>
        <w:tab/>
        <w:tab/>
        <w:tab/>
        <w:tab/>
        <w:tab/>
        <w:tab/>
        <w:tab/>
        <w:t xml:space="preserve">Star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moves the cursor to the left most colum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T</w:t>
        <w:tab/>
        <w:tab/>
        <w:tab/>
        <w:tab/>
        <w:tab/>
        <w:tab/>
        <w:tab/>
        <w:tab/>
        <w:tab/>
        <w:tab/>
        <w:tab/>
        <w:t xml:space="preserve">Hard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flips the</w:t>
        <w:tab/>
        <w:t xml:space="preserve">hard-tab flag  on or 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lls NED  whether to  treat the  TAB  key  as  a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vement key  when off,</w:t>
        <w:tab/>
        <w:t xml:space="preserve">or to insert hard tab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o the  file if  on. The  default setting</w:t>
        <w:tab/>
        <w:t xml:space="preserve">is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lag  can   also  be   set  with   HARDTAB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U</w:t>
        <w:tab/>
        <w:tab/>
        <w:tab/>
        <w:tab/>
        <w:tab/>
        <w:tab/>
        <w:tab/>
        <w:tab/>
        <w:tab/>
        <w:tab/>
        <w:tab/>
        <w:tab/>
        <w:t xml:space="preserve">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will undo</w:t>
        <w:tab/>
        <w:t xml:space="preserve">edits made within a lin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the  line is  restored to  its original stat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hang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ay</w:t>
        <w:tab/>
        <w:t xml:space="preserve">restore the  changes you  have made 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fore you  first pressed  ALT U by pressing ALT 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re are  certain situations  where ALT  U will 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ffect on  the current  line. Firstly,  changes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cannot</w:t>
        <w:tab/>
        <w:t xml:space="preserve">be undone  once you  move to  another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ondly,  certain  functions  reset  the  line</w:t>
        <w:tab/>
        <w:t>so</w:t>
        <w:tab/>
        <w:t xml:space="preserve">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rther edits  only may</w:t>
        <w:tab/>
        <w:t>be undone.</w:t>
        <w:tab/>
        <w:t xml:space="preserve">These func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lit and  join line  entry of  the Block  Mode entr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</w:t>
        <w:tab/>
        <w:t xml:space="preserve">mode   entry  of  Status  screen  shell  to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lculator ASCII tables and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V</w:t>
        <w:tab/>
        <w:tab/>
        <w:tab/>
        <w:tab/>
        <w:tab/>
        <w:tab/>
        <w:tab/>
        <w:tab/>
        <w:tab/>
        <w:tab/>
        <w:t xml:space="preserve">  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toggles word  wrap on</w:t>
        <w:tab/>
        <w:t xml:space="preserve">or off.  When 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is  moved past  the right hand margin, i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entered is an interword delimiter NED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p a  new line.</w:t>
        <w:tab/>
        <w:t>If</w:t>
        <w:tab/>
        <w:t>the  character</w:t>
        <w:tab/>
        <w:t xml:space="preserve">entered  is  no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word delimiter,  NED will  split  the  lin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ginning of the previous word. If a previous wor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found the character will be added to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insert text</w:t>
        <w:tab/>
        <w:t>into a</w:t>
        <w:tab/>
        <w:t xml:space="preserve">line, NED will not wra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is moved past the right hand margin until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sses the  margin itself. The cursor remain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lative position  to the  text wrapped</w:t>
        <w:tab/>
        <w:t xml:space="preserve">to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tatus  of this flag is shown on line 1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 (W)  being bold if on. The default setting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flag  can also be set with the WORDWRAP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, see</w:t>
        <w:tab/>
        <w:t xml:space="preserve">section 5.3 for details. See section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details on using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W</w:t>
        <w:tab/>
        <w:tab/>
        <w:tab/>
        <w:tab/>
        <w:tab/>
        <w:tab/>
        <w:tab/>
        <w:tab/>
        <w:tab/>
        <w:t xml:space="preserve">Delete 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deletes the next word (the word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sor). The text to the right of the deleted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ragged to  the left  accordingly. A word is defin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or  group of  characters surrounded  by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re interword  delimiters. See</w:t>
        <w:tab/>
        <w:t xml:space="preserve">the INTERWORD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Y</w:t>
        <w:tab/>
        <w:tab/>
        <w:tab/>
        <w:tab/>
        <w:tab/>
        <w:tab/>
        <w:tab/>
        <w:t xml:space="preserve"> Insert Date/Ti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inserts the  current date</w:t>
        <w:tab/>
        <w:t xml:space="preserve">and  time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line  at the  cursor position.  If the 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st the  end of  the line,</w:t>
        <w:tab/>
        <w:t xml:space="preserve">the date/tim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nded to</w:t>
        <w:tab/>
        <w:t>the current  line. The</w:t>
        <w:tab/>
        <w:t>string</w:t>
        <w:tab/>
        <w:t>format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orm to  the DATEFMT statement in CONFIG.NED.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ate  format 'dmy/',  the string  will appear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ayname dd/mm/yyyy</w:t>
        <w:tab/>
        <w:t xml:space="preserve">hh:mm {am|p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ursday 18/05/1989  3:0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tring is derived from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Z</w:t>
        <w:tab/>
        <w:tab/>
        <w:tab/>
        <w:tab/>
        <w:tab/>
        <w:tab/>
        <w:tab/>
        <w:tab/>
        <w:tab/>
        <w:tab/>
        <w:t xml:space="preserve">  Colum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takes the cursor to column 256. If the FIRS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in  CONFIG.NED is</w:t>
        <w:tab/>
        <w:t>set  to  '0'  this</w:t>
        <w:tab/>
        <w:t xml:space="preserve">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ed as  '255' otherwise  it will  be  dis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256'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-</w:t>
        <w:tab/>
        <w:tab/>
        <w:tab/>
        <w:tab/>
        <w:tab/>
        <w:tab/>
        <w:tab/>
        <w:tab/>
        <w:tab/>
        <w:tab/>
        <w:tab/>
        <w:tab/>
        <w:t xml:space="preserve">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is for  computers with CGA video adapters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adapters,</w:t>
        <w:tab/>
        <w:t xml:space="preserve">during a horizontal or vertical ret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tention between  the processor and the screen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 unsightly  snow or  flickering on  the screen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writes  directly to</w:t>
        <w:tab/>
        <w:t xml:space="preserve">the video  adapter the ALT -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 synchronize   screen  writing</w:t>
        <w:tab/>
        <w:t xml:space="preserve"> with  the</w:t>
        <w:tab/>
        <w:t xml:space="preserve">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val. This produces a slightly slower display bu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is a lot cle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MDA,  HERCULES, EGA  or VGA  adapters this</w:t>
        <w:tab/>
        <w:t xml:space="preserve">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blem and</w:t>
        <w:tab/>
        <w:t>you should</w:t>
        <w:tab/>
        <w:t xml:space="preserve">therefore ignore it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 also  be set  with the  SNOW statement in CONFIG.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=</w:t>
        <w:tab/>
        <w:tab/>
        <w:tab/>
        <w:tab/>
        <w:tab/>
        <w:tab/>
        <w:tab/>
        <w:tab/>
        <w:tab/>
        <w:t xml:space="preserve">43/50 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option</w:t>
        <w:tab/>
        <w:t>is for</w:t>
        <w:tab/>
        <w:t xml:space="preserve">EGA and  VGA displays only.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ggles between</w:t>
        <w:tab/>
        <w:t>25 and</w:t>
        <w:tab/>
        <w:t>43/50 line</w:t>
        <w:tab/>
        <w:t>display modes.</w:t>
        <w:tab/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tion can  also  be  set  with</w:t>
        <w:tab/>
        <w:t xml:space="preserve">the  MODE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.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SPACE BAR</w:t>
        <w:tab/>
        <w:tab/>
        <w:tab/>
        <w:tab/>
        <w:tab/>
        <w:tab/>
        <w:t xml:space="preserve">Turn ruler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turns the ruler display off or on. When 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uler is  displayed on  the second  line  of 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 when</w:t>
        <w:tab/>
        <w:t>the cursor</w:t>
        <w:tab/>
        <w:t xml:space="preserve">is in the Edit window. The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aults to on. When you enter Command mode, the ru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ways cleared.</w:t>
        <w:tab/>
        <w:t xml:space="preserve">You can  set whether  the ruler is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f when  NED is  loaded  with  the</w:t>
        <w:tab/>
        <w:t xml:space="preserve">RULER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2/CTRL @</w:t>
        <w:tab/>
        <w:tab/>
        <w:tab/>
        <w:tab/>
        <w:tab/>
        <w:tab/>
        <w:tab/>
        <w:tab/>
        <w:tab/>
        <w:tab/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allow you to quit NED. It is a shortc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Q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pending on  the type  of keyboard you use,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 will  work. See  section 5.1 for details on th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ESC </w:t>
        <w:tab/>
        <w:tab/>
        <w:tab/>
        <w:tab/>
        <w:tab/>
        <w:tab/>
        <w:tab/>
        <w:tab/>
        <w:tab/>
        <w:t xml:space="preserve"> Hard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allows you  to insert</w:t>
        <w:tab/>
        <w:t xml:space="preserve">an escape character (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7) into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M</w:t>
        <w:tab/>
        <w:tab/>
        <w:tab/>
        <w:tab/>
        <w:tab/>
        <w:tab/>
        <w:tab/>
        <w:tab/>
        <w:tab/>
        <w:t xml:space="preserve">Split lin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word  wrap is  off, this key splits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t the cursor position. All characters from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nd</w:t>
        <w:tab/>
        <w:t>of the</w:t>
        <w:tab/>
        <w:t>line will  form a  new</w:t>
        <w:tab/>
        <w:t xml:space="preserve">line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fter the  line is  split, the  cursor is  mov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ginning of  the new  line. If</w:t>
        <w:tab/>
        <w:t>word  wrap</w:t>
        <w:tab/>
        <w:t>is</w:t>
        <w:tab/>
        <w:t xml:space="preserve">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s of CTRL M and ENTER ar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3</w:t>
        <w:tab/>
        <w:t xml:space="preserve">  Configura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ection  describes all</w:t>
        <w:tab/>
        <w:t>the statements</w:t>
        <w:tab/>
        <w:t xml:space="preserve">that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d in</w:t>
        <w:tab/>
        <w:t>the start  up file</w:t>
        <w:tab/>
        <w:t xml:space="preserve">CONFIG.NED. Thes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used to configure NED to you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AUTOINDENT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sets whether Auto-indent is on or off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is  loaded. If  this statement  is  not</w:t>
        <w:tab/>
        <w:t xml:space="preserve">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, Auto-  indent defaults  to off. See the AL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 in section 5.2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BACKUP=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statement</w:t>
        <w:tab/>
        <w:t xml:space="preserve"> sets  the</w:t>
        <w:tab/>
        <w:t xml:space="preserve"> backup  directory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 does  not exist  NED will</w:t>
        <w:tab/>
        <w:t xml:space="preserve">prompt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. If  this statement  is not included in CONFIG.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BACKUP command is not issued, backups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the  current directory.  See</w:t>
        <w:tab/>
        <w:t xml:space="preserve">the  BACKUP  comma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1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COLOUR=fore,back[,fore,b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allows you set the default colou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. The  first two</w:t>
        <w:tab/>
        <w:t>parameters are</w:t>
        <w:tab/>
        <w:t xml:space="preserve">the  foregrou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ground of  the Edit</w:t>
        <w:tab/>
        <w:t>window.  These</w:t>
        <w:tab/>
        <w:t>values</w:t>
        <w:tab/>
        <w:t xml:space="preserve">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s between</w:t>
        <w:tab/>
        <w:t xml:space="preserve">0 and 7. The third and fourth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optional  and allow</w:t>
        <w:tab/>
        <w:t>you to</w:t>
        <w:tab/>
        <w:t xml:space="preserve">set the  foregrou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ground colours  of the System window.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LOUR=7,1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t  white text  on a  blue background</w:t>
        <w:tab/>
        <w:t>in the</w:t>
        <w:tab/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, and</w:t>
        <w:tab/>
        <w:t>black text</w:t>
        <w:tab/>
        <w:t xml:space="preserve">on a  white  backgrou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stem window.  Note that  this statement  will not</w:t>
        <w:tab/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a  monochrome adapter  (MDA or</w:t>
        <w:tab/>
        <w:t>HERCULES).</w:t>
        <w:tab/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are  not colour  but display  shades  of  grey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spond to  this statement.</w:t>
        <w:tab/>
        <w:t>If</w:t>
        <w:tab/>
        <w:t xml:space="preserve">this  statemen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cluded in CONFIG.NED, NED will default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LOUR=7,0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 4.9 for a table of the colou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ATE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DATEFMT=forma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allows you  to specify 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ate string</w:t>
        <w:tab/>
        <w:t xml:space="preserve">displayed in  the Status screen, inser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 and  in File  Display mode.  The format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de of</w:t>
        <w:tab/>
        <w:t>four characters.  The first  three</w:t>
        <w:tab/>
        <w:t xml:space="preserve">spec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der of day, month and year the last character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ymbol</w:t>
        <w:tab/>
        <w:t xml:space="preserve">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</w:t>
        <w:tab/>
        <w:tab/>
        <w:t xml:space="preserve">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</w:t>
        <w:tab/>
        <w:tab/>
        <w:t xml:space="preserve">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Y</w:t>
        <w:tab/>
        <w:tab/>
        <w:t xml:space="preserve">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har </w:t>
        <w:tab/>
        <w:t xml:space="preserve"> Separat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is</w:t>
        <w:tab/>
        <w:t xml:space="preserve">statement is not included in CONFIG.NED, DATE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defaul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ATEFMT=DM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 will</w:t>
        <w:tab/>
        <w:t>display  the  date</w:t>
        <w:tab/>
        <w:t>as</w:t>
        <w:tab/>
        <w:t xml:space="preserve">Day/Month/Ye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example will set the date to American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ATEFMT=M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DETAB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sets the  auto-detab flag on or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feature  is on, NED automatically replaces hard-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spaces when a file is read. If this statemen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cluded in</w:t>
        <w:tab/>
        <w:t xml:space="preserve">CONFIG.NED, DETAB  will default  to off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ETAB command in section 5.1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ENTAB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sets the  auto-entab flag on or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feature  is on,  NED automatically</w:t>
        <w:tab/>
        <w:t xml:space="preserve">replaces 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hard  tabs when  a file  is written to disk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is  not  included</w:t>
        <w:tab/>
        <w:t>in</w:t>
        <w:tab/>
        <w:t>CONFIG.NED,  ENTAB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ault to  off. See  the NTAB command in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FILE=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specifies a file that will be loaded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thname or</w:t>
        <w:tab/>
        <w:t xml:space="preserve">File List  is specified  on the 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. This is useful if you are only working o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aving CONFIG.NED  with CTRL  F4 will  assig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name to</w:t>
        <w:tab/>
        <w:t xml:space="preserve">this statement.  See section 5.2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the CTRL F4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is</w:t>
        <w:tab/>
        <w:t>statement is  not included</w:t>
        <w:tab/>
        <w:t xml:space="preserve">in CONFIG.NED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thname or File List is specified NED will return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S with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rr!:  no file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sage: NED &lt;filename|wildcard|@filename&gt; &lt;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RS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FIRSTCOL={1|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allows you to determine wheth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umn of  a line  is displayed</w:t>
        <w:tab/>
        <w:t>as '0'</w:t>
        <w:tab/>
        <w:t xml:space="preserve">or '1'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is  not included  in CONFIG.NED,  FIRSTC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ault to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is useful  for writing  screen layou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nguages where the first screen column is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0'. The  first column may be toggled with the ALT 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 5.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GOTO=line[,colum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tells NED  to place</w:t>
        <w:tab/>
        <w:t xml:space="preserve">the  cursor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fied line and optional column of the firs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loaded.  This is</w:t>
        <w:tab/>
        <w:t>useful</w:t>
        <w:tab/>
        <w:t>if</w:t>
        <w:tab/>
        <w:t xml:space="preserve">you  are  working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ticular line</w:t>
        <w:tab/>
        <w:t xml:space="preserve">in a  large file.  Saving the CONFIG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using  CTRL F4</w:t>
        <w:tab/>
        <w:t xml:space="preserve">will assign  the  current  lin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umn to  this</w:t>
        <w:tab/>
        <w:t>statement.</w:t>
        <w:tab/>
        <w:t>If</w:t>
        <w:tab/>
        <w:t xml:space="preserve">this  statemen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cluded in</w:t>
        <w:tab/>
        <w:t>CONFIG.NED, GOTO  will default</w:t>
        <w:tab/>
        <w:t xml:space="preserve">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and  column of the file. See section 5.1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the  GOTO command.  Note that  if  you  have</w:t>
        <w:tab/>
        <w:t xml:space="preserve">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RSTCOL parameter  to '0',</w:t>
        <w:tab/>
        <w:t xml:space="preserve">and the  followin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ared in CONFIG.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GOTO=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n the  cursor will  be placed  at the second colum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HARDTAB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presets the hard-tab flag on or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flag  is on  the TAB key inserts tab charac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</w:t>
        <w:tab/>
        <w:t>file.</w:t>
        <w:tab/>
        <w:t>If</w:t>
        <w:tab/>
        <w:t>this   statement  is   not</w:t>
        <w:tab/>
        <w:t xml:space="preserve">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, HARDTAB</w:t>
        <w:tab/>
        <w:t xml:space="preserve">will default  to off.  See the AL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 in section 5.2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INSERT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sets insert</w:t>
        <w:tab/>
        <w:t xml:space="preserve">on or  off. If it is on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be in insert mode upon loading. If this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included  in CONFIG.NED, NED will default to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. See section 5.2 for details on the IN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INTENSITY=boldcolour[,boldcolou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allows you to set the bold colou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. The  first parameter  sets the</w:t>
        <w:tab/>
        <w:t>bold  for  the</w:t>
        <w:tab/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, the second optionally sets the bold attribu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ystem  window. The</w:t>
        <w:tab/>
        <w:t xml:space="preserve">value of  boldcolour sh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between  0 and  15. The  bold attribut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ighlight  important   information  in</w:t>
        <w:tab/>
        <w:t xml:space="preserve">many  of   NE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unctions such  as displaying  search finds</w:t>
        <w:tab/>
        <w:t xml:space="preserve">or sh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ker.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ENSITY=1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t  the Edit  window intensity  to bold r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stem window  intensity to bold white. If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not  included in CONFIG.NED, INTENSITY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ENSITY=1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ER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INTERWORD=char0[,char1...cha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presets the</w:t>
        <w:tab/>
        <w:t xml:space="preserve">interword delimiter  s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clude a space in the set you must embed it with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.</w:t>
        <w:tab/>
        <w:t>If</w:t>
        <w:tab/>
        <w:t xml:space="preserve"> this  statement   is  not</w:t>
        <w:tab/>
        <w:t xml:space="preserve">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,</w:t>
        <w:tab/>
        <w:t xml:space="preserve">INTERWORD  will  default  to  a  spac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1</w:t>
        <w:tab/>
        <w:t xml:space="preserve">for details  on the  INTERWORD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ERWORD=; ,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et  the interword</w:t>
        <w:tab/>
        <w:t xml:space="preserve">delimiter set to a semi-col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ace, a comma and a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MACROS=mac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tells NED  to load a predefined mac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starting  up. The  default extension is .MCR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tension need  not be  given. You  can</w:t>
        <w:tab/>
        <w:t>specify  a</w:t>
        <w:tab/>
        <w:t xml:space="preserve">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thname for  the  macrofile.  See  the</w:t>
        <w:tab/>
        <w:t xml:space="preserve">USE  comma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1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LAYOUT=length,topmargin,bottommargin[,leftmarg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sets the  print page  dimensions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is  not included  in  CONFIG.NED,</w:t>
        <w:tab/>
        <w:t>LAYOUT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aul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AYOUT=66,3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sets  the page  length to</w:t>
        <w:tab/>
        <w:t>66 lines,  the</w:t>
        <w:tab/>
        <w:t xml:space="preserve">to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ottom margins  to 3  lines and</w:t>
        <w:tab/>
        <w:t xml:space="preserve">the  left  margin  to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. See</w:t>
        <w:tab/>
        <w:t xml:space="preserve">the YLAYOUT  command in 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 on page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MAXLINES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sets the  maximum number  of line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y have.  This number  must be</w:t>
        <w:tab/>
        <w:t xml:space="preserve">between 1  and 10240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is not  included in</w:t>
        <w:tab/>
        <w:t xml:space="preserve">CONFIG.NED, 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default to 51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are only  working on small files say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000 lines then the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XLINES=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give  a considerable memory saving over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is because all open areas are allocated roo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ximum number  of lines.  You can decreas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s if  you find you are running out of memor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crease the  number of</w:t>
        <w:tab/>
        <w:t xml:space="preserve">lines if you wish to work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MODE={CGA|EGA|EGA43|HERC|MDA|VG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tells NED  what type  of monitor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ing. NED  determines whether  you are using an EGA,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MDA monitor when loading. If, however, you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ercules or a compatible monitor, MODE must be se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DE=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 have an EGA or VGA or compatible monito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truct NED  to load up in either 43 or 50 line mod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fying one of the following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=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=EGA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=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ODE=VGA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is</w:t>
        <w:tab/>
        <w:t xml:space="preserve">statement is not included in CONFIG.NED, and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not determine  the monitor  type, MODE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RULER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tells NED  whether to  display the 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NED  is loaded. ALT SPACE BAR also toggles the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 or</w:t>
        <w:tab/>
        <w:t>off.  If  this</w:t>
        <w:tab/>
        <w:t>statement  is  not</w:t>
        <w:tab/>
        <w:t xml:space="preserve">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, the ruler will default to on. See sect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details on the r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SNOW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sets the display speed to synchroni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GA or  fast for  MDA, HERC,  EGA and  VGA. When set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writing  is synchronised with the retra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us avoiding  SNOW on  the CGA. If this statemen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cluded in</w:t>
        <w:tab/>
        <w:t xml:space="preserve">CONFIG.NED, and you have a CGA monitor,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default  to off,  otherwise SNOW will default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 section 5.2 for details on the ALT -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SORT={DIR|EXT|FILE|TIME|S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statement</w:t>
        <w:tab/>
        <w:t xml:space="preserve">sets  the  type  of  sort  us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 window  of  the  File</w:t>
        <w:tab/>
        <w:t>Display  mode.</w:t>
        <w:tab/>
        <w:t>If</w:t>
        <w:tab/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  is  not  included  in  CONFIG.NED,  SORT</w:t>
        <w:tab/>
        <w:t xml:space="preserve">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ault to DIR. See section 4.3 and 5.5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SPOOL={0|1}[,timesli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statement</w:t>
        <w:tab/>
        <w:t>controls  NED's  print</w:t>
        <w:tab/>
        <w:t>while  you</w:t>
        <w:tab/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er. If</w:t>
        <w:tab/>
        <w:t xml:space="preserve">you specify '1' all printing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</w:t>
        <w:tab/>
        <w:t>spooler  in  background.  If  you  specify</w:t>
        <w:tab/>
        <w:t xml:space="preserve">'0'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ing will  be in  foreground. The  optional time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  allows  you  to  adjust  the</w:t>
        <w:tab/>
        <w:t>amount</w:t>
        <w:tab/>
        <w:t>of</w:t>
        <w:tab/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ocated to  the foreground  (your keyboard usag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alue can be between 1 and 8192. The default timesl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28. The  larger the  timeslice, the  less time</w:t>
        <w:tab/>
        <w:t xml:space="preserve">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located to  printing. If this statement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CONFIG.NED, SPOOL will defaul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POOL=0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STRIP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presets the</w:t>
        <w:tab/>
        <w:t>strip flag</w:t>
        <w:tab/>
        <w:t xml:space="preserve">on or 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flag  is  on,  trailing  whitespace  charac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ripped from the end of each line as the fil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disk.  You may for some reason desire to hav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tespace characters preserved when the file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is</w:t>
        <w:tab/>
        <w:t>case set  the flag</w:t>
        <w:tab/>
        <w:t xml:space="preserve">to off. If this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included in CONFIG.NED, STRIP will default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TABSET=column1[,column2...,colum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sets the  tabstop template  to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iven. If you specify only one column parameter, tab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 to  a width</w:t>
        <w:tab/>
        <w:t xml:space="preserve">of column-1  for the entire templat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re  than</w:t>
        <w:tab/>
        <w:t>one  column   is  given,  tabstops</w:t>
        <w:tab/>
        <w:t xml:space="preserve">ar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ccordingly. The  difference between the last tw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used</w:t>
        <w:tab/>
        <w:t xml:space="preserve">to set the remaining tabstops. If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not included in CONFIG.NED, TABSET will defaul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ABSET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e</w:t>
        <w:tab/>
        <w:t>the  TABSET  command  in  section  5.1</w:t>
        <w:tab/>
        <w:t xml:space="preserve">for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RD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ntax: WORDWRAP={0|1}[,rightmarg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tatement  controls NED's  word wrap  system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fy '1',  NED will start up with word wrap 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fy</w:t>
        <w:tab/>
        <w:t>'0'   word</w:t>
        <w:tab/>
        <w:t>wrap   will  be  off.  The</w:t>
        <w:tab/>
        <w:t xml:space="preserve">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ightmargin parameter  allows you  to set 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gin used with word wrap centre and right justif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alue can  be between 1 and 256. If this statemen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cluded in</w:t>
        <w:tab/>
        <w:t>CONFIG.NED, WORDWRAP  will</w:t>
        <w:tab/>
        <w:t xml:space="preserve">defaul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WRAP=0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4</w:t>
        <w:tab/>
        <w:t xml:space="preserve">  Block Mod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ection describes the keys that can be used i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 described in section 3.4 above. Some keys compl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rmal functions  keys that</w:t>
        <w:tab/>
        <w:t xml:space="preserve">operate on individu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P/DOWN ARROWS  Previous/next line  These keys enlar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rink the  block over  the previous or next li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UP  or DOWN on the first and last lines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spectively, 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GUP/PGDN</w:t>
        <w:tab/>
        <w:tab/>
        <w:tab/>
        <w:tab/>
        <w:tab/>
        <w:tab/>
        <w:tab/>
        <w:t xml:space="preserve">  Previous/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enlarge or shrink the block over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next</w:t>
        <w:tab/>
        <w:t>page. These  keys will</w:t>
        <w:tab/>
        <w:t xml:space="preserve">have no  effect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ginning or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HOME/CTRL END</w:t>
        <w:tab/>
        <w:tab/>
        <w:tab/>
        <w:tab/>
        <w:tab/>
        <w:t xml:space="preserve">  Top/bottom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enlarge or shrink the block to the top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ottom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FT/RIGHT ARROWS</w:t>
        <w:tab/>
        <w:tab/>
        <w:tab/>
        <w:tab/>
        <w:t xml:space="preserve"> Previous/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work with intra-line blocks only. They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shrink the block to the previous or nex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LEFT/CTRL RIGHT </w:t>
        <w:tab/>
        <w:tab/>
        <w:tab/>
        <w:tab/>
        <w:t xml:space="preserve">  Previous/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work with intra-line blocks only. They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shrink the block to the previous or nex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OME/END </w:t>
        <w:tab/>
        <w:tab/>
        <w:tab/>
        <w:tab/>
        <w:tab/>
        <w:tab/>
        <w:tab/>
        <w:t xml:space="preserve">   Start/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work with intra-line blocks only.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pands the</w:t>
        <w:tab/>
        <w:t>block from</w:t>
        <w:tab/>
        <w:t xml:space="preserve">the cursor position to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 line. The  END key  expands the</w:t>
        <w:tab/>
        <w:t xml:space="preserve">block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position</w:t>
        <w:tab/>
        <w:t>to the</w:t>
        <w:tab/>
        <w:t>end of</w:t>
        <w:tab/>
        <w:t xml:space="preserve">the line.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position</w:t>
        <w:tab/>
        <w:t xml:space="preserve">is to the right of the start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 cursor when you entered Block Mode (anchor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you</w:t>
        <w:tab/>
        <w:t xml:space="preserve">press HOME, the block will be resized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bound by the new cursor position and the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reverse applies for the E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 or + </w:t>
        <w:tab/>
        <w:tab/>
        <w:tab/>
        <w:tab/>
        <w:tab/>
        <w:tab/>
        <w:tab/>
        <w:tab/>
        <w:t xml:space="preserve">   Copy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copies the  block</w:t>
        <w:tab/>
        <w:t>to</w:t>
        <w:tab/>
        <w:t>the  scrap</w:t>
        <w:tab/>
        <w:t xml:space="preserve">buff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iginal contents  of the  scrap buffer</w:t>
        <w:tab/>
        <w:t xml:space="preserve">is los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ock was inter-line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umber lines copied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fter the block has been copied, you are return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L or - </w:t>
        <w:tab/>
        <w:tab/>
        <w:tab/>
        <w:tab/>
        <w:tab/>
        <w:tab/>
        <w:tab/>
        <w:tab/>
        <w:tab/>
        <w:t xml:space="preserve">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cuts (deletes)  the block</w:t>
        <w:tab/>
        <w:t xml:space="preserve">to the scrap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original contents of the scrap buffer is los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ock was inter-line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number lines 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fter the  block has  been cut,</w:t>
        <w:tab/>
        <w:t xml:space="preserve">you are return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</w:t>
        <w:tab/>
        <w:tab/>
        <w:tab/>
        <w:tab/>
        <w:tab/>
        <w:tab/>
        <w:tab/>
        <w:tab/>
        <w:tab/>
        <w:tab/>
        <w:t xml:space="preserve">  Centre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centre justifies the block. Each line is cen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parately. If  a line  is  less  than  or  equal  to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 in length it is centred over 80 charact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 is longer, the line is centred over 256 charact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rd wrap  is on,  NED will</w:t>
        <w:tab/>
        <w:t xml:space="preserve">centre each  lin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ight hand margin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</w:t>
        <w:tab/>
        <w:tab/>
        <w:tab/>
        <w:tab/>
        <w:tab/>
        <w:tab/>
        <w:tab/>
        <w:tab/>
        <w:tab/>
        <w:tab/>
        <w:tab/>
        <w:t xml:space="preserve">Lef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left justifies the block. Each line is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</w:t>
        <w:tab/>
        <w:tab/>
        <w:tab/>
        <w:tab/>
        <w:tab/>
        <w:tab/>
        <w:tab/>
        <w:tab/>
        <w:tab/>
        <w:tab/>
        <w:t xml:space="preserve">   Righ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key   right  justifies  the  block.  Each</w:t>
        <w:tab/>
        <w:t xml:space="preserve">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justified separately.  If a line is 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80  characters</w:t>
        <w:tab/>
        <w:t>in</w:t>
        <w:tab/>
        <w:t>length</w:t>
        <w:tab/>
        <w:t xml:space="preserve"> it  is  justified</w:t>
        <w:tab/>
        <w:t xml:space="preserve">over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. If  it is  longer, the line is justifi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56 characters. If word wrap is on, NED will justif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using the right hand margin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</w:t>
        <w:tab/>
        <w:tab/>
        <w:tab/>
        <w:tab/>
        <w:tab/>
        <w:tab/>
        <w:tab/>
        <w:tab/>
        <w:t xml:space="preserve">   Copy to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works with intra-line blocks only. It co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ock to the search string. The original search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st. You  are returned</w:t>
        <w:tab/>
        <w:t xml:space="preserve">to edit  mode where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8/SHIFT F8/CTRL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begin searching. This  is a  short cut for the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</w:t>
        <w:tab/>
        <w:tab/>
        <w:tab/>
        <w:tab/>
        <w:tab/>
        <w:tab/>
        <w:t xml:space="preserve">   Copy to last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works with intra-line blocks only. It co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ock to  the last  Command mode  parameter</w:t>
        <w:tab/>
        <w:t xml:space="preserve">st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iginal last  parameter string is lost. You ar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edit</w:t>
        <w:tab/>
        <w:t xml:space="preserve">mode where you can then enter Command mode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press  F3  to  retrieve</w:t>
        <w:tab/>
        <w:t>the  string  for  your</w:t>
        <w:tab/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/SHIFT TAB</w:t>
        <w:tab/>
        <w:tab/>
        <w:tab/>
        <w:t xml:space="preserve"> Move block left/right a tab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work with  inter-line blocks  only. The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block  right or left one tabstop. The actual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ved depends  on the  proximity  of  the  block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arest tab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in  moving the  text, the line under or over flow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be</w:t>
        <w:tab/>
        <w:t xml:space="preserve">clipped or truncated accordingly. Therefor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re when  using SHIFT TAB as you cannot undo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ce you  are satisfied</w:t>
        <w:tab/>
        <w:t xml:space="preserve">with the  position of the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ESC  to return to editing or issue one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ock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ACE BAR/BS </w:t>
        <w:tab/>
        <w:tab/>
        <w:tab/>
        <w:t xml:space="preserve">   Move block left/righ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work with  inter-line blocks  only. The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block  left or  right one  column. If  in mo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xt, the line under or over flows, it will be clipp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uncated accordingly.  Therefore take  care  when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space as  you cannot  undo these  keys. Once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atisfied with  the position  of the  block, pres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turn to  editing or  issue one  of the other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4</w:t>
        <w:tab/>
        <w:tab/>
        <w:tab/>
        <w:tab/>
        <w:tab/>
        <w:tab/>
        <w:tab/>
        <w:tab/>
        <w:t xml:space="preserve">   Enter/exit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4 enters  or exits Block Mode. If you have on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block, pressing F4 will return you to edit mod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s. The  cursor will  be left  at the  st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SC</w:t>
        <w:tab/>
        <w:tab/>
        <w:tab/>
        <w:tab/>
        <w:tab/>
        <w:tab/>
        <w:tab/>
        <w:tab/>
        <w:tab/>
        <w:tab/>
        <w:t xml:space="preserve"> Exit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SC exits  block mode. If you have only selected a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ing ESC  will  return  you</w:t>
        <w:tab/>
        <w:t>to</w:t>
        <w:tab/>
        <w:t>edit  mode</w:t>
        <w:tab/>
        <w:t xml:space="preserve">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s. The cursor will remain at the end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5</w:t>
        <w:tab/>
        <w:t xml:space="preserve">  File Displa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ection  describes the</w:t>
        <w:tab/>
        <w:t>keys available</w:t>
        <w:tab/>
        <w:t>in the</w:t>
        <w:tab/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mode.  This mode  can be used with the OPEN,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UP, WRITE  and END commands. See section 4.3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 on using Fil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P/DOWN ARROWS</w:t>
        <w:tab/>
        <w:tab/>
        <w:tab/>
        <w:tab/>
        <w:tab/>
        <w:tab/>
        <w:t xml:space="preserve">  Previous/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move the  selection bar</w:t>
        <w:tab/>
        <w:t xml:space="preserve">up or down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irectory  window or  the File  List. Either 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scroll up or down if there are more entries th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displayed in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OME/END </w:t>
        <w:tab/>
        <w:tab/>
        <w:tab/>
        <w:tab/>
        <w:tab/>
        <w:tab/>
        <w:tab/>
        <w:tab/>
        <w:t xml:space="preserve"> First/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</w:t>
        <w:tab/>
        <w:t>HOME/END   key</w:t>
        <w:tab/>
        <w:t>moves</w:t>
        <w:tab/>
        <w:t>the  selection</w:t>
        <w:tab/>
        <w:t xml:space="preserve">ba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rst/last entry  in either</w:t>
        <w:tab/>
        <w:t xml:space="preserve">the directory  window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GUP/PGDN</w:t>
        <w:tab/>
        <w:tab/>
        <w:tab/>
        <w:tab/>
        <w:tab/>
        <w:tab/>
        <w:tab/>
        <w:t xml:space="preserve">  Previous/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scroll the  directory  window  or  File</w:t>
        <w:tab/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 up or dow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LEFT/CTRL RIGHT </w:t>
        <w:tab/>
        <w:tab/>
        <w:tab/>
        <w:tab/>
        <w:t xml:space="preserve">  Previous/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move the selection bar to the previous o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ry in the directory window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FT/RIGHT ARROWS</w:t>
        <w:tab/>
        <w:tab/>
        <w:tab/>
        <w:tab/>
        <w:tab/>
        <w:t xml:space="preserve">  Previous/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move the selection bar left or right on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the current line of directory window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</w:t>
        <w:tab/>
        <w:tab/>
        <w:tab/>
        <w:tab/>
        <w:tab/>
        <w:tab/>
        <w:tab/>
        <w:tab/>
        <w:tab/>
        <w:t xml:space="preserve">   Move to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moves the</w:t>
        <w:tab/>
        <w:t xml:space="preserve">selection bar  betwee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 and  the File List. If there are no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List you will remain in the 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ERT (INS) </w:t>
        <w:tab/>
        <w:tab/>
        <w:tab/>
        <w:tab/>
        <w:tab/>
        <w:tab/>
        <w:t xml:space="preserve">   Copy file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works in  the directory  window only. It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rently selected entry to the end of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 entry is a '.' or a '\' then all the ent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directory are copied to the end of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LETE (DEL) </w:t>
        <w:tab/>
        <w:tab/>
        <w:tab/>
        <w:tab/>
        <w:tab/>
        <w:t xml:space="preserve">   Delete file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works in  the File  List only.  It dele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ly selected  entry. If it is the only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st you will be moved over to the 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K</w:t>
        <w:tab/>
        <w:tab/>
        <w:tab/>
        <w:tab/>
        <w:tab/>
        <w:tab/>
        <w:tab/>
        <w:tab/>
        <w:tab/>
        <w:tab/>
        <w:t xml:space="preserve"> Dele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works in the File List only. It delet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ries in  the list.  You will then be moved ov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F4</w:t>
        <w:tab/>
        <w:tab/>
        <w:tab/>
        <w:tab/>
        <w:tab/>
        <w:tab/>
        <w:tab/>
        <w:tab/>
        <w:tab/>
        <w:tab/>
        <w:t xml:space="preserve">  Wri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works in  the File  List only.  It  wri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 File List to FILES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</w:t>
        <w:tab/>
        <w:tab/>
        <w:tab/>
        <w:tab/>
        <w:tab/>
        <w:tab/>
        <w:tab/>
        <w:tab/>
        <w:tab/>
        <w:tab/>
        <w:t xml:space="preserve"> Sel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returns the  currently selected  file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 window  or the  File List to which ev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s used  to enter File Display mode. This is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be  a file to open with the OPEN command. If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a  subdirectory or  a drive  (in the directory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n NED  will change  to  the  drive  or  directo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its</w:t>
        <w:tab/>
        <w:t>contents. When</w:t>
        <w:tab/>
        <w:t>using File</w:t>
        <w:tab/>
        <w:t xml:space="preserve">Displa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UP command,</w:t>
        <w:tab/>
        <w:t xml:space="preserve">only drives  and subdirectory 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ed. To  return a</w:t>
        <w:tab/>
        <w:t xml:space="preserve">directory to  the BACK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 CTRL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SCAPE</w:t>
        <w:tab/>
        <w:tab/>
        <w:tab/>
        <w:tab/>
        <w:tab/>
        <w:tab/>
        <w:tab/>
        <w:tab/>
        <w:t xml:space="preserve">   Exit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key  aborts File Display mode and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D,T,F,S,X</w:t>
        <w:tab/>
        <w:tab/>
        <w:tab/>
        <w:tab/>
        <w:tab/>
        <w:tab/>
        <w:tab/>
        <w:t xml:space="preserve">  So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sort the  entries in  the directory windo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</w:t>
        <w:tab/>
        <w:t xml:space="preserve">Director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F</w:t>
        <w:tab/>
        <w:t xml:space="preserve">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</w:t>
        <w:tab/>
        <w:t xml:space="preserve">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</w:t>
        <w:tab/>
        <w:t xml:space="preserve">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</w:t>
        <w:tab/>
        <w:t xml:space="preserve">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remembers  the  sort  used  when  you  re-enter</w:t>
        <w:tab/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splay mode.  The  default</w:t>
        <w:tab/>
        <w:t>sort  type</w:t>
        <w:tab/>
        <w:t xml:space="preserve">can  be  se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 with</w:t>
        <w:tab/>
        <w:t xml:space="preserve">the SORT  statement. See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6</w:t>
        <w:tab/>
        <w:t xml:space="preserve">  Regular Express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ection  describes the</w:t>
        <w:tab/>
        <w:t>Regular Expression</w:t>
        <w:tab/>
        <w:t xml:space="preserve">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d with  the SPECIFY  command. See section 5.1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tails on this command. Regular expressions are a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resenting text  patterns in  a symbolic shorth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s used  to define</w:t>
        <w:tab/>
        <w:t xml:space="preserve">these expressions fall in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s that match a specif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s that match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s that match a character's position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s that match any of a set of characters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cept a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s that let you match the previous symbol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 expression  may be  made up of any or all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RAT (^)</w:t>
        <w:tab/>
        <w:tab/>
        <w:tab/>
        <w:tab/>
        <w:tab/>
        <w:tab/>
        <w:tab/>
        <w:tab/>
        <w:tab/>
        <w:t xml:space="preserve">  Star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ymbol</w:t>
        <w:tab/>
        <w:t xml:space="preserve">matches any text at the beginning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^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 the string "cat" only if it is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ginning of a line s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uld not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LLAR ($)</w:t>
        <w:tab/>
        <w:tab/>
        <w:tab/>
        <w:tab/>
        <w:tab/>
        <w:tab/>
        <w:tab/>
        <w:tab/>
        <w:tab/>
        <w:tab/>
        <w:t xml:space="preserve">E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ymbol</w:t>
        <w:tab/>
        <w:t xml:space="preserve">matches any  text at  the end of a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 the string "cat" only if it is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d of a line s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t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uld not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ERIOD (.)</w:t>
        <w:tab/>
        <w:tab/>
        <w:tab/>
        <w:tab/>
        <w:tab/>
        <w:tab/>
        <w:tab/>
        <w:tab/>
        <w:t xml:space="preserve">  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ymbol</w:t>
        <w:tab/>
        <w:t>matches any  one character.  Generally</w:t>
        <w:tab/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mbol by  itself will  always find</w:t>
        <w:tab/>
        <w:t xml:space="preserve">a match.  Its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ually as a placehold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t, cot,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will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ot, coat or couch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TERISK (*) </w:t>
        <w:tab/>
        <w:tab/>
        <w:tab/>
        <w:tab/>
        <w:tab/>
        <w:t xml:space="preserve">   Match last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ymbol matches zero or more matches of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pressio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.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t, coat, chart, compl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ere the  preceding expression  is the  period.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searches for any word starting with 'c' and en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QUARE BRACKETS ([]) </w:t>
        <w:tab/>
        <w:tab/>
        <w:tab/>
        <w:tab/>
        <w:tab/>
        <w:t xml:space="preserve"> Charact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quare brackets define a set of characters know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class.  NED will  then match  any charac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 set.</w:t>
        <w:tab/>
        <w:t>Character  classes</w:t>
        <w:tab/>
        <w:t xml:space="preserve"> are  usually</w:t>
        <w:tab/>
        <w:t xml:space="preserve">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junction with other language element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[aou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t, cot,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will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et, cit, c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 first character</w:t>
        <w:tab/>
        <w:t>in the</w:t>
        <w:tab/>
        <w:t xml:space="preserve">brackets is  a carat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n  patterns  with  characters  not  appearing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rackets will be searched f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[^aou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t, cot,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it, cet, cft, c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brackets  may also  be used</w:t>
        <w:tab/>
        <w:t xml:space="preserve">to specify ASCII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anges by specifying the beginning and end of th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[a-z][A-Z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tches any upper or lower case letter s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t,cIt,crt,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all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regular</w:t>
        <w:tab/>
        <w:t xml:space="preserve">expression language allows you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 special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\t</w:t>
        <w:tab/>
        <w:t xml:space="preserve">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\s</w:t>
        <w:tab/>
        <w:t xml:space="preserve">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\b</w:t>
        <w:tab/>
        <w:t xml:space="preserve">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backslash  tells NED  that the character tha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to  be treated  literally except</w:t>
        <w:tab/>
        <w:t xml:space="preserve">with the abov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. Therefore  to search  for characters 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language, prefix them with the backslas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\\</w:t>
        <w:tab/>
        <w:t xml:space="preserve">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\*</w:t>
        <w:tab/>
        <w:t xml:space="preserve">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\.</w:t>
        <w:tab/>
        <w:t xml:space="preserve">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\^</w:t>
        <w:tab/>
        <w:t xml:space="preserve"> c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\[</w:t>
        <w:tab/>
        <w:t xml:space="preserve"> left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\]</w:t>
        <w:tab/>
        <w:t xml:space="preserve"> right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\$</w:t>
        <w:tab/>
        <w:t xml:space="preserve">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\snot\s\[\*2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not [*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 xml:space="preserve">form many  expressions using  the language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a few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[a-z][a-z]*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tches any</w:t>
        <w:tab/>
        <w:t xml:space="preserve">'ism' word e.g. 'prism'. In this examp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ust repeat</w:t>
        <w:tab/>
        <w:t xml:space="preserve">the character  class range twice to mat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y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/\*.*\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tches any</w:t>
        <w:tab/>
        <w:t xml:space="preserve">comment line in a C program, for example: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is a com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^[\s\t]*REM.*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tches any comment line in a BA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 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^[a-z][a-z]*[\s\t]*.*([^;]*)[^;]*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find  any C function declaration with function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xpression  searches for  beginning</w:t>
        <w:tab/>
        <w:t>of</w:t>
        <w:tab/>
        <w:t xml:space="preserve">a  line 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ed by</w:t>
        <w:tab/>
        <w:t>one or</w:t>
        <w:tab/>
        <w:t xml:space="preserve">more occurrences of any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range a to z ([a-z][a-z]*) followed by either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r a  tab repeated zero or more times ([\s\t]*)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y any  character  repeated</w:t>
        <w:tab/>
        <w:t>zero  or  more</w:t>
        <w:tab/>
        <w:t xml:space="preserve">times  (.*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ed by</w:t>
        <w:tab/>
        <w:t xml:space="preserve">an open  parenthesis  (()  followed  by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except a semi-colon repeated zero or mor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[^;]*), followed by a close parenthesis ())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y character  except a</w:t>
        <w:tab/>
        <w:t xml:space="preserve">semi-colon repeated zero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imes ([^;]*)  followed</w:t>
        <w:tab/>
        <w:t>by</w:t>
        <w:tab/>
        <w:t>an</w:t>
        <w:tab/>
        <w:t xml:space="preserve">end  of  line  ($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, the above expression would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NDOW *get_window(int start,int finish,char *st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NDOW *get_window (int, int, char *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above  example only</w:t>
        <w:tab/>
        <w:t xml:space="preserve">matches 'C'  function bod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function  prototypes. It  is useful</w:t>
        <w:tab/>
        <w:t xml:space="preserve">for compil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ross-reference of  all of  the functions in a module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>see expressions  can  be  very</w:t>
        <w:tab/>
        <w:t xml:space="preserve">complicated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tremely powerful filters can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5.7</w:t>
        <w:tab/>
        <w:t xml:space="preserve">  Printer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section  outlines</w:t>
        <w:tab/>
        <w:t>the  embedded  printer</w:t>
        <w:tab/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 sections 4.5 and 5.1. The syntax of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.prncmd[.prncmd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 print</w:t>
        <w:tab/>
        <w:t>command line  must</w:t>
        <w:tab/>
        <w:t>begin  with  a</w:t>
        <w:tab/>
        <w:t>period</w:t>
        <w:tab/>
        <w:t xml:space="preserve">'.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ed by</w:t>
        <w:tab/>
        <w:t xml:space="preserve">the command.  You may  issue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 command  on each  line by</w:t>
        <w:tab/>
        <w:t xml:space="preserve">separating each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th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OLD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: bf, 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 commands</w:t>
        <w:tab/>
        <w:t>instruct  the  printer</w:t>
        <w:tab/>
        <w:t>to</w:t>
        <w:tab/>
        <w:t>switch</w:t>
        <w:tab/>
        <w:t xml:space="preserve">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ing on</w:t>
        <w:tab/>
        <w:t xml:space="preserve">or off.  'bf' will turn bold printing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b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GNORE PAPE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: pf,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commands  instruct the printer to ignore or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the  paper out  sensor. 'pf'</w:t>
        <w:tab/>
        <w:t xml:space="preserve">will tell the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gnore the  paper out  sensor  and  'po'  will  te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er to respon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: hf,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commands  instruct the  printer to  switch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ing on</w:t>
        <w:tab/>
        <w:t xml:space="preserve">or off.  'hf' will turn enhanced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'h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: su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commands instruct the printer to switch 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ing on</w:t>
        <w:tab/>
        <w:t xml:space="preserve">or off.  'su' will turn superscrip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and 's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: sb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commands  instruct the  printer to switch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ing on</w:t>
        <w:tab/>
        <w:t xml:space="preserve">or off. 'sb' will turn subscript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's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: ff, 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'ff' command instructs the printer not to send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eed when  it has  finished printing.  'fo'</w:t>
        <w:tab/>
        <w:t xml:space="preserve">ena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nding of  a form feed when finished printing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suing a  'fo' command</w:t>
        <w:tab/>
        <w:t xml:space="preserve">after a 'ff' comma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will  have no  effect. Where  this is  useful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catenate two</w:t>
        <w:tab/>
        <w:t>print files  together.</w:t>
        <w:tab/>
        <w:t>Issue  the</w:t>
        <w:tab/>
        <w:t xml:space="preserve">'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in the first file and 'fo' in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: ul, 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commands  instruct the  printer to switch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ing on</w:t>
        <w:tab/>
        <w:t xml:space="preserve">or off. 'ul' will turn underline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'u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LON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: lf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commands  instruct the  printer to switch elon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ing on</w:t>
        <w:tab/>
        <w:t xml:space="preserve">or off. 'lf' will turn elongated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'l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: cf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commands  instruct the  printer to switch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ing on</w:t>
        <w:tab/>
        <w:t xml:space="preserve">or off. 'cf' will turn condensed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'c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: ia, ib,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commands  instruct the  printer to 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acing. 'ia'  sets line  spacing to  1/8 inch. 'ib'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spacing  to 7/72  inch (often 13/120). 'io'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spacing to 1/6 inch which is usu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SCAP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: e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mand  allows you  to send escape sequen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er. It</w:t>
        <w:tab/>
        <w:t xml:space="preserve">must be  either the only or the la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a  print command</w:t>
        <w:tab/>
        <w:t>line. When</w:t>
        <w:tab/>
        <w:t xml:space="preserve">NED recognizes an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quence command  it  sends</w:t>
        <w:tab/>
        <w:t>an</w:t>
        <w:tab/>
        <w:t>escape</w:t>
        <w:tab/>
        <w:t xml:space="preserve">character  (1B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ed by the remaining characters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.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sets an Epson FX typ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.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ables auto line feed on an IBM graphics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 is an example of us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.bf.hf.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.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tays mainly 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.bo.ho.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above sets bold on, enhanced on and underline 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s 'The</w:t>
        <w:tab/>
        <w:t xml:space="preserve">Rain...'. It  then turns  underline off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s  'Stays</w:t>
        <w:tab/>
        <w:t>mainly...'.  It  then  turns  bold</w:t>
        <w:tab/>
        <w:t xml:space="preserve">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hanced off and resets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LINE PRIN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can</w:t>
        <w:tab/>
        <w:t xml:space="preserve">insert your  own printer  commands di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r file  by using</w:t>
        <w:tab/>
        <w:t xml:space="preserve">CTRL ESC  and Shift  In (chr 14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Out (chr 15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 rain in &lt;Ctrl Esc&gt;GSpain&lt;Ctrl Esc&gt;H stay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printed on an Epson FX, will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 rain in Spain stays mainly 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 an  HP LaserJet,</w:t>
        <w:tab/>
        <w:t xml:space="preserve">Shift In  and Shift  Out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mary and secondary fonts respectively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primary</w:t>
        <w:tab/>
        <w:t xml:space="preserve">font is  Courier and  the secondary 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urier bol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 rain in &lt;Alt 15&gt;Spain&lt;Alt 14&gt; stays mai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printed on an HP LaserJet, will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 rain in Spain stays mainly 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is</w:t>
        <w:tab/>
        <w:t xml:space="preserve">example, to  generate the Shift In and Shi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s, hold  down the  ALT key</w:t>
        <w:tab/>
        <w:t xml:space="preserve">and type 14 or 15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pter 6. Tuto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6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tutorials are designed to assist you to bec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amiliar with  NED. They introduce the main skill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operate NED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should have read Chapter 1 before you start he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y find  it useful</w:t>
        <w:tab/>
        <w:t>to read  Chapters 2  and 3</w:t>
        <w:tab/>
        <w:t xml:space="preserve">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rting these tutorials to familiarize yourself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ange of  commands available.  It  is  assumed  you</w:t>
        <w:tab/>
        <w:t xml:space="preserve">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talled NED  correctly and  that the  system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ither in  the current  directory or  on  the  PATH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ction 1.2 for details on installing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e  tutorials, special keys such as SHIFT F2 or AL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be</w:t>
        <w:tab/>
        <w:t xml:space="preserve">surrounded by  angle  brackets.  Character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urrounded by  angle brackets  should be typed lit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make  sure you press ENTER only wh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6.2 Tutorial One - A DOS  menu system This  tutori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uide you through the creation of a simple DOS bat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ystem.</w:t>
        <w:tab/>
        <w:t>We</w:t>
        <w:tab/>
        <w:t xml:space="preserve"> will  create  this  system  in  a</w:t>
        <w:tab/>
        <w:t xml:space="preserve">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ubdirectory so</w:t>
        <w:tab/>
        <w:t>as not</w:t>
        <w:tab/>
        <w:t>to interfere  with any</w:t>
        <w:tab/>
        <w:t xml:space="preserve">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tch files.  Firstly enter</w:t>
        <w:tab/>
        <w:t xml:space="preserve">the following comm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d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nable to crea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as displayed, then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l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remove  any  existing  files.  Regardless,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d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reating the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at the DOS prompt enter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menu.bat menu.tx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NED  loads it  will copy</w:t>
        <w:tab/>
        <w:t xml:space="preserve">the two  filenames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line  to the  File List, then NED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 'menu.bat'</w:t>
        <w:tab/>
        <w:t>(the first</w:t>
        <w:tab/>
        <w:t xml:space="preserve">file  in  the  list)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menu.bat' does not exist, NED will prompt you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s creation.  Press 'y'  to proceed.  NED 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new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chop&lt;Left&gt;&lt;Del&gt;&lt;space bar&gt;off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obvious</w:t>
        <w:tab/>
        <w:t xml:space="preserve">typing error  is  corrected  by  mo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left</w:t>
        <w:tab/>
        <w:t xml:space="preserve">with the LEFT arrow and pressing the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remove the 'p' in 'echop'. Now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l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ype \tut\men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lines</w:t>
        <w:tab/>
        <w:t xml:space="preserve">are the commands to display the menu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you will create shortly. Note that the ENTER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eded to  open up  a new blank line. Before we conti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re is  one more  error to correct. The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nu text  file should  be '\nedtut\menu.txt'. T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,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Home&gt;&lt;Ctrl Right&gt;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moves</w:t>
        <w:tab/>
        <w:t>the cursor</w:t>
        <w:tab/>
        <w:t>to the</w:t>
        <w:tab/>
        <w:t xml:space="preserve">beginning of  the 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ves to  the second character of the next word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ed to ensure that you are in insert mode. I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ars as  a quarter  block you are in overtype mod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INS to change to insert mode. If the cursor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a  half block you are already in insert mode. N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 to correct the path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to save this file,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W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takes</w:t>
        <w:tab/>
        <w:t>you into  Command mode</w:t>
        <w:tab/>
        <w:t xml:space="preserve">and issues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.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3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  is left  open and you are lef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xt  step is  to create  the menu  screen.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or  'menu.bat' above,  you will</w:t>
        <w:tab/>
        <w:t xml:space="preserve">have to  confi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reation of</w:t>
        <w:tab/>
        <w:t xml:space="preserve">'menu.txt' by  pressing 'y'  when 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it Command  mode and  return  to  the</w:t>
        <w:tab/>
        <w:t xml:space="preserve">Edit  window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ing the  ESC key.  You now</w:t>
        <w:tab/>
        <w:t xml:space="preserve">need to  e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-indent feature</w:t>
        <w:tab/>
        <w:t xml:space="preserve">is set on. The status of Auto-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displayed on the top line of the screen betw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ree %  and the</w:t>
        <w:tab/>
        <w:t xml:space="preserve">line counter. If on, 'I' appears in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ttribute if  off, it  will be in normal attribute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I  if it is off. Turn the CAPS LOCK on,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is  displayed by the 'C' character in the sam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the Auto-indent flag. 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 Y S T E M   M E N U&lt;Alt C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e that a space should be typed between each 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ree spaces between the two words. ALT C will cent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, and ENTER will open a new lin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xt,  we  will</w:t>
        <w:tab/>
        <w:t>underline  the</w:t>
        <w:tab/>
        <w:t xml:space="preserve">menu  title.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F=,21&lt;Ctrl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instructs  NED</w:t>
        <w:tab/>
        <w:t>to</w:t>
        <w:tab/>
        <w:t>fill  from</w:t>
        <w:tab/>
        <w:t xml:space="preserve">the  current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osition with  21 '='  characters.  The</w:t>
        <w:tab/>
        <w:t xml:space="preserve">CTRL  ENTER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turns you</w:t>
        <w:tab/>
        <w:t xml:space="preserve">directly to  the Edit  window. Insert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lank lines by pressing ENTER three times,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 - DISPLAY DIRECTORY TREE&lt;Alt C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above,  this line  will be  centred  and</w:t>
        <w:tab/>
        <w:t>a  new</w:t>
        <w:tab/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ed. On the new line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 -&lt;Space 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have</w:t>
        <w:tab/>
        <w:t>inserted space</w:t>
        <w:tab/>
        <w:t>bar since  we  want  a</w:t>
        <w:tab/>
        <w:t xml:space="preserve">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ace. Then</w:t>
        <w:tab/>
        <w:t xml:space="preserve">press ALT F seven times. Each time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T F  a character  from the  line above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position</w:t>
        <w:tab/>
        <w:t>and the  cursor is</w:t>
        <w:tab/>
        <w:t xml:space="preserve">moved to 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saves  you from having to retype 'DISPLAY'. N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Space bar&gt;CHKD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n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Ctrl F3&gt;&lt;F2&gt;&lt;Ctrl 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takes</w:t>
        <w:tab/>
        <w:t xml:space="preserve">a copy of the current line, inserts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low the  current line,  and then moves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first word on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will</w:t>
        <w:tab/>
        <w:t xml:space="preserve">now edit this new line to create your thir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tion. Press  the INS  key to  change to  overtyp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ype '3'  to replace the '2' at the beginning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press  CTRL RIGHT three times. This will pos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t the beginning of the word 'CHKDSK'. Now press ALT 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lete the remainder of the line and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OS ENVIRONMENT&lt;Enter&gt;&lt;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will  complete the  third menu  option and  op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ree blank</w:t>
        <w:tab/>
        <w:t xml:space="preserve">lines below.  Now type the menu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TER THE NUMBER FOR THE OP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Alt C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"MENU" TO REDISPLAY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pletes  the entry  of the  screen text,</w:t>
        <w:tab/>
        <w:t xml:space="preserve">whic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now finish formatting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Ctrl Home&gt;&lt;Down&gt;&lt;Down&gt;&lt;Down&gt;&lt;Down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will  take you  to the  top of  the file,</w:t>
        <w:tab/>
        <w:t xml:space="preserve">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down</w:t>
        <w:tab/>
        <w:t>to the</w:t>
        <w:tab/>
        <w:t xml:space="preserve">first menu option and insert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between the first and second menu options.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Enter&gt;&lt;Down&gt;&lt;Down&gt;&lt;Down&gt;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inserts  a blank  line between the second and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nu  options   and</w:t>
        <w:tab/>
        <w:t>moves</w:t>
        <w:tab/>
        <w:t>the  cursor   to  the</w:t>
        <w:tab/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tructions.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Alt G&gt;&lt;Home&gt;&lt;Alt 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convert  the line  to lower case, move to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line  and flip the case of the 'e' in 'enter' to 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Alt G&gt;&lt;Ctrl Right&gt;&lt;Ctrl Right&gt;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moves you to the second instruction line, flip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nd  moves the  cursor to  the 'm' of '"menu"'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ALT M four times to change 'menu' to upperca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creen should now look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S Y S T E M   M E 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1 - DISPLAY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2 - DISPLAY CHKD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3 - DISPLAY 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Enter the number for the op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or enter 'MENU' to redisplay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finishes your menu screen. To save your work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Shift 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is</w:t>
        <w:tab/>
        <w:t>a  shortcut  for  the  WRITE  command  you</w:t>
        <w:tab/>
        <w:t xml:space="preserve">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arlier. NED should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4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reating the o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now want to create a batch file for each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nu. To do this,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Alt 1&gt;&lt;Ctrl Home&gt;&lt;F4&gt;&lt;Down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changes  you  to  the</w:t>
        <w:tab/>
        <w:t>first  area  which</w:t>
        <w:tab/>
        <w:t xml:space="preserve">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menu.bat'. ALT</w:t>
        <w:tab/>
        <w:t>0 to  9 are  shortcut keys</w:t>
        <w:tab/>
        <w:t xml:space="preserve">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other area  and   'menu.bat' is  in area  1. This</w:t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ves the  cursor to  the first</w:t>
        <w:tab/>
        <w:t xml:space="preserve">line, enters Block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pands the</w:t>
        <w:tab/>
        <w:t>block to  cover the  first two</w:t>
        <w:tab/>
        <w:t>lines,</w:t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ies the  block to  the scrap</w:t>
        <w:tab/>
        <w:t>buffer and</w:t>
        <w:tab/>
        <w:t xml:space="preserve">exits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r first  option file</w:t>
        <w:tab/>
        <w:t xml:space="preserve">will be  called '1.bat'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 command to create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O1.bat&lt;Enter&gt;y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will</w:t>
        <w:tab/>
        <w:t xml:space="preserve">use the contents of the scrap buffer to 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sis of the first option file.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inserts  a copy  of  the  scrap  buffer  be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rent</w:t>
        <w:tab/>
        <w:t>line   and</w:t>
        <w:tab/>
        <w:t xml:space="preserve"> then</w:t>
        <w:tab/>
        <w:t>deletes   the</w:t>
        <w:tab/>
        <w:t>blank</w:t>
        <w:tab/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matically inserted  by NED when the file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now  want to</w:t>
        <w:tab/>
        <w:t>finish the</w:t>
        <w:tab/>
        <w:t xml:space="preserve">option file  by  ad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to display the DOS tree and then to re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nu text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Ctrl End&gt;&lt;Enter&gt;&lt;Caps Lo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move</w:t>
        <w:tab/>
        <w:t>to the</w:t>
        <w:tab/>
        <w:t>end of</w:t>
        <w:tab/>
        <w:t xml:space="preserve">the file  and open a blank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urn the Caps Lock off. 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s . | mor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will</w:t>
        <w:tab/>
        <w:t>now use  this file</w:t>
        <w:tab/>
        <w:t>as the</w:t>
        <w:tab/>
        <w:t xml:space="preserve">basis of  '2.bat'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F4&gt;&lt;Ctrl Home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create  '2.bat' we  will use the same procedur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d with '1.bat',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O2.bat&lt;Enter&gt;y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now  want to</w:t>
        <w:tab/>
        <w:t xml:space="preserve">finish this option file by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wis'  command  with  the  'chkdsk'</w:t>
        <w:tab/>
        <w:t xml:space="preserve">command.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Down&gt;&lt;Alt 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se keys  move the  cursor to the third line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s contents. N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kdsk /f *.*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with</w:t>
        <w:tab/>
        <w:t xml:space="preserve">this the  last file, we will create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3.bat' with '2.bat'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Ctrl Home&gt;&lt;F4&gt;&lt;Ctrl End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O3.bat&lt;Enter&gt;y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finish  this option  file we will replace the 'chkd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with the 'set' command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Down&gt;&lt;Alt K&gt;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now</w:t>
        <w:tab/>
        <w:t xml:space="preserve">have five open files. The Status screen hel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ep track  of open files. Press F10 to view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e that  the option  batch files have a flashing 'Y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'Changes'  column.  The</w:t>
        <w:tab/>
        <w:t>Status</w:t>
        <w:tab/>
        <w:t>screen</w:t>
        <w:tab/>
        <w:t>should</w:t>
        <w:tab/>
        <w:t xml:space="preserve">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omething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File Name  Size Lines</w:t>
        <w:tab/>
        <w:tab/>
        <w:t xml:space="preserve"> Last Write </w:t>
        <w:tab/>
        <w:t xml:space="preserve">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1</w:t>
        <w:tab/>
        <w:t xml:space="preserve"> MENU.BAT</w:t>
        <w:tab/>
        <w:t xml:space="preserve"> 39 </w:t>
        <w:tab/>
        <w:t>3  20/07/1989 at 12:15</w:t>
        <w:tab/>
        <w:tab/>
        <w:t xml:space="preserve">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2</w:t>
        <w:tab/>
        <w:t xml:space="preserve"> MENU.TXT</w:t>
        <w:tab/>
        <w:t xml:space="preserve"> 406   14  20/07/1989 at 12:23</w:t>
        <w:tab/>
        <w:tab/>
        <w:t xml:space="preserve">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3</w:t>
        <w:tab/>
        <w:t xml:space="preserve"> 1.BAT</w:t>
        <w:tab/>
        <w:tab/>
        <w:tab/>
        <w:tab/>
        <w:t>5</w:t>
        <w:tab/>
        <w:tab/>
        <w:t xml:space="preserve"> (new file) </w:t>
        <w:tab/>
        <w:tab/>
        <w:t xml:space="preserve">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4</w:t>
        <w:tab/>
        <w:t xml:space="preserve"> 2.BAT</w:t>
        <w:tab/>
        <w:tab/>
        <w:tab/>
        <w:tab/>
        <w:t>5</w:t>
        <w:tab/>
        <w:tab/>
        <w:t xml:space="preserve"> (new file) </w:t>
        <w:tab/>
        <w:tab/>
        <w:t xml:space="preserve">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&gt; 5</w:t>
        <w:tab/>
        <w:t xml:space="preserve"> 3.BAT</w:t>
        <w:tab/>
        <w:tab/>
        <w:tab/>
        <w:tab/>
        <w:t>5</w:t>
        <w:tab/>
        <w:tab/>
        <w:t xml:space="preserve"> (new file) </w:t>
        <w:tab/>
        <w:tab/>
        <w:t xml:space="preserve">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6</w:t>
        <w:tab/>
        <w:t xml:space="preserve">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7</w:t>
        <w:tab/>
        <w:t xml:space="preserve">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8</w:t>
        <w:tab/>
        <w:t xml:space="preserve">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9</w:t>
        <w:tab/>
        <w:t xml:space="preserve">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10 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any  key to return to the current file.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s that  have changed,  use  the</w:t>
        <w:tab/>
        <w:t xml:space="preserve">LAUNDRY  comman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L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might  like to have another look at the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check  that  all</w:t>
        <w:tab/>
        <w:t>changed  files</w:t>
        <w:tab/>
        <w:t>have  been</w:t>
        <w:tab/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sting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now  want to test the menu system. To do thi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ve to</w:t>
        <w:tab/>
        <w:t xml:space="preserve">return to  DOS. Since  we are already 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,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Q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enu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will display the menu text. To run the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</w:t>
        <w:tab/>
        <w:t>will  no  doubt  see  that</w:t>
        <w:tab/>
        <w:t>the  directory</w:t>
        <w:tab/>
        <w:t xml:space="preserve">tre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mmediately replaced  by  the  menu</w:t>
        <w:tab/>
        <w:t>text.  To  fix</w:t>
        <w:tab/>
        <w:t xml:space="preserve">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blem, we will have to edit our batch files. Reload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*.ba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expands</w:t>
        <w:tab/>
        <w:t xml:space="preserve">and sorts the filenames matching the '*.b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dcard into  the File</w:t>
        <w:tab/>
        <w:t xml:space="preserve">List. NED  then opens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in</w:t>
        <w:tab/>
        <w:t xml:space="preserve">the list  which will  be '1.bat'.  Now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Down&gt;&lt;Enter&gt;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 insert</w:t>
        <w:tab/>
        <w:t xml:space="preserve">the  'pause'   statement  under   the  'wi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need</w:t>
        <w:tab/>
        <w:t xml:space="preserve">to insert this command in the other optio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s. Copy</w:t>
        <w:tab/>
        <w:t xml:space="preserve">the current  line to  the  scrap  buff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ing CTRL  F3.  Because</w:t>
        <w:tab/>
        <w:t>we</w:t>
        <w:tab/>
        <w:t>know  that</w:t>
        <w:tab/>
        <w:t xml:space="preserve">the  'pa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needs  to be  inserted at  the same</w:t>
        <w:tab/>
        <w:t xml:space="preserve">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aining  option   batch  files,   we  can</w:t>
        <w:tab/>
        <w:t xml:space="preserve"> recor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trokes used for the second option file to a macro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ll then  only need to press the macro key to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trokes for the third option file. Pres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F7&gt;&lt;Alt 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begins recording keystrokes to ALT F1. NE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cording (ALT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Ctrl F1&gt;&lt;Down&gt;&lt;Down&gt;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open</w:t>
        <w:tab/>
        <w:t xml:space="preserve">the next  file in  the File  List which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2.bat', and insert scrap buffer under the third lin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nish recording  the macro,  press F7.</w:t>
        <w:tab/>
        <w:t xml:space="preserve">NE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d Record (ALT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we  can use</w:t>
        <w:tab/>
        <w:t>the   macro to</w:t>
        <w:tab/>
        <w:t>update the</w:t>
        <w:tab/>
        <w:t xml:space="preserve">thir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. Press</w:t>
        <w:tab/>
        <w:t xml:space="preserve">ALT F1 and the 'pause' command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'3.bat'!</w:t>
        <w:tab/>
        <w:t xml:space="preserve">To test these changes, we will save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by  using the  's' parameter  with the QU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Q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enu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the  command has  finished, you  will  be  ask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rike any key when ready. When you strike a ke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xt will  be displayed.  Test the  other options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at completes  Tutorial One.  To learn</w:t>
        <w:tab/>
        <w:t xml:space="preserve">more  about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ceed to the next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6.3 Tutorial Two - Programming with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tutorial  will show  you more of NED's capab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ticularly  those</w:t>
        <w:tab/>
        <w:t>that  assist  with</w:t>
        <w:tab/>
        <w:t xml:space="preserve">the  writ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puter programs.  We have chosen the BASIC langu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examples  in this  tutorial since  it is  the</w:t>
        <w:tab/>
        <w:t xml:space="preserve">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dely understood  language. If you have not bee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rst  tutorial then you will not be able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tutorial  as you  will need to use 'menu.txt'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 to remove the tutoria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l \nedtut\sample.ba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displayed,  ignore it  and enter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change to the tutoria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d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at the DOS prompt enter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sample.ba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nce 'sample.bas' does not exist, NED will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rm its creation. Press 'y'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Program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rstly we  want to</w:t>
        <w:tab/>
        <w:t xml:space="preserve">create the program header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sist of  a few  comment lines  with the  file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ate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M &lt;Esc&gt;F-,75&lt;Ctrl 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Alt F&gt;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the  first line, the word 'REM' will be followed by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-' characters  from the  FILL command.</w:t>
        <w:tab/>
        <w:t>A  new</w:t>
        <w:tab/>
        <w:t xml:space="preserve">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ed up, the 'REM ' is field copied from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the seco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xt you  need to  ensure that you are in insert mod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sor appears as a quarter block you are in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, so  press INS</w:t>
        <w:tab/>
        <w:t xml:space="preserve">to change  to insert  mode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appears  as a half block you are already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. 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 name:&lt;Tab&gt;&lt;Tab&gt;&lt;Alt H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ere we</w:t>
        <w:tab/>
        <w:t>have used  the ALT</w:t>
        <w:tab/>
        <w:t xml:space="preserve">H key  to inser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name at the cursor position. When in insert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 inserts spaces up to the next tabstop. Now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 field cop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Alt F&gt;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ate created:&lt;Tab&gt;&lt;Alt 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above,  this copies the 'REM ' from the previou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inserts the current date/time 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complete the header we will copy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to the end of the file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Ctrl Home&gt;&lt;Ctrl F3&gt;&lt;Ctrl End&gt;&lt;F2&gt;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TRL HOME  and CTRL</w:t>
        <w:tab/>
        <w:t xml:space="preserve">END move  the cursor to the fir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ast line  of the  file. After  the comment lin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erted, two  blank lines  are opened up below it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-indent and</w:t>
        <w:tab/>
        <w:t>Enter to  Format code  One of  the</w:t>
        <w:tab/>
        <w:t xml:space="preserve">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on program  constructs is  the 'if/else'.  NED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-indent feature which makes the entry of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ructure easy.</w:t>
        <w:tab/>
        <w:t>To toggle  Auto-indent on,</w:t>
        <w:tab/>
        <w:t xml:space="preserve">press ALT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tatus of Auto-indent is displayed on the top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creen between memory free % and the line coun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, 'I'</w:t>
        <w:tab/>
        <w:t>appears in</w:t>
        <w:tab/>
        <w:t xml:space="preserve">bold attribute if off, i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rmal attribute. Now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a = b&lt;Righ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will  notice that  the cursor is now one tabstop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new</w:t>
        <w:tab/>
        <w:t>line. This</w:t>
        <w:tab/>
        <w:t>is because</w:t>
        <w:tab/>
        <w:t xml:space="preserve">when you pres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in  combination with ENTER NED moves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bstop to the right. N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a = c&lt;Righ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lda = a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 = b&lt;Lef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dif&lt;Lef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dif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will  notice that when you press ENTER by itsel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 will   appear  under   the  first  non-whit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racter of  the previous  line. The  effect of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EFT or</w:t>
        <w:tab/>
        <w:t xml:space="preserve">RIGHT SHIFT is to move the cursor one tabs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</w:t>
        <w:tab/>
        <w:t xml:space="preserve">left  or  right  of  that  position.  Now 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ls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Tab&gt;oldb = b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ere the  ENTER and TAB keys perform the longh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e  RIGHT SHIFT</w:t>
        <w:tab/>
        <w:t xml:space="preserve">ENTER we used before. We now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move</w:t>
        <w:tab/>
        <w:t>these three  lines to  above the  last</w:t>
        <w:tab/>
        <w:t xml:space="preserve">'endi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F4&gt;&lt;Up&gt;&lt;Up&gt;&lt;Del&gt;&lt;Ctrl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enters  Block Mode,  selects the  last thre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ts them to the scrap buffer and finally CTRL F2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block above the current line. To finish this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Right Shift Enter&gt;If a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F4&gt;&lt;Down&gt;&lt;Tab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Ctrl F3&gt;&lt;F2&gt;&lt;Home&gt;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inserts  another 'if'  statement below</w:t>
        <w:tab/>
        <w:t xml:space="preserve">the  'els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s Block Mode, selects the next two lines, mov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e tabstop</w:t>
        <w:tab/>
        <w:t xml:space="preserve">to the right and exits Block Mode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takes  a copy  of the 'endif' line, inserts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urrent line. The cursor is moved to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 and  the line  is moved  one tabstop  to the 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king Corrections  to code</w:t>
        <w:tab/>
        <w:t xml:space="preserve">Some versions  of BAS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 accept the 'endif' as one word. To correct thi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F4&gt;&lt;Ctrl Right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ere we</w:t>
        <w:tab/>
        <w:t xml:space="preserve">have used the 's' function in Block Mod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'endif'</w:t>
        <w:tab/>
        <w:t xml:space="preserve">to the search expression. This is a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the</w:t>
        <w:tab/>
        <w:t xml:space="preserve">SPECIFY command.  To make the replacement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Rend if,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ach time  the search  expression is  found you</w:t>
        <w:tab/>
        <w:t xml:space="preserve">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mpted to</w:t>
        <w:tab/>
        <w:t>replace it</w:t>
        <w:tab/>
        <w:t>with 'end  if'. Answer</w:t>
        <w:tab/>
        <w:t xml:space="preserve">'y'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ime you are prompted. NED will then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3 replaced, 0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owing you</w:t>
        <w:tab/>
        <w:t>the total  number of  replacements</w:t>
        <w:tab/>
        <w:t xml:space="preserve">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of overflows. Overflows occur when th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xt expands  the line to more than 256 characters.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requires a 'then' to follow the 'if' condi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have</w:t>
        <w:tab/>
        <w:t>not included.  To correct  this we</w:t>
        <w:tab/>
        <w:t xml:space="preserve">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gular Expression '^\s*if' to specify our searc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append  'then' to  the line.  We will als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strokes needed  to do  this to  a macro  so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ocess can be repeated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^\s*if&lt;Ctrl Enter&gt;&lt;Ctrl 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carat  '^' in  the expression specifies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a line, the '\s' which specifies a space char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asterisk  '*' which</w:t>
        <w:tab/>
        <w:t xml:space="preserve">tells NED to match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pression (being  the space)  zero</w:t>
        <w:tab/>
        <w:t>or</w:t>
        <w:tab/>
        <w:t xml:space="preserve">more  tim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ord the  edits for the first 'if' statement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F7&gt;&lt;Alt F8&gt;&lt;F8&gt;&lt;End&gt;&lt;Space Bar&gt;then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begins recording the macro key ALT F8, then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the</w:t>
        <w:tab/>
        <w:t>first matching</w:t>
        <w:tab/>
        <w:t xml:space="preserve">'if' statement, moves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f that</w:t>
        <w:tab/>
        <w:t xml:space="preserve">line and adds ' then' and finishes reco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. Now  press ALT  F8 two  times to fix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if' statements.  The file should now look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 File name:</w:t>
        <w:tab/>
        <w:t xml:space="preserve">   SAMPLE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 Date created:   Wednesday 19/07/1989  12:55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a = b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if a = 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olda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if a = 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oldb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b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etting a Copy of the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 is  often necessary to design a screen layout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ding. In  this section  we will convert the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menu.txt' you  created in  the first  tutorial to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s. If  you have  not created the menu screen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 and complete Tutorial One. To start with,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en 'menu.txt' and copy its contents to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sample.bas'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O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takes  you to File Display mode where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ile  'menu.txt' by</w:t>
        <w:tab/>
        <w:t xml:space="preserve">using the 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igh-light to  the filename</w:t>
        <w:tab/>
        <w:t xml:space="preserve">and pressing  ENTER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not find</w:t>
        <w:tab/>
        <w:t xml:space="preserve">'menu.txt' go back to the first tuto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reate it  as instructed.  Now press ESC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dit window and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F4&gt;&lt;Ctrl End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will  copy the  entire file  to the  scrap 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turn to  'sample.bas' by  using the  Status  scree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F10&gt;&lt;Up&gt;&lt;any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 change areas  using the  Status scre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lso press  the number of the area you wish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 insert</w:t>
        <w:tab/>
        <w:t xml:space="preserve">this  screen   into  your  file,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Ctrl End&gt;&lt;F2&gt;&lt;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verting the Layout to Program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L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CATE&lt;space bar&gt;&lt;space bar&gt;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You now</w:t>
        <w:tab/>
        <w:t xml:space="preserve">need to  move the cursor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rst line of the menu screen by pres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e the column number, then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Up&gt;&lt;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n type the number of the column, which should be '3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n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w join the menu screen line by press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&lt;Alt W&gt;&lt;End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ALT</w:t>
        <w:tab/>
        <w:t xml:space="preserve">W removes  the leading spaces from the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'";' completes the 'PRINT'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will now copy this line and use it as the bas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xt statement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Ctrl F3&gt;&lt;F2&gt;&lt;Ctrl Right&gt;&lt;Ctrl 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copies  the current  line and</w:t>
        <w:tab/>
        <w:t xml:space="preserve">inserts it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n moves  the cursor  over the  row  paramete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LOCATE' statement.</w:t>
        <w:tab/>
        <w:t xml:space="preserve">Make sure  insert is  off  (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ode) and  enter '4'.  To complete  the</w:t>
        <w:tab/>
        <w:t xml:space="preserve">line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Right&gt;&lt;Right&gt;&lt;Alt D&gt;&lt;F3&gt;&lt;Alt W&gt;"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deletes  the copy of the 'PRINT' statement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joins the  next line  from the menu layout. The nex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to  take a  copy of  the previous  line's 'LOCAT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PRINT' statements  and insert  them for the thre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nes. To do this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Up&gt;&lt;F4&gt;&lt;Ctrl Right&gt;&lt;Ctrl Right&gt;&lt;Right&gt;&lt;Right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F7&gt;&lt;Alt F2&gt;&lt;Down&gt;&lt;F2&gt;&lt;Down&gt;&lt;F2&gt;&lt;Down&gt;&lt;F2&gt;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addition</w:t>
        <w:tab/>
        <w:t>to inserting  the block,  this</w:t>
        <w:tab/>
        <w:t xml:space="preserve">recor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cessary keystrokes  to the  macro key</w:t>
        <w:tab/>
        <w:t xml:space="preserve">ALT F2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se. Now  move the  cursor to  the beginning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tion line by pres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gain, note</w:t>
        <w:tab/>
        <w:t>the column</w:t>
        <w:tab/>
        <w:t xml:space="preserve">number which should be '28'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UP three times, the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Home&gt;&lt;Ctrl Right&gt;7&lt;Right&gt;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Ctrl Left&gt;9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Ctrl Left&gt;&lt;Left&gt;11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renumbers  the</w:t>
        <w:tab/>
        <w:t>'LOCATE'  statements  for  the</w:t>
        <w:tab/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ptions. Note  the use  of field  copy ALT  F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lumn number  from the</w:t>
        <w:tab/>
        <w:t>previous line.</w:t>
        <w:tab/>
        <w:t>We now</w:t>
        <w:tab/>
        <w:t xml:space="preserve">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'";' to the end of each of these statements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we</w:t>
        <w:tab/>
        <w:t xml:space="preserve">will copy  the characters  from a comple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d insert them at where needed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Up&gt;&lt;Up&gt;&lt;Up&gt;&lt;End&gt;&lt;F4&gt;&lt;Left&gt;&lt;Left&gt;&lt;Ins&gt;&lt;Al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ere we</w:t>
        <w:tab/>
        <w:t xml:space="preserve">have used  the macro you created above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crap at the end of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now  need to</w:t>
        <w:tab/>
        <w:t>remove the</w:t>
        <w:tab/>
        <w:t xml:space="preserve">blank lines from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nu options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Down&gt;&lt;Shift F2&gt;&lt;Down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will</w:t>
        <w:tab/>
        <w:t xml:space="preserve">record a macro to move the menu option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PRINT' statements. In this example we will also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 using the MACRO command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sc&gt;MMove menu options&lt;Enter&gt;&lt;Shift Alt 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Home&gt;&lt;F4&gt;&lt;End&gt;&lt;Del&gt;&lt;Up&gt;&lt;Up&gt;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End&gt;&lt;Ctrl Left&gt;&lt;Right&gt;&lt;F2&gt;&lt;Down&gt;&lt;Down&gt;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macro has been assigned to ALT F14. It cut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nu option</w:t>
        <w:tab/>
        <w:t>and places</w:t>
        <w:tab/>
        <w:t>it between</w:t>
        <w:tab/>
        <w:t xml:space="preserve">the double quo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last 'PRINT' statement, then it return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previous  menu option.  Press SHIFT</w:t>
        <w:tab/>
        <w:t xml:space="preserve">F7 to  vie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 Report  screen. You  will notice  the na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 we have just recorded is displayed. The oth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e recorded</w:t>
        <w:tab/>
        <w:t>ALT F2</w:t>
        <w:tab/>
        <w:t xml:space="preserve">was not  named and thus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ssage '(untitled)'. Press any key to return to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indow.</w:t>
        <w:tab/>
        <w:t>Now  press</w:t>
        <w:tab/>
        <w:t>SHIFT  ALT</w:t>
        <w:tab/>
        <w:t>F4</w:t>
        <w:tab/>
        <w:t xml:space="preserve">twice  to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aining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last  step is to convert the two instruction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LOCATE' and 'PRINT' statements. Open a new line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'LOCATE'  statement by pressing ENTER, and then AL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ight times. Now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,&lt;Down&gt;&lt;Shift F2&gt;&lt;Shift 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Shift 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o remove  the blank  lines</w:t>
        <w:tab/>
        <w:t>between  the  code</w:t>
        <w:tab/>
        <w:t xml:space="preserve">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ainder of  the layout. To find our column numbe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OME, note  the number  (which should  be 21),  and</w:t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Up&gt;&lt;End&gt;21&lt;Alt F&gt;&lt;Alt F&gt;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Alt F&gt;&lt;Alt F&gt;&lt;Alt F&gt;&lt;Shift F2&gt;&lt;F2&gt;&lt;Ctrl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inserts  a copy  a copy  of the line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nu instruction  lines. Note  that you</w:t>
        <w:tab/>
        <w:t xml:space="preserve">must press AL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ight times. Now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&lt;Alt W&gt;&lt;End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 completes</w:t>
        <w:tab/>
        <w:t>the  first</w:t>
        <w:tab/>
        <w:t xml:space="preserve">menu  instruction  lin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pete the second line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Down&gt;&lt;Down&gt;&lt;Home&gt;&lt;Ctrl Right&gt;&lt;Alt 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sc to exit this menu&lt;Alt C&gt;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te the column position (should be 2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ich will  centre the  line.  To  correct  the</w:t>
        <w:tab/>
        <w:t xml:space="preserve">'LOC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atement,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Up&gt;&lt;Home&gt;&lt;Ctrl Right&gt;&lt;Right&gt;&lt;Right&gt;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Right&gt;9&lt;End&gt;&lt;F3&gt;&lt;Alt W&gt;&lt;Shift 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HIFT F5  redraws the screen with the current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entre of  the window.  The screen  should look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3,30:PRINT "S Y S T E M   M E N U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4,30:PRINT "=====================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7,28:PRINT "1 - DISPLAY DIRECTORY TRE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9,28:PRINT "2 - DISPLAY CHECKDISK INFO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1,28:PRINT "3 - DISPLAY DOS ENVIRONMEN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4,21:PRINT "Enter the number for the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4,29:PRINT "or Esc to exit this menu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finishes  the conversion to code of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rstly</w:t>
        <w:tab/>
        <w:t>we</w:t>
        <w:tab/>
        <w:t xml:space="preserve"> will  close   'menu.txt'  and</w:t>
        <w:tab/>
        <w:t xml:space="preserve"> then</w:t>
        <w:tab/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sample.bas'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&lt;Alt 2&gt;&lt;Esc&gt;C&lt;Enter&gt;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nce 'sample.bas'  is the only open file after we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menu.txt', NED</w:t>
        <w:tab/>
        <w:t xml:space="preserve">will exit to DOS after wri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is completes tutorial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ppendix A.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following  gives a description and  necessary  ad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the messages found in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lines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NED  has  successfully</w:t>
        <w:tab/>
        <w:t>executed  a  DETAB</w:t>
        <w:tab/>
        <w:t>or</w:t>
        <w:tab/>
        <w:t xml:space="preserve">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lines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 just copied   text from the Scrap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lines ONLY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copied number of lines only. Usual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re is  insufficient memory  or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f lines 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lines copied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just copied text from your file into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lines 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 just cut (deleted) text from your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lin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successfully rea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line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successfully sorte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successfully writte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%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read number%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 replaced, number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  told you how many replacements it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number of overflows that occurred 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umber%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written number% of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Not Op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attempted to select an unopen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-detab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will not detab a file when it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-detab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will detab a file when it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-entab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will not entab a file when it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uto-entab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will entab a file when it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up Creation Error, using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 backup   file could  not be  made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ackup directory. The current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d Are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specified an invalid are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d Fill Spec or Not Valid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r fill  specification is invalid 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aracters to fill will not fit in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d Line Numb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specified a non-existent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d Replacemen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 haven't  entered  a  search  expression  or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placement specification wa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d Tab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 specified  an</w:t>
        <w:tab/>
        <w:t xml:space="preserve">tabstop setting  out of r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 spooler  is still  busy in</w:t>
        <w:tab/>
        <w:t xml:space="preserve">background mod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annot exit  to DOS  or switch</w:t>
        <w:tab/>
        <w:t xml:space="preserve">the  background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ntil spooling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Bloc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just entered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ffer full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file  that NED was trying to read is big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 area  buffer. If  you continue,  NED  will</w:t>
        <w:tab/>
        <w:t xml:space="preserve">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cognize lines  up to the buffer size.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XLINES statement in CONFIG.NED and re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't Create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 BACKUP</w:t>
        <w:tab/>
        <w:t xml:space="preserve">directory you  specified  could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reated (e.g. volume name or a bad directory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ither NHELP.EXE  or NCAL.EXE  is no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rectory or  it is not on the PATH or el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t enough memory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't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filespec  given could not be opened (e.g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 subdirectory or a wild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't open spo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 temporary  file needed by the spooler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pened. Check DOS for insufficient disk space or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ny  files.   Don't  delete  spooler  files  (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tching sp??????) when shell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n't open spoolfile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temporary spoolfile (the file you printed)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t be opened. Check DOS for insufficient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r too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hanges will be lost, Confirm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've just  told NED  to close  a</w:t>
        <w:tab/>
        <w:t xml:space="preserve">file  which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anged. If you answer 'Y' the changes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'char' Filled  number 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successfully  filled a char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NFIG.NED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NED  has   just  written  its  current</w:t>
        <w:tab/>
        <w:t xml:space="preserve">setting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reate BACKUP Directory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 BACKUP</w:t>
        <w:tab/>
        <w:t xml:space="preserve">directory you  specified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you</w:t>
        <w:tab/>
        <w:t>answer 'Y'</w:t>
        <w:tab/>
        <w:t xml:space="preserve">NED will  attempt to 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ursor must point to {([&lt;!?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  brace</w:t>
        <w:tab/>
        <w:t>matching  function</w:t>
        <w:tab/>
        <w:t>only works</w:t>
        <w:tab/>
        <w:t xml:space="preserve">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ursor points to one of the list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OS: Type 'EXIT' to come back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've just shell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d of File Lis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re are  no more files in the File List to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re is no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d Record (macro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 just finished  recording a Macro (e.g.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MACRO Name or &lt;ret&gt; fo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've entered</w:t>
        <w:tab/>
        <w:t xml:space="preserve">the MACRO command.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ame for  a macro  and begin  recording or rena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isting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Target Key (ALT F1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 have  just started</w:t>
        <w:tab/>
        <w:t>a  Macro  record.  You</w:t>
        <w:tab/>
        <w:t xml:space="preserve">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ssign the Macro to a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rror Read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NED has  encountered a</w:t>
        <w:tab/>
        <w:t xml:space="preserve">DOS error  whilst read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rror Writ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NED has  encountered a</w:t>
        <w:tab/>
        <w:t xml:space="preserve">DOS error whilst 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le Exists! Overwri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 specified a  filename which exist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nswer 'Y' its contents will be overwritt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 have  requested an</w:t>
        <w:tab/>
        <w:t xml:space="preserve">operation for which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ufficient memory to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ufficient Memory to Sto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e just  ran out  of memory!  Save your  file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ufficient memory to us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Not enough</w:t>
        <w:tab/>
        <w:t xml:space="preserve">memory is  left to use Macros.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art-up error.  Use CHKDSK  to see  that  the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ufficient memory to load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sufficient memory to use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Not enough</w:t>
        <w:tab/>
        <w:t>memory</w:t>
        <w:tab/>
        <w:t>is</w:t>
        <w:tab/>
        <w:t>left  to  use  the</w:t>
        <w:tab/>
        <w:t xml:space="preserve">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sually a  start-up error.</w:t>
        <w:tab/>
        <w:t>Use CHKDSK</w:t>
        <w:tab/>
        <w:t>to see</w:t>
        <w:tab/>
        <w:t xml:space="preserve">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re is sufficient memory to load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valid column sort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columns  you have  specified are out of r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n-existent for sorting with the ZSOR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valid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specified an invalid directory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ACKUP command. Check with your DOS manual for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rectory 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val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 have  specified an</w:t>
        <w:tab/>
        <w:t xml:space="preserve">invalid filename. Che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r DOS manual for valid file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valid MACRO File or File na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specified a corrupted or non-existen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valid print pag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 have  specified  a  page  layout  tha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ossible  (e.g.  the  top  and</w:t>
        <w:tab/>
        <w:t>bottom</w:t>
        <w:tab/>
        <w:t xml:space="preserve">margi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reater than the page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valid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right  hand margin for word wrap must b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 and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valid sor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sort width given is not valid (e.g. the wid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reater than the maximum number of colum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valid timesli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timeslice must be an integer between 1 and 81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Key entered Not a valid MACRO ke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 specified an invalid Macro key.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ust be between (ALT F1-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S Restored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successfully loaded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CROS Saved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has successfully saved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k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just executed the goto mark key and NE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und a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k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just executed the goto mark key and NE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t found a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k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mark on the current line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rk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current line has been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atch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did not find a matching {([&lt;!?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new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are edi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o Free Areas lef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already have ten ope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peration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k to Creat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 specified a  file which does not exis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enter 'Y' NED will attempt to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verwrite old MACRO Fil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 just told  NED to  KEEP a  macro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lready  exists.  If  you  answer  'Y'</w:t>
        <w:tab/>
        <w:t>it</w:t>
        <w:tab/>
        <w:t xml:space="preserve">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verwriting old BACK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previous  backup file  is being overwritt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current back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pattern)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did not find the search pattern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s F1 for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issued an OPEN, WRITE, END, BACKUP o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mmand. You may enter File Display mod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er Off Line. Check &amp;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 printer  does  not</w:t>
        <w:tab/>
        <w:t xml:space="preserve">respond  to 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eck it and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er Not Ready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printer  is not  on line  and can'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eck and press 'Y'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processing line lin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NED is</w:t>
        <w:tab/>
        <w:t xml:space="preserve">processing line linenumber of the file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in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ording (macro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are now recording a Macro (e.g. ALT 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plac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 have  just issued  a REPLACE  command.</w:t>
        <w:tab/>
        <w:t xml:space="preserve">NED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und a match and is asking you to confirm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t with the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repl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is replac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)ave, (A)bort or (C)anc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just tried to QUIT without saving a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. Enter S, A o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ave this fil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 just issued a LAUNDRY command with the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ption. NED has recorded changes in this fil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sking you to confirm the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 file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just removed a selected file from the 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er empty or area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 have  attempted to</w:t>
        <w:tab/>
        <w:t xml:space="preserve">remove a  spool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t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er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 have  attempted to</w:t>
        <w:tab/>
        <w:t xml:space="preserve">issue a spooler comm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t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 have  just pressed</w:t>
        <w:tab/>
        <w:t xml:space="preserve">CTRL F6.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 have  just pressed</w:t>
        <w:tab/>
        <w:t xml:space="preserve">CTRL F6.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er queue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re are already 10 files in the queue.Wai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ew have been printed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ing 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 just issued  the Vp command while sp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s sus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ing sus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You have  just issued  the Vp command while sp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pooler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 current  spool file  has been  aborted</w:t>
        <w:tab/>
        <w:t xml:space="preserve">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s in the spooler queue have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ri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will  not strip  trailing whitespace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hen writ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tri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D will  strip trailing  whitespace charact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rit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Unrecognized spool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heck  the</w:t>
        <w:tab/>
        <w:t xml:space="preserve">function  reference  section  for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pool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*' function</w:t>
        <w:tab/>
        <w:tab/>
        <w:tab/>
        <w:tab/>
        <w:tab/>
        <w:tab/>
        <w:tab/>
        <w:t xml:space="preserve">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a' parameter </w:t>
        <w:tab/>
        <w:tab/>
        <w:tab/>
        <w:tab/>
        <w:tab/>
        <w:t xml:space="preserve">  23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At' files</w:t>
        <w:tab/>
        <w:tab/>
        <w:tab/>
        <w:tab/>
        <w:tab/>
        <w:tab/>
        <w:t xml:space="preserve">  11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c' function</w:t>
        <w:tab/>
        <w:tab/>
        <w:tab/>
        <w:tab/>
        <w:tab/>
        <w:tab/>
        <w:tab/>
        <w:t xml:space="preserve">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k' parameter </w:t>
        <w:tab/>
        <w:tab/>
        <w:tab/>
        <w:tab/>
        <w:tab/>
        <w:t xml:space="preserve">  36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n' parameter </w:t>
        <w:tab/>
        <w:tab/>
        <w:tab/>
        <w:tab/>
        <w:tab/>
        <w:tab/>
        <w:t xml:space="preserve">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p' parameter </w:t>
        <w:tab/>
        <w:tab/>
        <w:tab/>
        <w:tab/>
        <w:tab/>
        <w:t xml:space="preserve">  17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r' function</w:t>
        <w:tab/>
        <w:tab/>
        <w:tab/>
        <w:tab/>
        <w:tab/>
        <w:tab/>
        <w:tab/>
        <w:t xml:space="preserve">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r' option</w:t>
        <w:tab/>
        <w:tab/>
        <w:tab/>
        <w:tab/>
        <w:tab/>
        <w:tab/>
        <w:t xml:space="preserve">  33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r' parameter </w:t>
        <w:tab/>
        <w:tab/>
        <w:tab/>
        <w:tab/>
        <w:tab/>
        <w:tab/>
        <w:t xml:space="preserve">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s' function</w:t>
        <w:tab/>
        <w:tab/>
        <w:tab/>
        <w:tab/>
        <w:tab/>
        <w:tab/>
        <w:t xml:space="preserve">  1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s' parameter </w:t>
        <w:tab/>
        <w:tab/>
        <w:tab/>
        <w:tab/>
        <w:tab/>
        <w:t xml:space="preserve">  24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't' command</w:t>
        <w:tab/>
        <w:tab/>
        <w:tab/>
        <w:tab/>
        <w:tab/>
        <w:tab/>
        <w:tab/>
        <w:t xml:space="preserve">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1MARGIN command</w:t>
        <w:tab/>
        <w:tab/>
        <w:tab/>
        <w:tab/>
        <w:tab/>
        <w:t xml:space="preserve">  19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43/50 line modes</w:t>
        <w:tab/>
        <w:tab/>
        <w:tab/>
        <w:tab/>
        <w:tab/>
        <w:t xml:space="preserve">  37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LT 0 to ALT 9</w:t>
        <w:tab/>
        <w:tab/>
        <w:tab/>
        <w:tab/>
        <w:tab/>
        <w:tab/>
        <w:t xml:space="preserve">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LT F1 to ALT F20 </w:t>
        <w:tab/>
        <w:tab/>
        <w:tab/>
        <w:tab/>
        <w:t xml:space="preserve">  33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LT generation method </w:t>
        <w:tab/>
        <w:tab/>
        <w:tab/>
        <w:tab/>
        <w:t xml:space="preserve">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REA command</w:t>
        <w:tab/>
        <w:tab/>
        <w:tab/>
        <w:tab/>
        <w:tab/>
        <w:tab/>
        <w:t xml:space="preserve">  16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SCII tables</w:t>
        <w:tab/>
        <w:tab/>
        <w:tab/>
        <w:tab/>
        <w:tab/>
        <w:tab/>
        <w:t xml:space="preserve">  37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STERISK</w:t>
        <w:tab/>
        <w:tab/>
        <w:tab/>
        <w:tab/>
        <w:tab/>
        <w:tab/>
        <w:tab/>
        <w:tab/>
        <w:t xml:space="preserve">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uto-detab</w:t>
        <w:tab/>
        <w:tab/>
        <w:tab/>
        <w:tab/>
        <w:tab/>
        <w:tab/>
        <w:t xml:space="preserve">  20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uto-entab</w:t>
        <w:tab/>
        <w:tab/>
        <w:tab/>
        <w:tab/>
        <w:tab/>
        <w:tab/>
        <w:t xml:space="preserve">  20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uto-indent</w:t>
        <w:tab/>
        <w:tab/>
        <w:tab/>
        <w:tab/>
        <w:tab/>
        <w:tab/>
        <w:t xml:space="preserve">  57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AUTOINDENT statement</w:t>
        <w:tab/>
        <w:tab/>
        <w:tab/>
        <w:tab/>
        <w:t xml:space="preserve">  27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Background printing</w:t>
        <w:tab/>
        <w:tab/>
        <w:tab/>
        <w:tab/>
        <w:t xml:space="preserve">  30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BACKUP command</w:t>
        <w:tab/>
        <w:tab/>
        <w:tab/>
        <w:t xml:space="preserve">  15, 24, 27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Backup dir</w:t>
        <w:tab/>
        <w:tab/>
        <w:tab/>
        <w:tab/>
        <w:tab/>
        <w:tab/>
        <w:tab/>
        <w:t xml:space="preserve">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BACKUP statement</w:t>
        <w:tab/>
        <w:tab/>
        <w:tab/>
        <w:tab/>
        <w:tab/>
        <w:tab/>
        <w:t xml:space="preserve">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Begin recording</w:t>
        <w:tab/>
        <w:tab/>
        <w:tab/>
        <w:tab/>
        <w:tab/>
        <w:tab/>
        <w:t xml:space="preserve">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Blank previous character</w:t>
        <w:tab/>
        <w:tab/>
        <w:tab/>
        <w:tab/>
        <w:t xml:space="preserve">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Block mode</w:t>
        <w:tab/>
        <w:tab/>
        <w:tab/>
        <w:tab/>
        <w:tab/>
        <w:tab/>
        <w:t xml:space="preserve">  18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BOLDFACE</w:t>
        <w:tab/>
        <w:tab/>
        <w:tab/>
        <w:tab/>
        <w:tab/>
        <w:tab/>
        <w:tab/>
        <w:tab/>
        <w:t xml:space="preserve">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Brace match</w:t>
        <w:tab/>
        <w:tab/>
        <w:tab/>
        <w:tab/>
        <w:tab/>
        <w:tab/>
        <w:tab/>
        <w:t xml:space="preserve">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Browse</w:t>
        <w:tab/>
        <w:tab/>
        <w:tab/>
        <w:tab/>
        <w:tab/>
        <w:tab/>
        <w:t xml:space="preserve">  15, 31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alculator</w:t>
        <w:tab/>
        <w:tab/>
        <w:tab/>
        <w:tab/>
        <w:tab/>
        <w:tab/>
        <w:tab/>
        <w:t xml:space="preserve">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ARAT </w:t>
        <w:tab/>
        <w:tab/>
        <w:tab/>
        <w:tab/>
        <w:tab/>
        <w:tab/>
        <w:tab/>
        <w:tab/>
        <w:t xml:space="preserve">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entre justify</w:t>
        <w:tab/>
        <w:tab/>
        <w:tab/>
        <w:tab/>
        <w:tab/>
        <w:t xml:space="preserve">  17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GA</w:t>
        <w:tab/>
        <w:tab/>
        <w:tab/>
        <w:tab/>
        <w:tab/>
        <w:tab/>
        <w:tab/>
        <w:tab/>
        <w:t xml:space="preserve">   29,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haracter case flip</w:t>
        <w:tab/>
        <w:tab/>
        <w:tab/>
        <w:tab/>
        <w:tab/>
        <w:t xml:space="preserve">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LOSE command </w:t>
        <w:tab/>
        <w:tab/>
        <w:tab/>
        <w:tab/>
        <w:tab/>
        <w:t xml:space="preserve">  16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lour</w:t>
        <w:tab/>
        <w:tab/>
        <w:tab/>
        <w:tab/>
        <w:tab/>
        <w:tab/>
        <w:t xml:space="preserve">  27, 37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LOUR statement</w:t>
        <w:tab/>
        <w:tab/>
        <w:tab/>
        <w:tab/>
        <w:tab/>
        <w:t xml:space="preserve">  27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lumn 256</w:t>
        <w:tab/>
        <w:tab/>
        <w:tab/>
        <w:tab/>
        <w:tab/>
        <w:tab/>
        <w:tab/>
        <w:t xml:space="preserve">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mmand area</w:t>
        <w:tab/>
        <w:tab/>
        <w:tab/>
        <w:tab/>
        <w:tab/>
        <w:t xml:space="preserve">  12, 15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mmand mode</w:t>
        <w:tab/>
        <w:tab/>
        <w:tab/>
        <w:tab/>
        <w:tab/>
        <w:tab/>
        <w:t xml:space="preserve">  15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mmand selection mode</w:t>
        <w:tab/>
        <w:tab/>
        <w:tab/>
        <w:tab/>
        <w:t xml:space="preserve">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mmands</w:t>
        <w:tab/>
        <w:tab/>
        <w:tab/>
        <w:tab/>
        <w:tab/>
        <w:tab/>
        <w:tab/>
        <w:tab/>
        <w:t xml:space="preserve">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mments</w:t>
        <w:tab/>
        <w:tab/>
        <w:tab/>
        <w:tab/>
        <w:tab/>
        <w:tab/>
        <w:tab/>
        <w:tab/>
        <w:t xml:space="preserve">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mpulsory parameters </w:t>
        <w:tab/>
        <w:tab/>
        <w:tab/>
        <w:tab/>
        <w:t xml:space="preserve">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NDENSED </w:t>
        <w:tab/>
        <w:tab/>
        <w:tab/>
        <w:tab/>
        <w:tab/>
        <w:tab/>
        <w:tab/>
        <w:t xml:space="preserve">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NFIG.NED</w:t>
        <w:tab/>
        <w:tab/>
        <w:tab/>
        <w:tab/>
        <w:tab/>
        <w:tab/>
        <w:t xml:space="preserve">  26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py a line</w:t>
        <w:tab/>
        <w:tab/>
        <w:tab/>
        <w:tab/>
        <w:tab/>
        <w:tab/>
        <w:tab/>
        <w:t xml:space="preserve">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py file to list </w:t>
        <w:tab/>
        <w:tab/>
        <w:tab/>
        <w:tab/>
        <w:tab/>
        <w:t xml:space="preserve">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py line </w:t>
        <w:tab/>
        <w:tab/>
        <w:tab/>
        <w:tab/>
        <w:tab/>
        <w:tab/>
        <w:tab/>
        <w:t xml:space="preserve">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py to last parameter string </w:t>
        <w:tab/>
        <w:t xml:space="preserve">  1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py to scrap </w:t>
        <w:tab/>
        <w:tab/>
        <w:tab/>
        <w:tab/>
        <w:tab/>
        <w:t xml:space="preserve">  17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opy to search string </w:t>
        <w:tab/>
        <w:tab/>
        <w:tab/>
        <w:tab/>
        <w:t xml:space="preserve">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urrent dir</w:t>
        <w:tab/>
        <w:tab/>
        <w:tab/>
        <w:tab/>
        <w:tab/>
        <w:tab/>
        <w:tab/>
        <w:t xml:space="preserve">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urrent keystroke number</w:t>
        <w:tab/>
        <w:tab/>
        <w:tab/>
        <w:tab/>
        <w:t xml:space="preserve">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urrent Search Expression </w:t>
        <w:tab/>
        <w:tab/>
        <w:tab/>
        <w:t xml:space="preserve">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ut to scrap</w:t>
        <w:tab/>
        <w:tab/>
        <w:tab/>
        <w:tab/>
        <w:tab/>
        <w:tab/>
        <w:tab/>
        <w:t xml:space="preserve">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ate/Time </w:t>
        <w:tab/>
        <w:tab/>
        <w:tab/>
        <w:tab/>
        <w:tab/>
        <w:tab/>
        <w:tab/>
        <w:t xml:space="preserve">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ate/Time string</w:t>
        <w:tab/>
        <w:tab/>
        <w:tab/>
        <w:tab/>
        <w:tab/>
        <w:tab/>
        <w:t xml:space="preserve">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ATEFMT statement </w:t>
        <w:tab/>
        <w:tab/>
        <w:tab/>
        <w:tab/>
        <w:t xml:space="preserve">  27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cimal</w:t>
        <w:tab/>
        <w:tab/>
        <w:tab/>
        <w:tab/>
        <w:tab/>
        <w:tab/>
        <w:tab/>
        <w:t xml:space="preserve">  36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fault delimiter </w:t>
        <w:tab/>
        <w:tab/>
        <w:tab/>
        <w:tab/>
        <w:tab/>
        <w:t xml:space="preserve">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lete character</w:t>
        <w:tab/>
        <w:tab/>
        <w:tab/>
        <w:tab/>
        <w:tab/>
        <w:tab/>
        <w:t xml:space="preserve">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lete file from list </w:t>
        <w:tab/>
        <w:tab/>
        <w:tab/>
        <w:t xml:space="preserve">  33,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lete line</w:t>
        <w:tab/>
        <w:tab/>
        <w:tab/>
        <w:tab/>
        <w:tab/>
        <w:tab/>
        <w:tab/>
        <w:t xml:space="preserve">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lete list</w:t>
        <w:tab/>
        <w:tab/>
        <w:tab/>
        <w:tab/>
        <w:tab/>
        <w:tab/>
        <w:tab/>
        <w:t xml:space="preserve">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lete next word</w:t>
        <w:tab/>
        <w:tab/>
        <w:tab/>
        <w:tab/>
        <w:tab/>
        <w:t xml:space="preserve">  17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lete previous word</w:t>
        <w:tab/>
        <w:tab/>
        <w:tab/>
        <w:tab/>
        <w:t xml:space="preserve">  17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ETAB </w:t>
        <w:tab/>
        <w:tab/>
        <w:tab/>
        <w:tab/>
        <w:tab/>
        <w:tab/>
        <w:tab/>
        <w:t xml:space="preserve">  41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irectory area</w:t>
        <w:tab/>
        <w:tab/>
        <w:tab/>
        <w:tab/>
        <w:tab/>
        <w:tab/>
        <w:t xml:space="preserve">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LLAR</w:t>
        <w:tab/>
        <w:tab/>
        <w:tab/>
        <w:tab/>
        <w:tab/>
        <w:tab/>
        <w:tab/>
        <w:tab/>
        <w:t xml:space="preserve">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S command line</w:t>
        <w:tab/>
        <w:tab/>
        <w:tab/>
        <w:tab/>
        <w:tab/>
        <w:tab/>
        <w:t xml:space="preserve">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S commands</w:t>
        <w:tab/>
        <w:tab/>
        <w:tab/>
        <w:tab/>
        <w:tab/>
        <w:tab/>
        <w:t xml:space="preserve">  54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S shell </w:t>
        <w:tab/>
        <w:tab/>
        <w:tab/>
        <w:tab/>
        <w:tab/>
        <w:tab/>
        <w:tab/>
        <w:t xml:space="preserve">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diting window</w:t>
        <w:tab/>
        <w:tab/>
        <w:tab/>
        <w:tab/>
        <w:tab/>
        <w:t xml:space="preserve">  11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GA</w:t>
        <w:tab/>
        <w:tab/>
        <w:tab/>
        <w:tab/>
        <w:tab/>
        <w:tab/>
        <w:tab/>
        <w:tab/>
        <w:tab/>
        <w:t xml:space="preserve">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LONGATED </w:t>
        <w:tab/>
        <w:tab/>
        <w:tab/>
        <w:tab/>
        <w:tab/>
        <w:tab/>
        <w:tab/>
        <w:t xml:space="preserve">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mbedded printer commands </w:t>
        <w:tab/>
        <w:tab/>
        <w:tab/>
        <w:t xml:space="preserve">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ND command</w:t>
        <w:tab/>
        <w:tab/>
        <w:tab/>
        <w:tab/>
        <w:tab/>
        <w:t xml:space="preserve">  16, 23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nd window</w:t>
        <w:tab/>
        <w:tab/>
        <w:tab/>
        <w:tab/>
        <w:tab/>
        <w:tab/>
        <w:tab/>
        <w:t xml:space="preserve">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NHANCED</w:t>
        <w:tab/>
        <w:tab/>
        <w:tab/>
        <w:tab/>
        <w:tab/>
        <w:tab/>
        <w:tab/>
        <w:tab/>
        <w:t xml:space="preserve">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NTAB </w:t>
        <w:tab/>
        <w:tab/>
        <w:tab/>
        <w:tab/>
        <w:tab/>
        <w:tab/>
        <w:tab/>
        <w:tab/>
        <w:t xml:space="preserve">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ntering parameters</w:t>
        <w:tab/>
        <w:tab/>
        <w:tab/>
        <w:tab/>
        <w:tab/>
        <w:t xml:space="preserve">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rase line</w:t>
        <w:tab/>
        <w:tab/>
        <w:tab/>
        <w:tab/>
        <w:tab/>
        <w:tab/>
        <w:t xml:space="preserve">  17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rase to end</w:t>
        <w:tab/>
        <w:tab/>
        <w:tab/>
        <w:tab/>
        <w:tab/>
        <w:tab/>
        <w:tab/>
        <w:t xml:space="preserve">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rase to start</w:t>
        <w:tab/>
        <w:tab/>
        <w:tab/>
        <w:tab/>
        <w:tab/>
        <w:tab/>
        <w:t xml:space="preserve">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SCAPE SEQUENCES</w:t>
        <w:tab/>
        <w:tab/>
        <w:tab/>
        <w:tab/>
        <w:tab/>
        <w:tab/>
        <w:t xml:space="preserve">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xample macro file</w:t>
        <w:tab/>
        <w:tab/>
        <w:tab/>
        <w:tab/>
        <w:tab/>
        <w:t xml:space="preserve">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xit Command mode </w:t>
        <w:tab/>
        <w:tab/>
        <w:tab/>
        <w:tab/>
        <w:tab/>
        <w:t xml:space="preserve">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eld copy</w:t>
        <w:tab/>
        <w:tab/>
        <w:tab/>
        <w:tab/>
        <w:tab/>
        <w:tab/>
        <w:t xml:space="preserve">  17,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LE</w:t>
        <w:tab/>
        <w:tab/>
        <w:tab/>
        <w:tab/>
        <w:tab/>
        <w:tab/>
        <w:tab/>
        <w:tab/>
        <w:tab/>
        <w:t xml:space="preserve">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le Display Mode </w:t>
        <w:tab/>
        <w:tab/>
        <w:tab/>
        <w:tab/>
        <w:tab/>
        <w:t xml:space="preserve">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le List </w:t>
        <w:tab/>
        <w:tab/>
        <w:tab/>
        <w:tab/>
        <w:tab/>
        <w:t xml:space="preserve">  11, 15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LE statement</w:t>
        <w:tab/>
        <w:tab/>
        <w:tab/>
        <w:tab/>
        <w:tab/>
        <w:t xml:space="preserve">  26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lename string</w:t>
        <w:tab/>
        <w:tab/>
        <w:tab/>
        <w:tab/>
        <w:tab/>
        <w:tab/>
        <w:t xml:space="preserve">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LL command</w:t>
        <w:tab/>
        <w:tab/>
        <w:tab/>
        <w:tab/>
        <w:tab/>
        <w:tab/>
        <w:t xml:space="preserve">  42,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nish recording</w:t>
        <w:tab/>
        <w:tab/>
        <w:tab/>
        <w:tab/>
        <w:tab/>
        <w:tab/>
        <w:t xml:space="preserve">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rst column</w:t>
        <w:tab/>
        <w:tab/>
        <w:tab/>
        <w:tab/>
        <w:tab/>
        <w:tab/>
        <w:tab/>
        <w:t xml:space="preserve">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rst/Last line</w:t>
        <w:tab/>
        <w:tab/>
        <w:tab/>
        <w:tab/>
        <w:tab/>
        <w:tab/>
        <w:t xml:space="preserve">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IRSTCOL statement</w:t>
        <w:tab/>
        <w:tab/>
        <w:tab/>
        <w:t xml:space="preserve">  28, 66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orce a write </w:t>
        <w:tab/>
        <w:tab/>
        <w:tab/>
        <w:tab/>
        <w:tab/>
        <w:tab/>
        <w:t xml:space="preserve">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ORM FEED </w:t>
        <w:tab/>
        <w:tab/>
        <w:tab/>
        <w:tab/>
        <w:tab/>
        <w:tab/>
        <w:tab/>
        <w:t xml:space="preserve">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ree memory</w:t>
        <w:tab/>
        <w:tab/>
        <w:tab/>
        <w:tab/>
        <w:tab/>
        <w:tab/>
        <w:t xml:space="preserve">  20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reeze cursor </w:t>
        <w:tab/>
        <w:tab/>
        <w:tab/>
        <w:tab/>
        <w:tab/>
        <w:tab/>
        <w:t xml:space="preserve">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reeze/thaw</w:t>
        <w:tab/>
        <w:tab/>
        <w:tab/>
        <w:tab/>
        <w:tab/>
        <w:tab/>
        <w:tab/>
        <w:t xml:space="preserve">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Function keys </w:t>
        <w:tab/>
        <w:tab/>
        <w:tab/>
        <w:tab/>
        <w:tab/>
        <w:t xml:space="preserve">   8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GOTO</w:t>
        <w:tab/>
        <w:tab/>
        <w:tab/>
        <w:tab/>
        <w:tab/>
        <w:tab/>
        <w:tab/>
        <w:tab/>
        <w:t xml:space="preserve">  43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Goto column 1 </w:t>
        <w:tab/>
        <w:tab/>
        <w:tab/>
        <w:tab/>
        <w:tab/>
        <w:t xml:space="preserve">  14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Goto mark </w:t>
        <w:tab/>
        <w:tab/>
        <w:tab/>
        <w:tab/>
        <w:tab/>
        <w:tab/>
        <w:tab/>
        <w:t xml:space="preserve">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GOTO statement</w:t>
        <w:tab/>
        <w:tab/>
        <w:tab/>
        <w:tab/>
        <w:tab/>
        <w:t xml:space="preserve">  28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Hard Escape</w:t>
        <w:tab/>
        <w:tab/>
        <w:tab/>
        <w:tab/>
        <w:tab/>
        <w:tab/>
        <w:t xml:space="preserve">  13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Hard-tab</w:t>
        <w:tab/>
        <w:tab/>
        <w:tab/>
        <w:tab/>
        <w:tab/>
        <w:tab/>
        <w:t xml:space="preserve">  13, 20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HARDTAB statement </w:t>
        <w:tab/>
        <w:tab/>
        <w:tab/>
        <w:tab/>
        <w:t xml:space="preserve">  28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HELP command</w:t>
        <w:tab/>
        <w:tab/>
        <w:tab/>
        <w:tab/>
        <w:tab/>
        <w:tab/>
        <w:t xml:space="preserve">  13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Hexadecimal</w:t>
        <w:tab/>
        <w:tab/>
        <w:tab/>
        <w:tab/>
        <w:tab/>
        <w:tab/>
        <w:t xml:space="preserve">  36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High-bit characters</w:t>
        <w:tab/>
        <w:tab/>
        <w:tab/>
        <w:tab/>
        <w:tab/>
        <w:t xml:space="preserve">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GNORE PAPER OUT</w:t>
        <w:tab/>
        <w:tab/>
        <w:tab/>
        <w:tab/>
        <w:tab/>
        <w:tab/>
        <w:t xml:space="preserve">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fix </w:t>
        <w:tab/>
        <w:tab/>
        <w:tab/>
        <w:tab/>
        <w:tab/>
        <w:tab/>
        <w:tab/>
        <w:t xml:space="preserve">  36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SERT</w:t>
        <w:tab/>
        <w:tab/>
        <w:tab/>
        <w:tab/>
        <w:tab/>
        <w:tab/>
        <w:tab/>
        <w:tab/>
        <w:t xml:space="preserve">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sert mode</w:t>
        <w:tab/>
        <w:tab/>
        <w:tab/>
        <w:tab/>
        <w:tab/>
        <w:tab/>
        <w:t xml:space="preserve">  13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SERT statement</w:t>
        <w:tab/>
        <w:tab/>
        <w:tab/>
        <w:tab/>
        <w:tab/>
        <w:t xml:space="preserve">  28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stallation</w:t>
        <w:tab/>
        <w:tab/>
        <w:tab/>
        <w:tab/>
        <w:tab/>
        <w:tab/>
        <w:tab/>
        <w:t xml:space="preserve">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TENSITY statement</w:t>
        <w:tab/>
        <w:tab/>
        <w:tab/>
        <w:t xml:space="preserve">  28, 37,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terword chars</w:t>
        <w:tab/>
        <w:tab/>
        <w:tab/>
        <w:tab/>
        <w:t xml:space="preserve">  17, 20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TERWORD command </w:t>
        <w:tab/>
        <w:tab/>
        <w:tab/>
        <w:tab/>
        <w:t xml:space="preserve">  17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TERWORD statement</w:t>
        <w:tab/>
        <w:tab/>
        <w:tab/>
        <w:tab/>
        <w:t xml:space="preserve">  29,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JEJECT</w:t>
        <w:tab/>
        <w:tab/>
        <w:tab/>
        <w:tab/>
        <w:tab/>
        <w:tab/>
        <w:tab/>
        <w:tab/>
        <w:t xml:space="preserve">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Join line </w:t>
        <w:tab/>
        <w:tab/>
        <w:tab/>
        <w:tab/>
        <w:tab/>
        <w:tab/>
        <w:t xml:space="preserve">  17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Justified </w:t>
        <w:tab/>
        <w:tab/>
        <w:tab/>
        <w:tab/>
        <w:tab/>
        <w:tab/>
        <w:tab/>
        <w:t xml:space="preserve">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KEEP command</w:t>
        <w:tab/>
        <w:tab/>
        <w:tab/>
        <w:tab/>
        <w:tab/>
        <w:tab/>
        <w:t xml:space="preserve">  34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Last parameter</w:t>
        <w:tab/>
        <w:tab/>
        <w:tab/>
        <w:t xml:space="preserve">  15, 19, 32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Last search specification </w:t>
        <w:tab/>
        <w:tab/>
        <w:tab/>
        <w:t xml:space="preserve">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LAUNDRY command</w:t>
        <w:tab/>
        <w:tab/>
        <w:tab/>
        <w:tab/>
        <w:t xml:space="preserve">  16, 44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LAYOUT statement</w:t>
        <w:tab/>
        <w:tab/>
        <w:tab/>
        <w:tab/>
        <w:tab/>
        <w:t xml:space="preserve">  29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Left justify</w:t>
        <w:tab/>
        <w:tab/>
        <w:tab/>
        <w:tab/>
        <w:tab/>
        <w:t xml:space="preserve">  17, 18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Left tab</w:t>
        <w:tab/>
        <w:tab/>
        <w:tab/>
        <w:tab/>
        <w:tab/>
        <w:tab/>
        <w:tab/>
        <w:tab/>
        <w:t xml:space="preserve">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Line case flip</w:t>
        <w:tab/>
        <w:tab/>
        <w:tab/>
        <w:tab/>
        <w:tab/>
        <w:t xml:space="preserve">  17,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LINES PER INCH</w:t>
        <w:tab/>
        <w:tab/>
        <w:tab/>
        <w:tab/>
        <w:tab/>
        <w:tab/>
        <w:t xml:space="preserve">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ACRO command </w:t>
        <w:tab/>
        <w:tab/>
        <w:tab/>
        <w:tab/>
        <w:t xml:space="preserve">  15, 33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acro report</w:t>
        <w:tab/>
        <w:tab/>
        <w:tab/>
        <w:tab/>
        <w:tab/>
        <w:t xml:space="preserve">  34, 45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acros</w:t>
        <w:tab/>
        <w:tab/>
        <w:tab/>
        <w:tab/>
        <w:tab/>
        <w:tab/>
        <w:tab/>
        <w:tab/>
        <w:t xml:space="preserve">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AXLINES statement</w:t>
        <w:tab/>
        <w:tab/>
        <w:t xml:space="preserve">  12, 29, 46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emory resident program</w:t>
        <w:tab/>
        <w:tab/>
        <w:tab/>
        <w:tab/>
        <w:t xml:space="preserve">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ODE statement</w:t>
        <w:tab/>
        <w:tab/>
        <w:tab/>
        <w:tab/>
        <w:tab/>
        <w:t xml:space="preserve">  29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ove block left/right a space </w:t>
        <w:tab/>
        <w:t xml:space="preserve">  18,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ove block left/right a tabstop</w:t>
        <w:tab/>
        <w:tab/>
        <w:t xml:space="preserve">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Move to file list </w:t>
        <w:tab/>
        <w:tab/>
        <w:tab/>
        <w:tab/>
        <w:tab/>
        <w:t xml:space="preserve">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NCAL.EXE</w:t>
        <w:tab/>
        <w:tab/>
        <w:tab/>
        <w:tab/>
        <w:tab/>
        <w:tab/>
        <w:tab/>
        <w:tab/>
        <w:t xml:space="preserve">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NHELP.EXE </w:t>
        <w:tab/>
        <w:tab/>
        <w:tab/>
        <w:tab/>
        <w:tab/>
        <w:tab/>
        <w:tab/>
        <w:t xml:space="preserve">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Notational conventions</w:t>
        <w:tab/>
        <w:tab/>
        <w:tab/>
        <w:tab/>
        <w:t xml:space="preserve">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NTAB command</w:t>
        <w:tab/>
        <w:tab/>
        <w:tab/>
        <w:tab/>
        <w:tab/>
        <w:tab/>
        <w:tab/>
        <w:t xml:space="preserve">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OPEN command</w:t>
        <w:tab/>
        <w:tab/>
        <w:tab/>
        <w:tab/>
        <w:t xml:space="preserve">  15, 16, 30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Open new line above</w:t>
        <w:tab/>
        <w:tab/>
        <w:tab/>
        <w:tab/>
        <w:tab/>
        <w:t xml:space="preserve">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Open new line below</w:t>
        <w:tab/>
        <w:tab/>
        <w:tab/>
        <w:tab/>
        <w:tab/>
        <w:t xml:space="preserve">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Open next file</w:t>
        <w:tab/>
        <w:tab/>
        <w:tab/>
        <w:tab/>
        <w:tab/>
        <w:t xml:space="preserve">  16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Overtype mode </w:t>
        <w:tab/>
        <w:tab/>
        <w:tab/>
        <w:tab/>
        <w:tab/>
        <w:t xml:space="preserve">  13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age layout</w:t>
        <w:tab/>
        <w:tab/>
        <w:tab/>
        <w:tab/>
        <w:tab/>
        <w:tab/>
        <w:tab/>
        <w:t xml:space="preserve">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arameter entry mode</w:t>
        <w:tab/>
        <w:tab/>
        <w:tab/>
        <w:tab/>
        <w:tab/>
        <w:t xml:space="preserve">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ATH</w:t>
        <w:tab/>
        <w:tab/>
        <w:tab/>
        <w:tab/>
        <w:tab/>
        <w:tab/>
        <w:tab/>
        <w:tab/>
        <w:tab/>
        <w:t xml:space="preserve">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ERIOD</w:t>
        <w:tab/>
        <w:tab/>
        <w:tab/>
        <w:tab/>
        <w:tab/>
        <w:tab/>
        <w:tab/>
        <w:tab/>
        <w:t xml:space="preserve">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ositioning keys</w:t>
        <w:tab/>
        <w:tab/>
        <w:tab/>
        <w:tab/>
        <w:tab/>
        <w:tab/>
        <w:t xml:space="preserve">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revious/Next character</w:t>
        <w:tab/>
        <w:tab/>
        <w:tab/>
        <w:tab/>
        <w:t xml:space="preserve">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revious/Next line</w:t>
        <w:tab/>
        <w:tab/>
        <w:tab/>
        <w:tab/>
        <w:tab/>
        <w:t xml:space="preserve">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revious/Next page</w:t>
        <w:tab/>
        <w:tab/>
        <w:tab/>
        <w:tab/>
        <w:tab/>
        <w:t xml:space="preserve">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revious/Next word</w:t>
        <w:tab/>
        <w:tab/>
        <w:tab/>
        <w:tab/>
        <w:t xml:space="preserve">  14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rint a file</w:t>
        <w:tab/>
        <w:tab/>
        <w:tab/>
        <w:tab/>
        <w:tab/>
        <w:tab/>
        <w:tab/>
        <w:t xml:space="preserve">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RINT command </w:t>
        <w:tab/>
        <w:tab/>
        <w:tab/>
        <w:tab/>
        <w:tab/>
        <w:t xml:space="preserve">  34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rint the current file</w:t>
        <w:tab/>
        <w:tab/>
        <w:tab/>
        <w:tab/>
        <w:t xml:space="preserve">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QUIT command</w:t>
        <w:tab/>
        <w:tab/>
        <w:tab/>
        <w:tab/>
        <w:tab/>
        <w:tab/>
        <w:t xml:space="preserve">  23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-sort the directory </w:t>
        <w:tab/>
        <w:tab/>
        <w:tab/>
        <w:tab/>
        <w:t xml:space="preserve">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cord macro</w:t>
        <w:tab/>
        <w:tab/>
        <w:tab/>
        <w:tab/>
        <w:tab/>
        <w:tab/>
        <w:tab/>
        <w:t xml:space="preserve">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cording macros</w:t>
        <w:tab/>
        <w:tab/>
        <w:tab/>
        <w:tab/>
        <w:tab/>
        <w:t xml:space="preserve">  33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draw</w:t>
        <w:tab/>
        <w:tab/>
        <w:tab/>
        <w:tab/>
        <w:tab/>
        <w:tab/>
        <w:tab/>
        <w:tab/>
        <w:t xml:space="preserve">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gular Expression Language</w:t>
        <w:tab/>
        <w:t xml:space="preserve">  21, 49,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name an existing macro</w:t>
        <w:tab/>
        <w:tab/>
        <w:tab/>
        <w:tab/>
        <w:t xml:space="preserve">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PLACE command</w:t>
        <w:tab/>
        <w:tab/>
        <w:tab/>
        <w:t xml:space="preserve">  15, 21, 23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store</w:t>
        <w:tab/>
        <w:tab/>
        <w:tab/>
        <w:tab/>
        <w:tab/>
        <w:tab/>
        <w:tab/>
        <w:t xml:space="preserve">  17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store above </w:t>
        <w:tab/>
        <w:tab/>
        <w:tab/>
        <w:tab/>
        <w:tab/>
        <w:t xml:space="preserve">  18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store scrap </w:t>
        <w:tab/>
        <w:tab/>
        <w:tab/>
        <w:tab/>
        <w:tab/>
        <w:tab/>
        <w:t xml:space="preserve">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trace interval</w:t>
        <w:tab/>
        <w:tab/>
        <w:tab/>
        <w:tab/>
        <w:tab/>
        <w:tab/>
        <w:t xml:space="preserve">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verse Video </w:t>
        <w:tab/>
        <w:tab/>
        <w:tab/>
        <w:tab/>
        <w:tab/>
        <w:t xml:space="preserve">  18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ight justify </w:t>
        <w:tab/>
        <w:tab/>
        <w:tab/>
        <w:tab/>
        <w:tab/>
        <w:tab/>
        <w:t xml:space="preserve">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ight tab </w:t>
        <w:tab/>
        <w:tab/>
        <w:tab/>
        <w:tab/>
        <w:tab/>
        <w:tab/>
        <w:tab/>
        <w:t xml:space="preserve">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uler display </w:t>
        <w:tab/>
        <w:tab/>
        <w:tab/>
        <w:tab/>
        <w:tab/>
        <w:t xml:space="preserve">  12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ULER statement</w:t>
        <w:tab/>
        <w:tab/>
        <w:tab/>
        <w:tab/>
        <w:tab/>
        <w:t xml:space="preserve">  23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ave configuration</w:t>
        <w:tab/>
        <w:tab/>
        <w:tab/>
        <w:tab/>
        <w:tab/>
        <w:t xml:space="preserve">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ave file </w:t>
        <w:tab/>
        <w:tab/>
        <w:tab/>
        <w:tab/>
        <w:tab/>
        <w:tab/>
        <w:tab/>
        <w:t xml:space="preserve">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crap buffer</w:t>
        <w:tab/>
        <w:tab/>
        <w:tab/>
        <w:tab/>
        <w:tab/>
        <w:tab/>
        <w:t xml:space="preserve">  1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creen colours</w:t>
        <w:tab/>
        <w:tab/>
        <w:tab/>
        <w:tab/>
        <w:tab/>
        <w:tab/>
        <w:t xml:space="preserve">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croll bar</w:t>
        <w:tab/>
        <w:tab/>
        <w:tab/>
        <w:tab/>
        <w:tab/>
        <w:tab/>
        <w:tab/>
        <w:t xml:space="preserve">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earch down</w:t>
        <w:tab/>
        <w:tab/>
        <w:tab/>
        <w:tab/>
        <w:tab/>
        <w:tab/>
        <w:tab/>
        <w:t xml:space="preserve">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earch from top</w:t>
        <w:tab/>
        <w:tab/>
        <w:tab/>
        <w:tab/>
        <w:tab/>
        <w:tab/>
        <w:t xml:space="preserve">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earch keys</w:t>
        <w:tab/>
        <w:tab/>
        <w:tab/>
        <w:tab/>
        <w:tab/>
        <w:tab/>
        <w:tab/>
        <w:t xml:space="preserve">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earch up </w:t>
        <w:tab/>
        <w:tab/>
        <w:tab/>
        <w:tab/>
        <w:tab/>
        <w:tab/>
        <w:tab/>
        <w:t xml:space="preserve">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elect file</w:t>
        <w:tab/>
        <w:tab/>
        <w:tab/>
        <w:tab/>
        <w:tab/>
        <w:tab/>
        <w:tab/>
        <w:t xml:space="preserve">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elect File List</w:t>
        <w:tab/>
        <w:tab/>
        <w:tab/>
        <w:tab/>
        <w:tab/>
        <w:tab/>
        <w:t xml:space="preserve">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et/remove mark</w:t>
        <w:tab/>
        <w:tab/>
        <w:tab/>
        <w:tab/>
        <w:tab/>
        <w:tab/>
        <w:t xml:space="preserve">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HIFT TAB </w:t>
        <w:tab/>
        <w:tab/>
        <w:tab/>
        <w:tab/>
        <w:tab/>
        <w:tab/>
        <w:t xml:space="preserve">  13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now</w:t>
        <w:tab/>
        <w:tab/>
        <w:tab/>
        <w:tab/>
        <w:tab/>
        <w:tab/>
        <w:tab/>
        <w:tab/>
        <w:tab/>
        <w:t xml:space="preserve">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D v1.7a User's Guide</w:t>
        <w:tab/>
        <w:tab/>
        <w:tab/>
        <w:tab/>
        <w:tab/>
        <w:tab/>
        <w:tab/>
        <w:t xml:space="preserve">Page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NOW statement</w:t>
        <w:tab/>
        <w:tab/>
        <w:tab/>
        <w:tab/>
        <w:tab/>
        <w:t xml:space="preserve">  29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ort directory</w:t>
        <w:tab/>
        <w:tab/>
        <w:tab/>
        <w:tab/>
        <w:tab/>
        <w:tab/>
        <w:t xml:space="preserve">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ORT statement</w:t>
        <w:tab/>
        <w:tab/>
        <w:tab/>
        <w:tab/>
        <w:tab/>
        <w:t xml:space="preserve">  29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PECIAL CHARACTERS</w:t>
        <w:tab/>
        <w:tab/>
        <w:tab/>
        <w:tab/>
        <w:tab/>
        <w:t xml:space="preserve">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pecial escape sequences</w:t>
        <w:tab/>
        <w:tab/>
        <w:tab/>
        <w:tab/>
        <w:t xml:space="preserve">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pecial keys</w:t>
        <w:tab/>
        <w:tab/>
        <w:tab/>
        <w:tab/>
        <w:tab/>
        <w:tab/>
        <w:tab/>
        <w:t xml:space="preserve">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PECIFY</w:t>
        <w:tab/>
        <w:tab/>
        <w:tab/>
        <w:tab/>
        <w:t xml:space="preserve">  15, 18, 21, 48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plit line</w:t>
        <w:tab/>
        <w:tab/>
        <w:tab/>
        <w:tab/>
        <w:tab/>
        <w:tab/>
        <w:t xml:space="preserve">  17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plit line enter</w:t>
        <w:tab/>
        <w:tab/>
        <w:tab/>
        <w:tab/>
        <w:tab/>
        <w:t xml:space="preserve">  19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POOL statement</w:t>
        <w:tab/>
        <w:tab/>
        <w:tab/>
        <w:tab/>
        <w:tab/>
        <w:t xml:space="preserve">  30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pooler</w:t>
        <w:tab/>
        <w:tab/>
        <w:tab/>
        <w:tab/>
        <w:tab/>
        <w:tab/>
        <w:tab/>
        <w:tab/>
        <w:t xml:space="preserve">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QUARE BRACKETS</w:t>
        <w:tab/>
        <w:tab/>
        <w:tab/>
        <w:tab/>
        <w:tab/>
        <w:tab/>
        <w:t xml:space="preserve">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tart next line</w:t>
        <w:tab/>
        <w:tab/>
        <w:tab/>
        <w:tab/>
        <w:tab/>
        <w:t xml:space="preserve">  14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tart previous line</w:t>
        <w:tab/>
        <w:tab/>
        <w:tab/>
        <w:tab/>
        <w:t xml:space="preserve">  14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tart window</w:t>
        <w:tab/>
        <w:tab/>
        <w:tab/>
        <w:tab/>
        <w:tab/>
        <w:tab/>
        <w:t xml:space="preserve">  14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tart/End line</w:t>
        <w:tab/>
        <w:tab/>
        <w:tab/>
        <w:tab/>
        <w:tab/>
        <w:t xml:space="preserve">  13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tatus Screen </w:t>
        <w:tab/>
        <w:tab/>
        <w:tab/>
        <w:tab/>
        <w:tab/>
        <w:tab/>
        <w:t xml:space="preserve">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trip </w:t>
        <w:tab/>
        <w:tab/>
        <w:tab/>
        <w:tab/>
        <w:tab/>
        <w:tab/>
        <w:tab/>
        <w:t xml:space="preserve">  20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TRIP statement</w:t>
        <w:tab/>
        <w:tab/>
        <w:tab/>
        <w:tab/>
        <w:tab/>
        <w:t xml:space="preserve">  30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UBSCRIPT </w:t>
        <w:tab/>
        <w:tab/>
        <w:tab/>
        <w:tab/>
        <w:tab/>
        <w:tab/>
        <w:tab/>
        <w:t xml:space="preserve">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UPERSCRIPT</w:t>
        <w:tab/>
        <w:tab/>
        <w:tab/>
        <w:tab/>
        <w:tab/>
        <w:tab/>
        <w:tab/>
        <w:t xml:space="preserve">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ystem information</w:t>
        <w:tab/>
        <w:tab/>
        <w:tab/>
        <w:tab/>
        <w:tab/>
        <w:t xml:space="preserve">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System window </w:t>
        <w:tab/>
        <w:tab/>
        <w:tab/>
        <w:tab/>
        <w:tab/>
        <w:tab/>
        <w:t xml:space="preserve">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</w:t>
        <w:tab/>
        <w:tab/>
        <w:tab/>
        <w:tab/>
        <w:tab/>
        <w:tab/>
        <w:tab/>
        <w:t xml:space="preserve">  13, 18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SET</w:t>
        <w:tab/>
        <w:tab/>
        <w:tab/>
        <w:tab/>
        <w:tab/>
        <w:tab/>
        <w:tab/>
        <w:tab/>
        <w:t xml:space="preserve">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SET statement</w:t>
        <w:tab/>
        <w:tab/>
        <w:tab/>
        <w:tab/>
        <w:tab/>
        <w:t xml:space="preserve">  30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erminate Stay Resident</w:t>
        <w:tab/>
        <w:tab/>
        <w:tab/>
        <w:t xml:space="preserve">  47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imeslice </w:t>
        <w:tab/>
        <w:tab/>
        <w:tab/>
        <w:tab/>
        <w:tab/>
        <w:tab/>
        <w:t xml:space="preserve">  30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op/Bottom screen </w:t>
        <w:tab/>
        <w:tab/>
        <w:tab/>
        <w:tab/>
        <w:t xml:space="preserve">  14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railing whitespace characters</w:t>
        <w:tab/>
        <w:t xml:space="preserve">  30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ypewriter</w:t>
        <w:tab/>
        <w:tab/>
        <w:tab/>
        <w:tab/>
        <w:tab/>
        <w:tab/>
        <w:tab/>
        <w:t xml:space="preserve">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UNDERLINE </w:t>
        <w:tab/>
        <w:tab/>
        <w:tab/>
        <w:tab/>
        <w:tab/>
        <w:tab/>
        <w:tab/>
        <w:t xml:space="preserve">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Underscore</w:t>
        <w:tab/>
        <w:tab/>
        <w:tab/>
        <w:tab/>
        <w:tab/>
        <w:tab/>
        <w:tab/>
        <w:t xml:space="preserve">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Undo</w:t>
        <w:tab/>
        <w:tab/>
        <w:tab/>
        <w:tab/>
        <w:tab/>
        <w:tab/>
        <w:tab/>
        <w:tab/>
        <w:t xml:space="preserve">  18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USE command</w:t>
        <w:tab/>
        <w:tab/>
        <w:tab/>
        <w:tab/>
        <w:tab/>
        <w:t xml:space="preserve">  31, 34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GA</w:t>
        <w:tab/>
        <w:tab/>
        <w:tab/>
        <w:tab/>
        <w:tab/>
        <w:tab/>
        <w:tab/>
        <w:tab/>
        <w:tab/>
        <w:t xml:space="preserve">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SPOOL command</w:t>
        <w:tab/>
        <w:tab/>
        <w:tab/>
        <w:tab/>
        <w:tab/>
        <w:t xml:space="preserve">  36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Wildcard specification</w:t>
        <w:tab/>
        <w:tab/>
        <w:tab/>
        <w:t xml:space="preserve">  11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Word wrap </w:t>
        <w:tab/>
        <w:tab/>
        <w:tab/>
        <w:tab/>
        <w:tab/>
        <w:tab/>
        <w:tab/>
        <w:t xml:space="preserve">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WORDWRAP statement</w:t>
        <w:tab/>
        <w:tab/>
        <w:tab/>
        <w:t xml:space="preserve">  20, 30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WRITE command </w:t>
        <w:tab/>
        <w:tab/>
        <w:tab/>
        <w:tab/>
        <w:tab/>
        <w:t xml:space="preserve">  16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Write list</w:t>
        <w:tab/>
        <w:tab/>
        <w:tab/>
        <w:tab/>
        <w:tab/>
        <w:tab/>
        <w:tab/>
        <w:t xml:space="preserve">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XSAVE command </w:t>
        <w:tab/>
        <w:tab/>
        <w:tab/>
        <w:tab/>
        <w:tab/>
        <w:t xml:space="preserve">  31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YLAYOUT command</w:t>
        <w:tab/>
        <w:tab/>
        <w:tab/>
        <w:tab/>
        <w:tab/>
        <w:t xml:space="preserve">  35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ZSORT command </w:t>
        <w:tab/>
        <w:tab/>
        <w:tab/>
        <w:tab/>
        <w:tab/>
        <w:tab/>
        <w:t xml:space="preserve">  5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