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S-SYS : INTRODUCTION AND SUMMARY  (version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-SYS is a program which sets pairings and keeps track of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s system chess tournaments.  It can handle up to 1000 play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rounds, following USCF rules for pairings, color choice,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es.  Some practice tournaments are on the disk (the "demofi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them into memory with the "retrieve"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menu commands on your own, but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really should at least skim this introdu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S-SYS is a versatile program, exercising as much or as li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airings as you like.  This makes it easy to adapt to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ing style.  If you want to let SWIS-SYS do it all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pairings round after round in about a tenth of a second. 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you prefer to set some of the pairings yourself, SWIS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do that with just a couple of keystrokes.  Even to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otal control over pairings, SWIS-SYS is a big help;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outlined below, make it an ideal assistan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offers the most versatility and power yet,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new features, including support of "profile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all previous features are still available.  Among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y smart pairings in a split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printout of cross-tables (lines optional), pairings, and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ion of tiebreaks (eight different metho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 and retrieve functions, making it possible to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ournaments at once and avoid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ree convenient ways of registering players, including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lerated pairin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am tourna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aight-forwar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 handling of adjou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 blitz tourna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ummary of the main changes to the program sinc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ahead to the next section if you are new to SWIS-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ize limit is now an even 1000 players per section--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tra options" have been expanded and reorganized for mor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witching of paired players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ular pairing/Team pairing switching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customiz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of options "profil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ircard generator (for die-h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e strictness for unrated players is now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computer flag" will mark players when they registe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, or unwilling to play again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pend option for saving to text file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ingle master text file for you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 lines for crosstabl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 eject option for all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osstables now can be sorted alphabetically and by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you, the tournament director, choose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e program.  Select commands in one of two ways: 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command using the up and down arrow keys and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ess the designated "hotkey" for that command from anywher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outline of main menu commands; keep in mind that ESC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"quit" key in the main menu, serves as a general cancell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different level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is file. (Note: Shift-F1 will send a form feed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: Regis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ways to register players for a tournament: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ox, from the club list, or from a pre-registration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box enter information about each player in any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  Player name (last name first works best), rating, i.d.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paid (or any short memo), club name, and team code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 flag" entry also.  Mark this "C" if the player is a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if the player is not willing to compete against computer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for all other play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press Cntl-End to registe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a "club list" of regular club players on file (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, you can avoid having to type in all the play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Cntl-F1.  Then use the arrow keys to highlight the play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gis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way to register players (and the HANDIEST for most tourna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pare a pre-registration file in the same format as a club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ntl-F2 and enter the name of this file when prompted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ads all the data into memory without requiring any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especially useful if you know ahead of tim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, or if you can use a separate word processor or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t the tournament site.  Once you get used to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by far the most flexible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gistration options:  1) For unrated players you may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rating as a negative number.  2) When you register a play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urnament has begun the computer will let you credit this l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ye for the previous round.  3) If you are not runn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you may use the "team name" entry to hold a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thing else you like; this will show up in the cross t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or those computer phobes who use SWIS-SYS only for its lis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resorting of latecomers can now be disabled (see Shift-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: Sav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tournament may be saved to disk at any stage;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prompt you for a name for the file.  This abil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tate of affairs makes it easy to run more than one tourna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y juggling which tournament data is in memory at any given tim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unning only one tournament, though, it's a good idea to SAVE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given the tournament a name and saved it, SWIS-SY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for it in any future requests to save data. 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 different stages, each round gets a coded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 of this extension is the current round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either "A", if the round hasn't been completed, or "C", if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"reg" stands for pre-tournament registration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defaults if you prefer to use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: Retrie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pposite of the F3 command; it restores any previously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data to memory.  Here you must specify the complet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want to read--including the extension.  Be su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lso if the tournament file is not on the current drive.  To j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speed typing you can press the home key for filenam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sed since loading SWIS-SYS.  You can retrieve the dummy file,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This clears all the data in memory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: Make pai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reported all the results from the previous round (see 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5 makes pairings for the next round.  The compute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three-step options process unless you use the "fully auto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 Assigning board numbers, specifying forced pairs,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byes.  When done with an option, press ESC (or enter nothing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(Note: Hitting ESC immediately will abort the pairing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stablish any prearranged pairs or byes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f the remaining players in accordance with Swiss system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F guidelines regarding color alteration and treatment of any "odd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first-round pairings the computer will ask f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 toss to determine color assignment.  Here, if you pref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the computer to do a simulated coin toss.  After this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give you some pairing options.  First you may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or accelerated early-round pairings.  Then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iring in "regular", "club sensitive", or "team" style.  Club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eans members of the same club will not be paired in round 1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styles SWIS-SYS will avoid pairing players in round on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ast name.  Finally, the program will ask if this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 tournament, with each pair playing two games (one as white,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.)  If so, colors will no longer be a factor in the pai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you will be able to sidestep this process by selecting the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airings" option to begin with.  This tells the compu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efault (bracketed)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: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a list of up to 32 file names in case you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you used.  You are prompted for an optional mask to focu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32 files in the directory it is best to use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: Show cro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cross table for all rounds played and/or pa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.  Information in the table consists of player rank, name, rating, i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, and the opponents, colors, and results of each round.  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is the option to add lines to the table to separate the play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turned off the "auto-resort" feature, any lat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layers to be resorted, inserting the late player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in the crosstable.  Again, ESC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: Show pairings/En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displays the pairings for each round.  (Pairings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neral display using Shift-F8.) Move the cursor around th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.  If for any reason you want to modify these pair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wo players' positions in the table using the "S" key.  Now even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ay be switched, although, as before, players whose res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reported may no longer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sults come in they may be entered directly in this pai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cursor on the desired player, type the result, either W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.  This gives both players their proper numeric scores--1, 0 or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istakes can be corrected at any time until the next round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.  To tell the computer that a particular result was a forfeit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, or loss), hit "F" after enter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ourn a game by pressing "A" and then entering the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ach contestant is playing (the Kashdan system.)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them off in the next round accordingly.  Press "U" from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ny previously-adjourned games when they are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elsewhere SWIS-SYS uses special symbols to denot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from double blitz tournaments.  The "$" sign means a double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"&amp;" means a win an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: Sho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ive a one-line summary of each player's perform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.  Before the listing you are allowed to choose a ti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rom a menu of the ones most commonly used.  See the USCF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planation of the various systems and their relative mer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tournaments you may list either individual results or team total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iebreak.)  If you want team totals SWIS-SYS will ask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op players on each team that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: Withdraw/Delete/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withdraw a player from the tournament, delete a mistak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ided that the player not been paired), or reenter a play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: Revis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tinker with any player's data.  It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ypos and other little mistakes.  (For larger mistak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just to retrieve an earlier state of the tournament and wor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again.) A box will appear with all the relevant dat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layer.  Move the cursor to different fields with the arrow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Once in the spot that has the data you want to change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from the keyboard.  When done press Cntl-End to confirm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cancel.  This command gives you maximum control and flexibility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practice you can even use it to force cross-round pai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: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ives you access to several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submenu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 crosstable li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 extra spacing for printou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rank numbers or pair numbers for standings listings.  Ske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the latter useful to confirm the program's pair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able the automatic resorting.  With this feature off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igned sequential pair numbers, making it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(slow!) pairing cards in conjunction wit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 automatic page ejects on or off.  If on, SWIS-SY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ge leng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the crosstable sort criteria.  You may sort either by pai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ly, or by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e text and background colors.  If you find white on blu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light magenta on cyan then, for a hypnotic effect, 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 you can set certain parameters the program will use in m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ings.  Thes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efault bye value (full point or half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ating difference limit which the program should not ex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improve colors allocation.  The default is the USC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e strictness (new to version 6.0).  This just tell SWIS-SY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ated players should get byes only as a last resort ("strict"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else ("relaxed"), or, as the USCF suggests, only af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 unless noone in the bottom scoregroup has a rating ("mediu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am Pairings/Regular Pairings.  If running a team tourna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may be useful in later rounds should you decide to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team to play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menu gives you access to many different kinds of tables an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alphabetical pairing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aders for printouts (these are saved when you use the F3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upsets listing (cumulative or individ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 of memos/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formance rat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aircard generator (new to version 6.0).  Although SWIS-S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cards a thing of the past, you can print out cards easil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eel you need to for the sake of tradition or doubl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size of the card you want, you may nee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to compress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trieve Options Profile/Save Option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w to version 6.0 is the support of options profil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a profile file is to save all the above settings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you can call back with ease instead of having to res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nd.  Profile files, like club lists and pre-registration fi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CII text files.  However, because SWIS-SYS automatical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in the proper format, you don't even need to know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lect whatever options you like (including colors), and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ll the current options will then be recalled when you call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"Retrieve Options Profil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load it, SWIS-SYS looks for a profile named "swiss.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file exists it is loaded automatically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retrieve step if you have one set-up you like bes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urnament title and time controls are part of the profile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ave a more general profile, do so before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, Shift-F8, Shift-F9 : Print/Dum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same as F7, F8 and F9 above, but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(or to a specified textfile, if you choose the "T"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ub List and the Pre-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optional ASCII text files which hold information about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o not have to type in their names, ratings and i.d.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gister (see F2).  You can create a club file or pre-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word-processor by entering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name           (Up to 20 letters--Any after that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rating         (If unrated then mark this "0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i.d.           (Up to 8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fees/memo      (Up to 1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club name      (Up to 2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team code      (Up to 3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1 computer flag  ("Y","N","C", or jus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tional space between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2 rating  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can be listed in any order, and the files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, although in the case of club files, SWIS-SYS firs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 list called "club.txt".  Here are some other point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ach player must get seven lines, even if some of them are blank. 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 between player entries is optional.  3) A club list can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60 players but you can create as many of them as you lik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(with the END key) as you require.  4) Pre-registration fil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can hold up to 100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word about team tournaments:  SWIS-SYS will give valid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/team style tournaments but NOT for fixed-rost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s.  Also, note that print-out of standings may be sor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 or alphabetically by team.  The cross table may not be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program serves you well.  It is versatile enough tha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how to use it, you should be able to deal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that might arise in a tournament.  It would be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o use the "Revise player data" command to give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 forfeit loss for every round--something I mysel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ely tempted to do on occasion.  At the very least SWIS-SY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heat off you when players get to complaining.  Crowded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?  Low prize fund?  Now you can blam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from experie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 data early and often, and use the default extensions. 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r make some monumental blunder (SWIS-SYS can't always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urselves), there is no cause for alarm provided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eviously-saved data.  Also, don't forget to save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ny pai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used to using the pre-registration files.  They really d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think SWIS-SYS has missed an obviously better pairing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Color allocation and rating differences are easy to overloo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possible ramifications of making even one pairing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ve all, practice with the program before trying it out.  I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better and it makes SWIS-SY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rror messages SWIS-SYS reports are self-explanatory.  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reference, along with the most common causes and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d rating at line &lt;x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ading a club file or preregistration file, SWIS-SYS r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 that did not conform to the proper numeric format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one of a player not having the required sev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find &lt;filenam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have spelled the filename correctly 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hold any more adjou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mit is 18, but this limit is easy to bypas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any result for the players and use the "Revise player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et the Kashdan results each person is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-SYS requires that player names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you entered wasn't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opening (writing to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causes of these errors are insuffici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 write-protect tab left on, or a disk drive left unl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read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-SYS has encountered garbage in a data file.  Eithe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read is not in the proper format (not saved by SWIS-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file has been corrupt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reading from profile at line &lt;x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-SYS encountered some unuseable data in a profil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teen rounds i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do them by hand, using the paircard featu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alid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whose number you have entered is not a vali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are trying to do.  This could happe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withdraw a player twice, or if you tr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fter pair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ali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an illegal rating for a player (over 4000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/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/O failure in writing to or reading from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data to show. / No players registered. / No players to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 you must enter some information before SWIS-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it.  Future releases may feature mind-re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more players allow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imit of 1000 players this should be a rare err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demo version of the program with its low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 all entries from previous round are i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ames must be reported before making the next round of pai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 enough memory. /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-SYS ran out of memory in attempting to make room for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 directory listing, or re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is either not online, out of paper, or dead, dead,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ry.  Not enough memory to run SWIS-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-SYS requires about 256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am trouble.  Suggest re-pairing as a normal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had trouble pairing players because the te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it to pair two players it didn't want to.  You shoul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tournament data file, reset the "Team tourname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Pairing Options" menu to "regular", and redo th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able to maintain Swiss system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has been forced to pair two players who have already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assign a player three black or whit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 information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o Gam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44 Chicago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. (612) 824-9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intro file.  Thad Suits--1/1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