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lso accept Mastercard or Vis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_________________________________ Expire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($30.00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only - 5%)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Inside North America -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North America - $5)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06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can be ordered from the following sourc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-4775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