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HIRE 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RENT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STALLA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rating System Configuration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onfig.Sys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utoexec.Bat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ystem Requirements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pecifications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NING LIBRARY HIRE 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HELP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TTING UP LIBRHIRE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LIBRARY HIRE MENUS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FILES MENU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ustomer Maintenance (Hot Key F6)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ption Renewals (Hot Key F8)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Library Maintenance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tocks Maintenance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/Modify Stock Item Details 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Copy Stock Item Details 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ategory Maintenance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External Stocks Maintenance 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xporting Stock Item Details 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Importing Stock Item Details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Exit (Hot Key ALT + F4)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TRANSACTIONS MENU 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heck Out Stock (Hot Key F3)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heck In Stock (Hot Key F4)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REPORTS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Top 20 Selling List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Issues Invoice Audit Trail 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tock Returns Receipts Audit Trail 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ptions Renewal Receipts Audit Trail 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Overdue Stock Returns Report 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ustomer Profile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tock List 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ategory List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uthor List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Labels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signing Stock Labels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signing Customer Labels 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rinting Labels 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ARCH LIBRARY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ber's Library Database Search 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Librarian's Library Database Search (Hot Key F2)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ompany Information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Hire Default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ays Due Back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ual Hire Fe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te Penalty Fee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ales Tax Rate 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ontract Hire Rate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xed Term Contrac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Working Days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Old Transaction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Global Options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ate Format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er Driver 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er Pitch  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age Length  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blic Holidays 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Hire is a multi-purpose rental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mainly by organisations that rent out boo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ms, compact disks, audio and video casset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reports available make it easier to dele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must contain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going to run LibrHire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one you installed it on, modif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tement so that it includes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computer with a 386 or better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4MB RAM, 4 MB Hard Disk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another 8 MB Hard Disk for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tock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tock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The amount of available memory may impose a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LIBRARY H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LIBRHIRE to st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to get context sensitive help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help file by pressing ALT + H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ing on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LIBRH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lect Housekeep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Enter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Enter Hi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lect 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Select Library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Enter Categor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Select Customer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Enter Custom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HIRE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Maintenance (Hot Key F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new customers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eld and enter details. When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es a new customer code, all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a customer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customer code fiel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customer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you have the correct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NAME field and modify, or TAB 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o move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Renewals (Hot Key F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ustomer cod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subscription renewal type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desired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ed, or pressing ALT and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f the desired choic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selection by pressing ALT and A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TAB or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ing ENTER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highlight the option to Print the Receip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print, or TAB to any other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to print the Subscription Renew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Enter/Modify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ew stock code by simply typing ov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selection, and then press TAB 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ITLE field.  When the system sen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ode has been entered, the TITL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fields will be blanked. 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ther fields and then comp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y TABbing to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gister, or highlight and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an existing stock cod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using the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opy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copy the details of one stock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ther - useful where you have go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py of a popular title. 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 in one stock item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etails to one or more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Select the stock item as p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Press ALT + Y or click on the COP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id - enter an id that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file, otherwise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generated if you enter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ew category code by simply typ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selection.  TAB or ENTER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enter the description, then ACCE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existing category's descri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it by clicking on the right arrow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and DOWN ARROW keys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the category code.  TAB or ENT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is highlighted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Stoc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port your stock item details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brExp.Exp which you can then use to im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into another branch.  This is handy sa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entralised distribution point, you onl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ce and export them for distribution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es where they do not have to re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mport your stock item details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, LibrHire will only import details for stock i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already in that branch's library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us avoiding duplication of stock id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nd importing stock item details can be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re you want to synchronise the stock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Exporting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S to bring up scree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 item details you want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items you want to expor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You can quickly select an item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Stock Id by pressing ALT + I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press ALT + down arrow 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id's, and then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s for an increment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the browse table, click o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pushbutton, or press ALT + B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, and Pg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keys to navigate upwards or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fter your selection, export the selected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details by pressing ALT + E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ORT STOCK ITEMS 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for the selected stock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file LibrExp.Exp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, you will be w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ly before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mport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brExp.Exp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LibrHire for this function to wor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Hire cannot find i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is effect, and im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stock item details from file LibrExp.Ex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I, or clicking on the IMPORT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TAILS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(Hot Key ALT + F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hot keys ALT + F4 keys simultaneous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on the main menu, or ALT + X ke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Stock (Hot Key F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Select customer code by pressing ALT +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LT + down arrow key and type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characters for an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know the customer's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Hire can search for a name that sou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arch query.  For example,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gls" will yield search results wi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"Daglas","Douglas","Dagilas"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h.  You can then browse throug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 and select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Press ALT + N, or click on CUSTOM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pushbutton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Press ALT + N on the search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Press ALT + S to search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If any matches are found that soun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arch query, a brows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ed on the screen wit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.  Use the up or down arro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 or PgDn keys to highlight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, and click on the ACCEPT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ALT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ontra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ENTER to highlight the contra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Stock Id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ENTER to highlight the stock cod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 Select stock code by pressing ALT +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, and then typing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or an incremental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press ALT + A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to accep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, or ALT + O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k" pushbutton to accept the defaul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alculated by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to change the due dat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D, or click on the DAT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UP or DOWN arrow keys to spin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 on the UP or DOWN arrow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return dat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takes you back to the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 for you to repeat the proc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stock items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have finished entering all the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for one customer, you can choos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ssues Invoice.  A customer and fil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optionally print an invo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(s) you have issued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 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or click on the PRINT 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Reprint Las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reprint the last invoic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, this is ideal if say the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s jammed in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L, or click on the REPRIN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View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view the issues made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customer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, or click on the VIEW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n Stock (Hot Key F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stock code of item being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item is overdue, the system sound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and a warning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ENTER until the ACCEPT pusbh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press ALT + A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go back to the stock item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book in some more stock return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finished entering all stock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one customer, you can Print a Stock Retu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20 Se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s Invoice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Returns Receipts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s Renewal Receipts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Stock Return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customers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customer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stock items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stock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categories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category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authors to print by TAB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autho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sign and print labels from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ck i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esigning Stoc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Enter label name if new, else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li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Enter number of labels across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Enter number of rows (lines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Stoc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stock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 Enter any descriptive text you wi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w and column position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.  Descriptive text is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nd every label, and migh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he fields being prin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be your company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You can optionally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for each label. 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, and the press SPAC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options Pica, E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.  The setting yo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s only the current label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global settings pitch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)   You can test the alignment of your label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Hire with prints "xxx"'s whe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normally be printed on the liv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ve text as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Designing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Enter Label Name if new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key to bring up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names, then type in first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for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Enter or modify labe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Select/deselect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by pressing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/deselect, and then press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oggle option ("X" print field, " "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pri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Enter the row and column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 fields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  You can also enter any text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on the labels.  This is fix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can use as to describ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s, for example you may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y Date:" before the subs_expi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  Enter the number of label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  Enter the number of rows (lines down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 Enter the label width in pri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You can also change the printer pit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abel by pressing ALT + 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SPACE to toggle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a, Elite and Compressed. 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ke here does not affect your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s, which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Select the predefined label nam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o print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Select the items you want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You can quickly select an it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 its Stock or Customer I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T + I and then 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press ALT +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list of id's, and then typ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for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cess the browse tabl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ROWSE TABLE pushbutton, or press ALT + B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then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and PgUp or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wards or downw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Make a final test of the alignmen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by running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vides a means for subscribers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databas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ararian.  One or more workst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ed in the library room and an authori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 would login to the system and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subscribers should not normally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other LibrHire functions, LibrH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gout once one exists from this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n authorised person can then lo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ess ALT + S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ess TAB or ENTER, or ALT + S,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r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's Library Database Search (Hot Key F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's Library Database Sear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ed to authorised personnel only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t use the 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ess ALT + L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ess TAB or ENTER, or ALT + S,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r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tails of your organisation. 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ll be printed on your reports, receip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r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fault hire values. 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is screen will be used by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ays D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fault number of days the stock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rmally d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asual Hi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amount charged to casual hi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Late Penalty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amount charged for delaying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oc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Sales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arge sales tax for your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sales tax rate , like 25.00 for 25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Contract Hir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 of LibrHire provides fo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act hire rates.   This provide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nce for quantity discounts. 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charge 10.00 for 10 stock item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rate, 20.00 for 22 stock items on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, 30.00 for 33 stock items on the 3rd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forth, thus providing for a discou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i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Fixed Term 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organisation charges membershi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term contract basis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Enter the number of days per term, say 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for an annual term, or 30 day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ly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amount charged p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Work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define the days in a week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p is open.  If a due date falls on a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, LibrHire will increment tha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working day so that a late penalty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you want to select/deselect.  X deno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, and a blank denotes a non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lete transactions that are more than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ype of transactions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type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Press SPACE to toggle option ON or O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X"= ON, " " = OFF, and then press ALT + L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ELET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global options for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ate format for your country.  Us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OWN arrow keys to selec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)   Printer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printer driver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 to your computer. 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driver might cause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your printer settings, lik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global printer pitc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to scroll through options Pica, 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page length in print lin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numeric value or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spin values,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rows to sp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Public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define public holidays when your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losed.  If a due date fall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, LibrHire will increment it to a non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 so that it will not attract a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alty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maintain the public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an annual basis as some holiday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from year to year, for example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date of the holiday,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left mouse button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month from the provided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bing to the list box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down arrow key, and type first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until the desired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 holiday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ALT + F4)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F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ian's Library Database Search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F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F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Return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dd new customer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utoexec.Bat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sual Hire F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Maintenanc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fig.Sy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text sensitive help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tract Hire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tract Type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py Stock Item Details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ustomer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ustomers, maximum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blic Holiday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ys Due Back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signing Customer Label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signing Stock Label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OS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erating System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u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hange Due Date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/Modify Stock Item Details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a new category cod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a new stock cod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/Modify Stock Item Details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it (Hot Key ALT + F4)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porting Stock Item Details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ternal Stocks Maintenance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ternal Stocks Mainten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Exp.Exp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ELP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ian's Library Database Search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Return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 Maintenance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ubscription Renewals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S MENU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xed Term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, F1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i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t Key 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 Maintenance 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USEKEEPING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mpany Information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e Old Transactions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mporting Stock Item Details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STALLA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TRODUC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ssues Invoice Audit Trail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ssues Invoice,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abels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st the alignment of your label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ate Penalty F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ian's Library Database Search (Hot Key F2)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HIRE MENUS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Issues (Hot Key F3)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Maintenance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Returns (Hot Key F4)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Exp.Ex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ternal Stocks Maintenance File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, Directory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tock categorie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tock items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inimum RAM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 customer's detail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 existing category's description 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ing an existing stock code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/Modify Stock Item Details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nitor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blic Holiday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erating System Configuration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verdue Stock Returns Report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Receip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Return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Subscription Renewal Receipt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Drive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p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abels Design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ing Labels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ublic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s : Customer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 Profile . . . . . . . . . . . . . . . . . 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rint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UNNING LIBRARY HIRE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ales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Library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TING UP LIBRHIR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pecification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categories, maximum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Id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items, maximum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Returns Receipts Audit Trail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s Maintenance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bscriber's Library Database Search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bscription Renewals (Hot Key F8)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bscriptions Renewal Receipts Audit Trail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stem Requir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est labels alig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st the alignment of your label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p 20 Selling List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S MENU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View Iss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orking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3 MANUAL                           PAGE :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