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registering LibrHire.  I hope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ful in managing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LibrHire enables you to use LibrHire for a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 (75) days while I customize your licenc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ered copy within sixty (60) day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he place where you ordered LibrHi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brHire may not be copied (except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duplicated, distributed or reverse engine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press written permission of the autho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