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y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n Felix Gur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5-1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list of major Roman Catholic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yim [/Year:y] [/YMD] [/DMY] [/MDY] [/Separator:s] [/I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Y - display the dates in day-month-y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SO - display the dates in the ISO format (year-month-day using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DY - display the dates in month-day-y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MD - display the dates in year-month-d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parator:s - use the character s to separate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may not be a control character, decimal dig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ar:y - display the holidays for ye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583 &lt;= y &lt;=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; by default, Goyim will display the holidays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ate format for which the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option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output stream consists of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holidays displayed are Ash Wednesday, Palm Sunday, Ma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rsday, Good Friday, Easter Sunday, Ascension Day, Whit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mas Eve and Christma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yim /year:2001 /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list of major Roman Catholic holidays in the yea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SO format for 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