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8961452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182417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6373669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7339075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4813343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8528776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2174079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8251499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4468953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831497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1754239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0601850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4658142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1951625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