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8223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772058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141043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2572205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3778934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175053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9764355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5365322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8930037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6254735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9471849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4355114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9917908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4125968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