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22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22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-1996, Charles Sc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mouse extended INT 33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-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-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-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-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only tested this extender with Watcom C/C++ versions 9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basically a direct replacement for DOS/4GW, the defaul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 C/C++. PMODE/W itself is confined within a single smal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what you make your stub at link time, replacing the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which searches the path for DOS/4GW and re-executes i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rograms linked with the PMODE/W extender do not need any big,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o execute. In addition, programs linked with PMODE/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and then decompressed at run-time by PMODE/W. When a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, the extender within the EXE does all the setup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protected mode portion of that EXE. A nice feature of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hat you can always run them with DOS/4GW if you wish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 is compressed). Executing DOS/4GW on a PMODE/W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MODE/W extender in the EXE to be ignored and DOS/4GW will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portion of the program itself.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PMODE/W programs just as easily by using the debugger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C/C+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PMODE/W gives you a great deal of flexibility. You may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with PMODE/W, but if you are unsatisfied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aspect of PMODE/W, you may switch back to DOS/4G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ite easily. This also applies the other way around: d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th DOS/4GW, then for the release version use PMODE/W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ders available for Watcom C/C++ and they do provid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, but they do not approach PMODE/W in terms of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ir, we must note the disadvantages of PMODE/W. It does l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which the other more professional extenders posess. The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also lacks the overhead of supporting that 'stuff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es absolutely no exception trapping whatsoever.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thing. We do not wish to slow down the IRQ process in ANY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 know (since we do a lot of it) that there are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nterrupt latency is required. Exception handlers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ow down IRQ response (reprogramming the PICs is out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major loss as you should not be getting exce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a program anyway. During development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on your code to provide exception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need look no further. If frills are what you want, PMODE/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choi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10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extended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annoying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BBS ads and other j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LE_ID.DIZ 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  - Information about updat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FAQ    -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.EXE   - PMODE/W bi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.EXE   - PMODE/W protected mode executab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VER.COM    - PMODE/W version che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TILS.DOC     - Documentation on PMWSETUP, PMWBIND, PMWLITE, and PMW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XAMPLES.ZIP  -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want to add a new system, PMODE/W, to your WLSYSTEM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you need to do in this case is add the contents of PMODEW.L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 (unlike some exten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When running under PMODE/W your code will be running at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ero, the highest and fastest. PMODE/W does not virtualiz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voke any protected mode mechanism that is sl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running clean or under XMS, PMODE/W does not turn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which provides both VCPI and DPMI services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 for VCPI protected mode which is significantly faster than DPMI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kes calls to real mode, it switches the system into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lower V86 mode (when it can, under VCPI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be passed back to the VCPI server). In terms of speed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that other extender.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 (though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more low memory). In fact, PMODE/W will ru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extended memory in the system (assuming of cour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ow memory for the program). To be fair, we must say we squ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executable with our own compression program written expres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this demonstrates the extent we took most of our optimization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almost fully compatible with DOS/4GW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tcom C/C++ is concerned. PMODE/W extends only thos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Watcom C/C++ libraries (though this is a good dea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BIOS INT 13h functions, which PMODE/W does not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lso provides a subset of DPMI 0.9 INT 31h functio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e do not emulate DOS/4GW though, as none of its API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by PMODE/W. PMODE/W will run under a clean system, XMS, VCP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. Though you should be aware that under a DPMI system, PMODE/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PMI functions, but rather the actual DPMI hos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You should also be aware that PMODE/W will leave the A20 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real mode. Disabling the A20 for real mod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t is a big slowdown during mode switches to have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20, so 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 (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). When PMODE/W does have protected mode contro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)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mode to their default real mode handlers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tected mode handlers have been installed for them), just as DPMI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gisters will be passed on to the real mode handl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can not be as they have different meanings in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 flags will be passed back from the real mode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interface to all real mode interrupt routin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DPMI specifications, PMODE/W will pass 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1ch (BIOS timer tick), 23h (DOS CTRL+C), and 24h (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from real mode to protected mode. This means that those interru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oked directly in protected mode without having to set up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yourself. PMODE/W will also pass interrupt 1bh (BIOS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mode up to protected mode. This is not a DPMI requireme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sake of compatibility with DOS/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eparture by PMODE/W from official DPMI specification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location. DPMI documentation states that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located through function 0501h is guarant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lignment. The PMODE/W DPMI implementation will enforce only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bit code and data into low memory, but 32bit code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bit code and data will be loaded into low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E/W can not keep this much low memory free, it will not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Setting this parameter to a high value will in eff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/4GW behavior of loading all 32bit code and data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cessarily need any extra low memory free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do a call to real mode, or a callback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real mode to its routine in protected mode, a neste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d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intend to use a lot of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tected mode IRQ handler, or a lot of recursive call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 of the protected mode nested stacks. The more neste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 larger they are, the more low memory is needed by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want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and callback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 due to the protected mode system and C/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f them. For this reason you should request 20h-40h mor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-4 more callbacks than you will ne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ther miscellaneous parameters that can be se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ge tables to use under a VCPI system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requires 4k of low memory to be used by PMODE/W and maps 4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directly affects the maximum amount of extended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VCPI system. This parameter is only the maximum number of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. At run-time, only as many page tables will be allocated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Under a clean/XMS system, no page tables are requir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s no meaning. But under VCPI, you may want to restri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tables to save low memory if you do not need more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tended memory. This puts a maximum ceiling o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CPI which may be lower than the maximum actually specifi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second parameter specifies the order of DPMI and VCP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CPI will be checked before DPMI, but you may set DPM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efore VCPI so that under a system which supports both VCPI and 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will be used. The third variable specifies how many pages to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mapping calls (INT 31h function 0800h) under VCPI.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w system paging is not enabled, and PMODE/W does not need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mapping. Each page will allow you to map up to 4M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akes up 4k of extended memory. So for example, if you inten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M frame buffer of a video card, you will need only one page.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o zero if you do not intend to map any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any and all applications using PMODE/W crea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lder of the license. A separate license is NOT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which PMODE/W is used. This license is non-transferrab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, give, loan, or otherwise transfer it to some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commercial or shareware program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any and all programs created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r company purchasing the license until the end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a one time fee, with no restrictions on how many program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. There is a special discount available to students on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can be purchased by university students for $1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ramer1@osf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506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847-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or technical questions, drop a no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@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ellaneous things. A function is call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to the function code, setting any other registers for th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T 31h. Upon return, the carry flag will be clear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. If the carry flag is set, the function faile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preserved unless otherwise specifi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here, functions 0600h, 0601h, 0702h, and 0703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ry flag clear to stay compatible with code that u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PM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   = DPMI major version as a binary number (VCPI/XMS/raw returns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DPMI minor version as a binary number (VCPI/XMS/raw returns 5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0 = host is 16bit (PMODE/W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800h -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hysical address into a linear address. This func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access devices mapped at a specific physical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the frame buffers of certain video card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allocate and initializ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should not use this function to access memory below th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801h - Free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apping of physical to linear addresse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returned by physical address mapp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lient should call this function when it is finished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apped to linear addresses with function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and the other sections on interrupt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to how PMODE/W deals with these interrupts.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familiar with the normal 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1Bh - Get Allocation Information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1Ch - Get Allocation Information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1Fh - Get Drive Parameter Block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2h - Get Drive Parameter Block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4h - Get Address of InDO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4 - Supported mouse extended INT 33h function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functions are technically not part of Watcom C/C++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any of the libraries. But we exten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ause they are so widely used. The func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those that require addresses to be passed in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use functions not listed here will work if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s parameters. This means that in addi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functions like 0000h, 0001h, 0002h, etc... will wor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0012h and 0018h will not work directly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ass or return segment registers as parameters or requi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ing. You may still use those functions, but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 and make sure that any code or data they use resid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de is real mode code (like DPMI callback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o protected mode code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Function 0009h - Define Graphic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unction 000Ch - Define Interrupt Subrout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use a DPMI real mode callback to pass control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your protected mod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alling this function with a FAR routine of 0000:00000000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al mode mouse driver with an address of 0000:00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Function 0016h - Sav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for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Function 0017h - Restor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