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CXT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 Function Tree Generator  (CFT) and the  C Structur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  (CST) are powerful  program development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ocumentation  tools.  They  provide  the  programm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analyze the C or C++ source code of applica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 how big or complex they are. CFT and CST ar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plore  new, unknown software and to support software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preprocessing, scanning  and  analyzing the 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 these programs build  an internal 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call hierarchy (CFT) and of  the data structure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 be read from  CFT and  CS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outputs or  to add  new files  to the 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 format is  dBASE compatible. Special  re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 CFTN and  CSTN allow  fast searching  for ite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.  These programs can  be used  within any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from inside editors like BRIEF, QEDIT or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S  and WINDOWS version), to provide  a full softwar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 system with access to all  functions an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just  a  keystroke.  This  feature  makes  a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ypertext  source code browser and locator"  syst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of  output files  compatible with  HTM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NCSA Mosaic,  Netscape or  WinWord Internet 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lso  RTF output  files  which can  be 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Help and  output for  the Rational  Rose CASE 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features are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 and deepest  structure nesting level  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byte offset calculation for  selected structures/un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T.  For C++ code a class inheritance  graph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is possible  to generate  formatted  ASCII text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 of the functions/data type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 CXTnmm.EXE (C EXPLORATION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mm)  or  as a  ZIPped  archive file  CXTnmm.ZIP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 are named  CXTWnmm.EXE  (C EXPLORATION 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mm for Windows) or C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icial  release contains the following files (D=only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=only WIND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.EXE        D  The C Function Tree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.EXE        D  The C Structure Tree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.EXE          The C Function Tree Navig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.EXE          The C Structure Tree Navig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.CM            The BRIEF macr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VC15.FCT        The MS VC++ 1.5 library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C233.FCT        The GNU-C 2.3.3 library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IDE.BAT     D 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IDE.BAT     D 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C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WIN.EXE     W  The C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WIN.EXE     W  The C Structure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of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16.DLL     W  DLL to access C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TNWIN.H      W 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16.DLL     W  DLL to access CS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TNWIN.H      W 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EXE   W  Visual  Basic   sample  application  for 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6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dingerstrasse   22,   D-70806  Kornwestheim,   GERMAN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is NOT public domain  or free software,  bu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