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                THE BEST LIBRARY 2.20                 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   THE FASTEST AND MOST EFFICIENT LIBRARY AVAILABLE   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   276 PURE ASSEMBLER ROUTINES   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       5 C CODED ROUTINES        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                                 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       TOTAL: 281 ROUTINES       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 LAST UPDATED  94/01/08      Tuesday, January 8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PENDENTLY AUTHORED BY  GEORGE VANOUS                21:04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there is ANYTHING you need that is not present in this library,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will input it -- and send you the newest version *almost* f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--- George Van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lease notify me of any inconsistencies or mistakes in this documen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--- George Van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via E-Mail: vanous@sf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e at (604)589-2675 or write to me:  George V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8930 Wats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lta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4C 4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covers 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     42 routines             VGA                3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</w:t>
        <w:tab/>
        <w:t xml:space="preserve">     8 routines </w:t>
        <w:tab/>
        <w:t xml:space="preserve">    VGA16</w:t>
        <w:tab/>
        <w:t xml:space="preserve">      15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CELLANEOUS 11 routines               ANIMATION        4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</w:t>
        <w:tab/>
        <w:t xml:space="preserve">    13 routines </w:t>
        <w:tab/>
        <w:t xml:space="preserve">      IMAGE</w:t>
        <w:tab/>
        <w:t xml:space="preserve">       1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       64 routines               COMPRESS IMAGE  10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         30 routines               PIXEL IMAGE      7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IMATION    0 routines </w:t>
        <w:tab/>
        <w:t xml:space="preserve">    PLANE IMAGE        8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TRIBUTE    8 routines </w:t>
        <w:tab/>
        <w:t xml:space="preserve">    VGA256</w:t>
        <w:tab/>
        <w:t xml:space="preserve">       2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  16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     23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         5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      8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</w:t>
        <w:tab/>
        <w:t xml:space="preserve">     4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:  281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KEYBOARD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r..............gets a character from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re.............same as getchr, but also echoes the character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ll_on...........reports if all three LOCKS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lt..............reports if either al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lt_left.........reports if the left al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lt_left_only....reports if only the left al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lt_right........reports if the right al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lt_right_only...reports if only the right al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lt_only.........reports if only an alt is depressed (not ctrl or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caps_on..........reports if CAPS LOCK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ctrl.............reports if either ctrl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ctrl_left........reports if the left ctrl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ctrl_left_only...reports if only the left ctrl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ctrl_right.......reports if the left ctrl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ctrl_right_only..reports if only the right ctrl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ctrl_only........reports if only a ctrl is depressed (and not alt or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insert_on........reports if INSERT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num_on.. ........reports if NUM LOCK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scroll_on........reports if SCROLL LOCK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shift............reports if either shif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shift_left.......reports if the left shif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shift_left_only..reports if only the left shif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shift_right......reports if the right shif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shift_right_only.reports if only the right shif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shift_only.......reports if only a shift is depressed (and not alt or c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clear........clears the keyboard buffer of all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give.........gives control back to the original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rate.........sets typematic rate and typematic delay for repeat-ke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status_load..restores the previously saved keybo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status_save..saves the keyboard status of insert, caps/num/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take.........takes control of the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hit...........checks the keyboard buffer to see if a key has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all_off......disables all of the three LOCKS and turns of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all_on.......enables  all of the three LOCKS and turns on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caps_off.....disables the CAPS LOCK key and turns off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caps_on......enables  the CAPS LOCK key and turns on 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sert_off...disables th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sert_on....enables  th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num_off......disables the NUM LOCK key and turns off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num_on.......enables  the NUM LOCK key and turns on 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croll_off...disables the SCROLL LOCK key and turns off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croll_on....enables  the SCROLL LOCK key and turns on 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 MATH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byte.........returns the maximum of a list of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int..........returns the maximum of a list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shortint.....returns the maximum of a list of shor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word.........returns the maximum of a list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byte.........returns the minimum of a list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int..........returns the minimum of a list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shortint.....returns the minimum of a list of shor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word.........returns the minimum of a list of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MISCELLANEOUS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.............beeps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lib_init.....initializes THE BEST LIBRARY and sets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.............either warm of cold 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..........reports number of executions and display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_reg......same as "counter" except used for 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shell........shells to DOS, returning upon the user typing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c.............delays the computer for a specific number of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off........stops any sound coming from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w............sets a delay stopwatch to a specific clock-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get........reads the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set........changes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 MOUSE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_get...........stores the loca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getx..........returns the mouse cursor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gety..........returns the mouse cursor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hide..........hides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init..........initializes the mouse and sets "mousedata" values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kill..........completely disables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range.........sets the mouse cursor's minimum and maximum range of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set...........sets the mouse cursor's abscissa and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setx..........sets the mouse cursor's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sety..........sets the mouse cursor's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shape.........changes the mouse character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show..........displays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stat..........stores detailed information about the mouse's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STRING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_down........returns an UPPERCASE letter as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_down_ptr....converts an UPPERCASE letter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_flip........returns the opposite case of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_flip_ptr....converts a letter to the opposit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_up..........returns a lowercase letter a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_up_ptr......converts a lowercase letter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lpha.........checks if a character is an alphabe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lpha_down....checks if a character is a lowercase alphabe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lpha_up......checks if a character is an uppercase alphabe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lphanum......checks if a character is an alpha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scii.........checks if a character is a standard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case_down.....checks if a character is a lower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case_up.......checks if a character is an upper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ctrlchar......checks if a character is a control character (0-31 or 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git.........checks if a character is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greek.........checks if a character is a greek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hex...........checks if a character ia a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print.........checks if a character is a printable character (ASCII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punc..........checks if a character is a punctua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copy.........makes a copy of a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byte........searches for a one-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byte_not....searches for any other one-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bytes.......searches for one of several one-by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bytes_not...searches for any other one-by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tr.........searches for a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tr_not.....searches for any other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trs........searches for one of several strings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trs_not....searches for any other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word........searches for a one-word (two-byte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word_not....searches for any other one-word (two-byte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words.......searches for one of several one-word (two-byte)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words_not...searches for any other one-word (two-byte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............returns the sign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ase_down....converts all characters in a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ase_down_pr.converts all characters in "prdata.string"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ase_flip....converts all characters in a string to the opposit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ase_flip_pr.converts all characters in "prdata.string" to opposit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ase_up......converts all characters in a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ase_up_pr...converts all characters in "prdata.string"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mp..........compares two strings for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opy.........copi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del_byte.....deletes all occurrences of a byte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del_bytes....deletes bytes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del_str......deletes all occurences of a string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del_word.....deletes all occurrences of a word from a word-valu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del_words....deletes word from an array of word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fill_byte....fills memory with a one-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fill_str.....fills memory with a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fill_word....fills memory with a one-word (two-byte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inc..........increments an ASCII number (as opposed to a binary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ins_byte.....inserts a one-byte value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ins_str......inserts a string of characters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ins_word.....inserts a one-word (two-byte) value into an array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len..........returns the length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len_pr.......returns the length of "prdata.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rep_byte_byte.searches for a byte and replaces it with a diffe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rep_byte_word.searches for a byte and replaces it with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rep_byte_str..searches for a byte and replaces it with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rep_str_byte..searches for a string and replaces it with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rep_str_str...searches for a string and replaces it with anoth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rep_word_byte.searches for a word and replaces it with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rep_word_word.searches for a word and replaces it with a diffe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right........reads one string character, counting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right_pr.....reads one "prdata.string" character, counting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 TEXT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_ascii_get.....reads in ASCII character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ascii_set.....redefines ASCII character patterns to allow for new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blink.........sets 16 background colors or blink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ls...........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erase.........overwrites a region of character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erase_col.....overwrites one column of character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erase_row.....overwrites one row of character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fill_area.....fills a screen region according to the structure "fi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fill_col......fills a screen column with a string in a defin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fill_row......fills a screen row with a string in a defin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flood.........floods the screen with a character in a fg/b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get_abs.......returns the absolute address of the t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get_act.......returns the active t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get_vis.......returns the visual t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last..........returns the last t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mem...........stores or restores the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print.........prints to the text screen according to the structure "pr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rows..........returns the [number of rows per page]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scroll........smoothly scrolls, in any direction,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scroll_fast...quickly smoothly scrolls (may be some flicker)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scroll_off....smoothly scrolls the screen off in a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scroll_on.....smoothly scrolls a screen on in a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scroll_rows...smoothly scrolls certai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scroll_window.smoothly scrolls, in any direction, a window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set_abs.......sets the absolute offset of the t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set_act.......sets the active t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set_rel.......sets the relative offset of the t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set_vis.......sets the visual t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split.........splits the visual screen into two mirror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 ANIMATION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YET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 ATTRIBUTE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attr_save....saves on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attr_show....prints a specific number of on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attrs_fill...fills a screen region with a foreground and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attrs_need...returns memory requirement for a "txt_attrs_save"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attrs_save...reads a region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attrs_show...prints a region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bg_get.......saves the background color at specifie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fg_get.......saves the foreground color at specifie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 CHARACTER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r_attr_save.saves a character and it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r_attr_show.prints a specific number of one character in a defin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r_erase.....overwrites a specific number of character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r_save......reads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r_show......prints a specific number of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rattr_save..reads a character with it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rattr_show..prints a specific number of characters with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rattrs_fill.fills a screen region with a fg/bg color an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rattrs_need.returns memory requirement for "txt_chrattrs_save"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rattrs_save.reads a region of characters with thei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rattrs_show.prints a region of characters with thei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rs_erase....overwrites a "textimagedata"ed image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rs_fill.....fills a screen with with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rs_need.....returns the memory requirement for a "txt_chrs_save"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rs_save.....reads a region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rs_show.....prints a region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CURSOR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coord_get......stores the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coord_get_abs..stores the cursor location as reported by the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coord_set......sets the cursor's abscissa and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coord_set_bios.sets the cursor's abscissa and ordinate vi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get............stores all curs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get_abs........stores all cursor information as reported by the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getx...........returns the cursor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getx_abs.......returns the cursor abscissa as reported by the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gety...........returns the cursor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gety_abs.......returns the cursor ordinate as reported by the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is_on..........checks if th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off............turns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on.............turns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set............sets all the cursor'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set_bios.......sets all the cursor's statistics vi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setx...........sets the cursor's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setx_bios......sets the cursor's abscissa vi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sety...........sets the cursor'r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sety_bios......sets the cursor's ordinate vi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shape_get......stores the cursor's shape on the activ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shape_get_abs..stores the cursor's shape as reported by the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shape_set......defines a new cursor shape on the activ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shape_set_bios.defines a new cursor shape on the active page via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GET 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get_let......prompts the user for input -- accepts only alphabe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get_num......prompts the user for input -- accepts only digits and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get_numu.....prompts the user for unsigned input -- accepts only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get_numl.....prompts user for long input -- accepts only digits and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get_numlu....prompts user for unsigned long input -- accepts only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get_str......prompts the user for input -- accepts all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STRING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str_attr_show.prints a string with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str_erase....overwrites a string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str_erase_pr.overwrites "prdata.string"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str_save.....reads a string from the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str_show.....print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strattr_need.returns memory requirement for a "txt_strattr_save"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strattr_save.reads a string with its attributes from the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strattr_show.prints a "txt_strattr_save"ed string with it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WINDOW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define.......defines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move.........moves a window to absolut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move_rel.....moves a window relative to its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croll.......scroll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VGA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t_color.......checks if current display adapter is color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t_ega.........checks if current display adapter is EGA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t_vga.........checks if current display adapter is VGA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t_svga........checks if current display adapter is SuperVGA cap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 VGA16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16_boxfill......draws a soli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boxfillxy....draws a soli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boxoutline...draws a box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boxoutlinexy.draws a box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floodall.....floods the screen all o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floodallall..floods a 640x816 region of video memory all o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ispixel......checks if a specific pixel is a specif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linebiglen...draws a line using a specific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linebigxy....draws a line using a specific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linelen......draw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linexy.......draw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pixel........changes the color of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popupcolumn..same as "popupmenu" except only one colum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popupmenu....creates a menu system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whatpixel....reads the color of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scrollevel...reads the number of rows currently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scrollrow....scrolls a specific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 ANIMATION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animat_rect...animates any solid rectangular "_16_i_save"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i_move........moves any "_16_i_save"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move..........moves using true 32-bit data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p_move........moves any "_16_p_save"ed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 IMAGE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copy..........copy any "_16_c_save"ed, "_16_i_save"ed, "_16_p_save"ed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COMPRESS IMAGE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c_move........moves any "_16_c_save"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c_need_scrn...memory need for any screen image that is to be "_16_c_save"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c_need_wrst...worst-case compression for a theoretical "_16_c_save"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c_percent.....calculates how much percent smaller a "_16_c_save"ed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c_read_off....reads a pixel color of any "_16_c_save"ed image b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c_read_xy.....reads a pixel color of any "_16_c_save"ed image by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c_save........stores an image into memory from the screen using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c_show........writes any "_16_c_save"ed imag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i_to_c........converts any "_16_i_save"ed image to a "_16_c_save"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p_to_c........converts any "_16_p_save"ed image to a "_16_c_save"ed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PIXEL IMAGE 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c_to_p........converts any "_16_c_save"ed image to a "_16_p_save"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i_to_p........converts any "_16_i_save"ed image to a "_16_p_save"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p_need........calculates the memory requirement of any "_16_p_save"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p_save........stores an image from the screen on a pixel by pixel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p_read_off....reads a pixel color of any "_16_p_save"ed image b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p_read_xy.....reads a pixel color of any "_16_c_save"ed image by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p_show........writes any "_16_p_save"ed imag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PLANE IMAGE 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c_to_i........converts any "_16_c_save"ed image to a "_16_i_save"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i_need........calculates the memory requirement of any "_16_i_save"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i_read_off....reads a pixel color of any "_16_i_save"ed image b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i_read_xy.....reads a pixel color of any "_16_c_save"ed image by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i_save........stores an image from the screen on a plane by plan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i_show........writes any "_16_i_save"ed imag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p_to_i........converts any "_16_p_save"ed image to a "_16_i_save"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restore_bg....restores from RAM a region of the sc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 VGA256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256_floodall....floods the screen all o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256_pixel.......changes the color of a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  BEGINNING OF LIBRARY DOCUMENTATION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!! IMPORTANT NOTE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all routines in THE BEST LIBRARY require FAR calls --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C compiler, set it to the Lar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these variables need to be declared glob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scan  keyp;    /* global structure "keyp"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data cursor;  /* global structure "curso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data  msdata;  /* global structure "msdata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a VGA display is assumed by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abscissa refers to x-coordinate and ordinate refers to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if the speaker beeps unexpectedly, something illegal wa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. if "str_show" is not passed a 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when allocating memory for strings, always remember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e length of the largest string] + 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. for an 8 character maximum input into string "str"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 = (char *) malloc(9);                    /* [maximum length of input] +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get_let(TCUR, TCUR, str, 8, '_', "What is your name? ", WHITE, BLUE, "T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int  What is your name? Ted_____ at the current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(TCUR, TCUR) and position the cursor under the T in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ed is the default name); a maximum of eight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all video output routines check the global variable "mousepres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by mouse unit; if it is FALSE, the mouse cursor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it is TRUE, the mouse cursor is hidden before perform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output and shown again after the routine fini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all video output (text and graphics modes) is performed with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rites (the BIOS is not used) unless otherwise s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all coordinates are (0,0) - (MAXX-1, MAXY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text screen is usually 80x25, so the coordinat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0,0) - (79,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VGA graphic screen is usually 640x480, so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 (0,0) - (639,4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each text page has its own cursor position and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the cursor position is not modified by a routine unless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cription of tha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all routines that use the cursor use the cursor on the ac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ge and not the visual text page (make the active text p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as the visual text page to operate on the visual text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those parameters that ask for an "x" and a "y" will accept TC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UR, as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"x" = TCUR, the text cursor abscissa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MCUR, the mouse cursor abscissa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"y" = TCUR, the text cursor ordin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MCUR, the mouse cursor ordin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some routines also accept MEM, which is ex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d in the routine'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those parameters that ask for a "length" and a "height"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numbers (to mean opposite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ositive "length" is to the right whereas negative i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ositive "height" is downward whereas negative is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x: /* both draw the same bo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fill(10, 10, 5, 5, YELLOW, COPY_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fill(14, 14, -5, -5, YELLOW, COPY_IM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all graphic images have a maximum size of exactly 65517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all strings have a maximum length of 65531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some routines directly correspond to those offered by your compi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s provided in THE BEST LIBRARY are more effic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used over the compiler'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the few routines that are still under development may b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time you are reading this text; call me, George Vanou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one number listed at the end of this document to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of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if you have any questions or comments, feel free to contact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see !BESTLIB.H for a more brief description of THE BES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--------------------------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 GLOBAL DEFINITIONS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LOR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.................... 0x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..................... 0x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.................... 0x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..................... 0x3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...................... 0x4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.................. 0x5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.................... 0x6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EY................ 0x7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Y................. 0x8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LUE................ 0x9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EEN............... 0xA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CYAN................ 0xB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RED................. 0xC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MAGENTA............. 0xD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................... 0xE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.................... 0xF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CHAR................ 0x8  value to add to background color for b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UMBER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.................... 0x0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.................... 0x0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.................... 0x0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................... 0x03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.................... 0x04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.................... 0x05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..................... 0x06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................... 0x07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................... 0x08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.................... 0x09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.................... 0x0A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.................. 0x0B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.................. 0x0C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................ 0x0D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EEN................ 0x0E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................. 0x0F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................. 0x10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............... 0x11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EEN................ 0x12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TEEN................ 0x13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.................. 0x14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ENERAL-PURPOS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....................... '\r' carriage retur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F....................... '\n' linefe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....................... -1  logic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....................... +1  logic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.....................  0  logic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......................  0  logic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....................... +1  logic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..................... +2  logic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Y.................. +2  logic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..................... +1  logic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..................... 0  logic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.................. -1  logic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.................. +1  logic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.................. 0x1234  warm boot identifier (like pressing ctrl-alt-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....................... 0  cold boot identifier (like pressing reset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...................... -1  logic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...................... -2  logic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..................... 640  total screen x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HALF................. 320  half screen x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AXX.................. 640  total (screen)+(virtual screen) x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AXXHALF.............. 320  half (screen)+(virtual screen) x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Y..................... 480  total screen y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YHALF................. 240  half screen y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AXY.................. 816  total (screen)+(virtual screen) y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AXYHALF.............. 408  half (screen)+(virtual screen) y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.................... -1  sign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................... 1  unsign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UR...................... -1 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UR...................... -2 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....................... -3  memory cursor (coordinates stored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AVE................... 0  store text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HOW................... 1  restore text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...................... 1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25..................... 3  25-lin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50..................... 2  50-lin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25F................... -1  forced 25-lin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50F................... -2  forced 50-lin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16..................... 18  640x480x16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256.................... 19  320x200x256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PAGE1.................. 0  text video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PAGE2.................. 1  text video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PAGE3.................. 2  text video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PAGE4.................. 3  text video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PAGE5.................. 4  text video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PAGE6.................. 5  text video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PAGE7.................. 6  text video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PAGE8.................. 7  text video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PAGELAST.............. 16  last video page: 4 for 50 lines, 8 for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PAGEACTIVE............ -1  current active text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PAGEVISUAL............ -2  current visual text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......................  1  top (same as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.......................  1  upwar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.....................  2  leftwar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....................  4  rightwar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.....................  8  downwar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...................  8  bottom (same as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_NONE................ -1  perform no alignment when output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_HORZ................. 0  horizontal center, shifting odd length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_VERT................. 1  vertical center, shifting odd lengt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_CENTER............... 2  horizontal and vert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_RIGHT................ 3  right justify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IMAGE............ 0x0003  hexadecimal code for performing a direc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_IMAGE............. 0x0803  hexadecimal code for performing a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_IMAGE.............. 0x1003  hexadecimal code for performing a loc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_IMAGE............. 0x1803  hexadecimal code for performing an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IMAGE_SET........ 0x0013  perform a direct copy and set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_IMAGE_SET......... 0x0813  perform a logical AND and set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_IMAGE_SET.......... 0x1013  perform a locical OR  and set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_IMAGE_SET......... 0x1813  perform an eXclusive OR and set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CAN COD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_NONE.................. 0x0 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ESC................... 0x1 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1..................... 0x2 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2..................... 0x3 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3..................... 0x4 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4..................... 0x5 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5..................... 0x6 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6..................... 0x7 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7..................... 0x8 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8..................... 0x9 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9..................... 0xA 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0..................... 0xB 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HYPHEN................ 0xC 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EQUAL................. 0xD 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BACKSPACE............. 0xE 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TAB................... 0xF 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Q..................... 0x10 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W..................... 0x11 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E..................... 0x12 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R..................... 0x13 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T..................... 0x14 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Y..................... 0x15 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U..................... 0x16 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I..................... 0x17 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O..................... 0x18 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P..................... 0x19 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BRACKET_LEFT.......... 0x1A 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BRACKET_RIGHT......... 0x1B 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ENTER................. 0x1C 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.................. 0x1D 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..................... 0x1E 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..................... 0x1F 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D..................... 0x20 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F..................... 0x21 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G..................... 0x22 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H..................... 0x23 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J..................... 0x24 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K..................... 0x25 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L..................... 0x26 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EMICOLON............. 0x27 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QUOTE................. 0x28 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BACKQUOTE............. 0x29 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HIFT_LEFT............ 0x2A 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BACKSLASH............. 0x2B 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Z..................... 0x2C ...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X..................... 0x2D 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..................... 0x2E .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V..................... 0x2F ...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B..................... 0x30 ...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N..................... 0x31 ...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M..................... 0x32 ...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OMMA................. 0x33 ...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PERIOD................ 0x34 ...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LASH................. 0x35 ...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HIFT_RIGHT........... 0x36 ...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KEYPAD_ASTERISK....... 0x37 ...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................... 0x38 ...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PACE................. 0x39 ...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APSLOCK.............. 0x3A ....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F1.................... 0x3B ...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F2.................... 0x3C ....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F3.................... 0x3D ....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F4.................... 0x3E ....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F5.................... 0x3F ...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F6.................... 0x40 ....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F7.................... 0x41 ....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F8.................... 0x42 ....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F9.................... 0x43 ....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F10................... 0x44 ....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NUMLOCK............... 0x45 ....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CROLLOCK............. 0x46 ....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HOME.................. 0x47 ....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UP.................... 0x48 ....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PGUP.................. 0x49 ....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KEYPAD_MINUS.......... 0x4A ....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LEFT.................. 0x4B ....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KEYPAD_5.............. 0x4C ....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RIGHT................. 0x4D ....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KEYPAD_PLUS........... 0x4E ....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END................... 0x4F ....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DOWN.................. 0x50 ....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PGDN.................. 0x51 ....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INSERT................ 0x52 ....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DELETE................ 0x53 ....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HIFT_F1.............. 0x54 ....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HIFT_F2.............. 0x55 ....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HIFT_F3.............. 0x56 ....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HIFT_F4.............. 0x57 ....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HIFT_F5.............. 0x58 ....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HIFT_F6.............. 0x59 ....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HIFT_F7.............. 0x5A ....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HIFT_F8.............. 0x5B ....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HIFT_F9.............. 0x5C ....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HIFT_F10............. 0x5D ....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F1............... 0x5E ....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F2............... 0x5F ....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F3............... 0x60 ....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F4............... 0x61 ....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F5............... 0x62 ....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F6............... 0x63 ....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F7............... 0x64 ...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F8............... 0x65 ...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F9............... 0x66 ...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F10.............. 0x67 ...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F1................ 0x68 ...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F2................ 0x69 ...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F3................ 0x6A ...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F4................ 0x6B ...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F5................ 0x6C ...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F6................ 0x6D ...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F7................ 0x6E ...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F8................ 0x6F ...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F9................ 0x70 ...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F10............... 0x71 ...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PRTSC............ 0x72 ...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LEFT............. 0x73 ...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RIGHT............ 0x74 ...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END.............. 0x75 ...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PGDN............. 0x76 ...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HOME............. 0x77 ...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1................. 0x78 ...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2................. 0x79 ...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3................. 0x7A ...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4................. 0x7B ...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5................. 0x7C ...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6................. 0x7D ...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7................. 0x7E ...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8................. 0x7F ...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9................. 0x80 ...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0................. 0x81 ...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HYPHEN............ 0x82 ...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EQUAL............. 0x83 ...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PGUP............. 0x84 ...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F11................... 0x85 ...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F12................... 0x86 ...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HIFT_F11............. 0x87 ...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HIFT_F12............. 0x88 ...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F11.............. 0x89 ...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F12.............. 0x8A ...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F11............... 0x8B ...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F12............... 0x8C ...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UP............... 0x8D ...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KEYPAD_MINUS..... 0x8E ...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KEYPAD_5......... 0x8F ...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KEYPAD_PLUS...... 0x90 ...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DOWN............. 0x91 ...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INS.............. 0x92 ...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DEL.............. 0x93 ...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TAB.............. 0x94 ...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KEYPAD_SLASH..... 0x95 ...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KEYPAD_ASTERISK.. 0x96 ...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HOME.............. 0x97 ...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UP................ 0x98 ...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PGUP.............. 0x99 ...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LEFT.............. 0x9B ...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RIGHT............. 0x9D ...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END............... 0x9F ...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DOWN.............. 0xA0 ...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PGDN.............. 0xA1 ...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INS............... 0xA2 ...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DEL............... 0xA3 ...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SLASH............. 0xA4 ...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TAB............... 0xA5 ...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ENTER............. 0xA6 ...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ENTER............ 0xE0 ... 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SCII GRAPHIC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E1L.... 0 ... house #1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1R.... 1 ... house #1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1...... 2 ... tre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1L...... 3 ... car #1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1R...... 4 ... car #2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O1L..... 5 ... dinosaur #1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O1R..... 6 ... dinosaur #1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1N..... 7 ... ship #1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1NE.... 8 ... ship #1[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1E..... 9 ... ship #1[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1SE... 10 ... ship #1[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1S.... 11 ... ship #1[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1SW... 12 ... ship #1[SW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1W.... 13 ... ship #1[W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1NW... 14 ... ship #1[NW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1..... 15 ... bir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1... 16 ... diamon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1... 17 ... explos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THG1... 18 ... toothgri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GL1... 19 ... hourglas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1... 20 ... mete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1... 21 ... spaceshi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ERL1... 22 ... biker #1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ERR1... 23 ... biker #1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WN1.... 24 ... frow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1..... 25 ... gri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1L.... 26 ... lamp #1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1R.... 27 ... lamp #1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B1L... 28 ... sailboat #1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B1R... 29 ... sailboat #1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K1L... 30 ... shark #1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K1R... 31 ... shark #1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1... 32 ... targ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1L... 33 ... truck #1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1R... 34 ... truck #1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1L..... 35 ... van #1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1R..... 36 ... van #1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11... 37 ... balloon #1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12... 38 ... balloon #1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13... 39 ... balloon #1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1...... 40 ... su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3L... 41 ... figure #3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3R... 42 ... figure #3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41... 43 ... figure #4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42... 44 ... figure #4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52... 45 ... figure #5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1L.... 46 ... fish #1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1R.... 47 ... fish #1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2L.... 48 ... fish #2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2R.... 49 ... fish #2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1L... 50 ... plane #1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1R... 51 ... plane #1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1L..... 52 ... jet #1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1R..... 53 ... jet #1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2... 54 ... targ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1... 55 ... bott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1L... 56 ... figure #1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1R... 57 ... figure #1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2L... 58 ... figure #2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2R... 59 ... figure #2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51... 60 ... figure #5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6L... 61 ... figure #6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6R... 62 ... figure #6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1L.... 63 ... moon #1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1R.... 64 ... moon #1[righ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cod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HOUSE1L, 192,126,                             /* house #1[left]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HOUSE1R, 193,127,                             /* house #1[right]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TREE1  , 194,145,                             /* tree #1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CAR1L  , 195,146,                             /* car #1[left]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CAR1R  , 196,164,                             /* car #2[right]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DINO1L , 197,165,                             /* dinosaur #1[left]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DINO1R , 198,166,                             /* dinosaur #1[right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SHIP1N , 199,167,                             /* ship #1[N]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SHIP1NE, 200,168,                             /* ship #1[NE]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SHIP1E , 201,169,                             /* ship #1[E]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SHIP1SE, 202,170,                             /* ship #1[SE]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SHIP1S , 203,171,                             /* ship #1[S]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SHIP1SW, 204,172,                             /* ship #1[SW]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SHIP1W , 205,173,                             /* ship #1[W]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SHIP1NW, 206,174,                             /* ship #1[NW]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BIRD1  , 207,175,                             /* bird #1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DIAMON1, 208,179,                             /* diamond #1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EXPLOS1, 209,180,                             /* explosion #1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TOOTHG1, 210,181,                             /* toothgrin #1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HOURGL1, 211,182,                             /* hourglass #1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METEOR1, 212,183,                             /* meteor #1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SPACES1, 213,184,                             /* spaceship #1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BIKERL1, 214,185,                             /* biker #1[left]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BIKERR1, 215,186,                             /* biker #1[right]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FROWN1 , 216,187,                             /* frown #1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GRIN1  , 217,188,                             /* grin #1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LAMP1L , 218,189,                             /* lamp #1[left]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LAMP1R , 219,190,                             /* lamp #1[right]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SAILB1L, 220,191,                             /* sailboat #1[left]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SAILB1R, 221,224,                             /* sailboat #1[right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SHARK1L, 222,225,                             /* shark #1[left]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SHARK1R, 223,226,                             /* shark #1[right]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TARGET1, 192,126,                             /* target #1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TRUCK1L, 193,127,                             /* truck #1[left]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TRUCK1R, 194,145,                             /* truck #1[right]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VAN1L  , 195,146,                             /* van #1[left]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VAN1R  , 196,164,                             /* van #1[right]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BALLO11, 197,165,                             /* balloon #1[1]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BALLO12, 198,166,                             /* balloon #1[2]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BALLO13, 199,167,                             /* balloon #1[3]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SUN1   , 200,168,                             /* sun #1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FIGUR3L, 201,169,                             /* figure #3[left]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FIGUR3R, 202,170,                             /* figure #3[right]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FIGUR41, 203,171,                             /* figure #4[1]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FIGUR42, 204,172,                             /* figure #4[2]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FIGUR52, 205,173,                             /* figure #5[2]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FISH1L , 206,174,                             /* fish #1[left]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FISH1R , 207,175,                             /* fish #1[right]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FISH2L , 208,179,                             /* fish #2[left]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FISH2R , 209,180,                             /* fish #2[right]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PLANE1L, 210,181,                             /* plane #1[left]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PLANE1R, 211,182,                             /* plane #1[right]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JET1L  , 212,183,                             /* jet #1[left]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JET1R  , 213,184,                             /* jet #1[right]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TARGET2, 255,                                 /* target #2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BOTTLE1, 254,                                 /* bottle #1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FIGUR1L, 253,                                 /* figure #1[left]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FIGUR1R, 252,                                 /* figure #1[right]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FIGUR2L, 251,                                 /* figure #2[left]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FIGUR2R, 250,                                 /* figure #2[right]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FIGUR51, 249,                                 /* figure #5[1]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FIGUR6L, 248,                                 /* figure #6[left]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FIGUR6R, 247,                                 /* figure #6[right]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MOON1L , 246,                                 /* moon #1[left]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MOON1R , 245                                  /* moon #1[right]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YP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char boolean... a TRUE or FALSE type, as in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char byte...... an 8-bit/1 byte (0-255) type, as in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igned char shortint.... an 8-bit/1 byte (-128 - +127) type as in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int word....... a 16-bit/2-byte (0-65535) type, as in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ascii................... ASCII code of character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scan.................... SCAN code of character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} ascii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y.......................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x.......................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start................... starting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end..................... ending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ean on................... TRUE if the cursor is on, FALSE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ursor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document_def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*line................... pointer to a line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document_def *next..... pointer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fgclr................. foreground color or NO if no colo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bgclr................. background color or NO if no colo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fillchar.............. character to fill with or NO if no characte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x..................... abscissa (if TCUR, uses text cursor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f MCUR, uses mouse cursor abscis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y..................... ordinate (if TCUR, uses text cursor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f MCUR, uses mouse cursor 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int length............ x-length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int height............ y-height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overwrite............ string to overwrite or NULL if over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print................ pointer to string to print or NULL if n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} fill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if "fillchar" and "print" are both defined, "print"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size............... size of imag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tclr............... transparency color or number of 8-pixe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................... abscissa (if MCUR, uses mouse cursor abscis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y................... ordinate (if MCUR, uses mouse cursor 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length.............. x-length (do not mod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height.............. y-height (do not mod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how : 1............. draw with the current scroll (TRUE) or not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for_future : 15..... no current purpose, other than to fill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mage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if used with _16_i_..., "tclr" is number of 8-pixel groups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used with _16_c_... or _16_p_..., "tclr" is transparency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update.............  TRUE "ms_stat" has updated structure "mouse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ALSE no structure variables have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pos[2].............. old mouse cursor x,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buts[2]............. old left,right button  0 not pressed  1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pos[2]............. new mouse cursor x,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buts[2]............ new left,right button  0 not pressed  1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butlr[2]............ x,y position of last left butt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butlp[2]............ x,y position of last left butt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butrr[2]............ x,y position of last right butt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butrp[2]............ x,y position of last right butt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} mouse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fgclr.............. foreground color or NO if no colo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bgclr.............. background color or NO if no colo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command = ALIGN_NONE   -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ALIGN_HORZ   - horizontal center; shifts odd length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ALIGN_VERT   - vertical center; shifts odd length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ALIGN_CENTER - horizontal and vert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ALIGN_RIGHT  - right justify; flush to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x.................. abscissa (if TCUR, uses text cursor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MCUR, uses mouse cursor abscis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y.................. ordinate (if TCUR, uses text cursor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MCUR, uses mouse cursor 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text.............. pointer to str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rint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"command" will revert to ALIGN_NONE if the length of string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greater than 80 (the width of the tex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if both "x" and "y" = TCUR, the cursor is advanced to one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character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size............... size of imag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fgclr.............. NO if no colo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bgclr.............. NO if no colo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x.................. abscissa (if TCUR, uses text cursor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MCUR, uses mouse cursor abscis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y.................. ordinate (if TCUR, uses text cursor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MCUR, uses mouse cursor 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length............. x-length (do not mod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height............. y-height (do not mod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>} textimage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fgclr.............. foreground color or NO if no colo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bgclr.............. background color or NO if no colo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x.................. abscissa (if TCUR, uses text cursor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MCUR, uses mouse cursor abscis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y.................. ordinate (if TCUR, uses text cursor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MCUR, uses mouse cursor 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} text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fgclr, bgclr................. color of text insid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, y......................... top,left coordinates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, height............... length and height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s........................ window par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dow_style................. shad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der_fgclr, border_bgclr... color of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dow_fgclr, shadow_bgclr... color of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_fgclr, title_bgclr..... color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border...................... bord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shadow...................... shadow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title.......................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*text.................... pointer to text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} window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VARIAB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atile external boolean blink                                  defaul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nk = TRUE  if blinking characters and 8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blink = FALSE if no blinking characters and 16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atile extern boolean mousepresent                            default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present = TRUE if mouse is detected by function "ms_in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mousepresent = FALSE if mouse is not found by function "ms_in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atile extern word chr_output                                   default i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_output = maximum number of characters to print with any output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seful for windowing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AX for no limit on the number of character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atile external boolean txt_cur_move                           defaul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xt_cur_move = TRUE  if text cursor will move if x = y = T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txt_cur_move = FALSE if text cursor will not move if x = y = T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atile extern word txt_length                                  default i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width of virtual text screen (used when smooth 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----------------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KEYBOARD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getch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 the next available keypress; if none available, wait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getchre(byte x, byte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 the next available keypress and echo it to the screen;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press available, wait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getchre - the character in the buffer is printed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getchr" and "getchre" store the ASCII and scan codes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keyboard buffer into the structure "asciiscan" (see Glob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for a description of the structure "asciisca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getchr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chre - ASCII code of character retrieved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key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all_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all of the three LOCKS (CAPS LOCK, NUM 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OLL LOCK)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TRUE  - all three LOCKS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 FALSE - all three LOCKS are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s_alt set_all_on is_caps_on is_insert_on is_num_on is_scroll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al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either alt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alt_onl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only an alt is depressed (and not a ctrl or a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alt_lef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the left alt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alt_left_onl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only the left alt is depressed (and not the right al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, or a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alt_righ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the right alt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alt_right_onl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only the right alt is depressed (and not the left al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, or a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is_alt            - TRUE  - an al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FALSE - an alt is not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_alt_only       - TRUE  - only al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FALSE - alt is not the only mod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_alt_left       - TRUE  - left al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FALSE - left alt is not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_alt_left_only  - TRUE  - only left al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FALSE - left alt is not the only mod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_alt_right      - TRUE  - right al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FALSE - right alt is not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_alt_right_only - TRUE  - only right al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FALSE - right alt is not the only mod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s_all_on is_ctrl is_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caps_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CAPS LOCK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TRUE  - CAPS LOCK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 FALSE - CAPS LOCK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et_caps_on is_all_on is_insert_on is_num_on is_scroll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ctr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either ctrl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ctrl_onl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only a ctrl is depressed (and not an alt or a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ctrl_lef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the left ctrl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ctrl_left_onl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only the left ctrl is depressed (and not the right ctr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, or a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ctrl_righ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the right ctrl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ctrl_right_onl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only the right ctrl is depressed (and not the left ctr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, or a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is_ctrl            - TRUE  - a ctrl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FALSE - a ctrl is not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_ctrl_only       - TRUE  - only ctrl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FALSE - ctrl is not the only mod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_ctrl_left       - TRUE  - left ctrl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FALSE - left ctrl is not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_ctrl_left_only  - TRUE  - only left ctrl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FALSE - left ctrl is not the only mod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_ctrl_right      - TRUE  - right ctrl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FALSE - right ctrl is not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_ctrl_right_only - TRUE  - only right ctrl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FALSE - right ctrl is not the only mod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s_alt is_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insert_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INSER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TRUE  - INSERT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 FALSE - INSERT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et_insert_on is_all_on is_caps_on is_num_on is_scroll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num_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NUM LOCK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TRUE  - NUM LOCK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 FALSE - NUM LOCK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et_num_on is_all_on is_caps_on is_insert_on is_scroll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scroll_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SCROLL LOCK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TRUE  - SCROLL LOCK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 FALSE - SCROLL LOCK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et_scroll_on is_all_on is_caps_on is_insert_on is_num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shif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either shift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shift_onl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only a shift is depressed (and not an alt or a ct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shift_lef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the left shift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shift_left_onl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only the left shift is depressed (and not the right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lt, or a ct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shift_righ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the right shift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shift_right_onl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only the right shift is depressed (and not the left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lt, or a ct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is_shift            - TRUE  a shif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FALSE a shift is not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s_shift_only       - TRUE  only a shif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FALSE shift is not the only mod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s_shift_left       - TRUE  left shif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FALSE left shift is not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s_shift_left_only  - TRUE  only left shif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FALSE left shift is not the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key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s_shift_right      - TRUE  right shif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FALSE right shift is not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s_shift_right_only - TRUE  only right shif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FALSE right shift is not the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key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s_alt is_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kbd_clea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lear the keyboard buffer of all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keyboard buffer is completely emptied.  This is used in comm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, such as "Are you sure (Y/N)?" before a "del *.*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sures the user did not accidentally type a key that he did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"remembered" for the nex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ASCII code of the last character that was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key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kbd_giv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ive control back to the original keyboar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kbd_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kbd_rate(byte rate, byte del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 typematic rate and typematic delay for repeat-key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ypematic rate "rate" determines how many characters per seco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d, according to the following ch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-++------+-----------++------+-----------++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ate | chars/sec || rate | chars/sec || rate | chars/sec || rate | chars/se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-++------+-----------++------+-----------++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0 | 30.0      ||    8 | 15.0      ||   16 | 7.5       ||   24 | 3.7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1 | 26.7      ||    9 | 13.3      ||   17 | 6.7       ||   25 | 3.3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2 | 24.0      ||   10 | 12.0      ||   18 | 6.0       ||   26 | 3.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3 | 21.8      ||   11 | 10.9      ||   19 | 5.5       ||   27 | 2.7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4 | 20.0      ||   12 | 10.0      ||   20 | 5.0       ||   28 | 2.5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5 | 18.5      ||   13 | 9.2       ||   21 | 4.6       ||   29 | 2.3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6 | 17.1      ||   14 | 8.6       ||   22 | 4.3       ||   30 | 2.1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7 | 16.0      ||   15 | 8.0       ||   23 | 4.0       ||   31 | 2.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-++------+-----------++------+-----------++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ypematic delay "delay" determines how many millisecond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peat-key action begins, according to the following ch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delay | millise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0 | 25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1 | 5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2 | 75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3 | 10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kbd_status_loa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store the previously saved keyboard status of insert, caps lock,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, and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kbd_status_sav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ave the current keyboard status of insert, caps lock, num 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kbd_tak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ake control of the keyboar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kbd_g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keyh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the keyboard buffer to see if a key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keypress detected is not removed from the keyboard buffer (i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call to "keyhit" would still return TRUE).  To remov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keyboard buffer, call "getchr" or "getch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TRUE  if a key has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FALSE if no key has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etchr kbd_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all_of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isable all of the three LOCKS (CAPS LOCK, NUM LOCK, an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) and turns all of these light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all_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Enable all of the three LOCKS (CAPS LOCK, NUM LOCK, and SCROLL 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urns all of these light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s_all_on set_caps_off set_insert_offset_num_off set_scroll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caps_of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isable the CAPS LOCK key and turns off its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caps_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Enable the CAPS LOCK key and turns on its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s_caps_on set_all_off set_insert_off set_num_off set_scroll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insert_of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isable the INSERT key and turns off its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insert_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Enable the INSERT key and turns on its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s_insert_on set_all_off set_caps_off set_num_off set_scroll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num_of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isable the NUM LOCK key and turns off its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num_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Enable the NUM LOCK key and turns on its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s_num_on set_all_off set_caps_off set_insert_off set_scroll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scroll_of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isable the SCROLL LOCK key and turns off its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scroll_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Enable the SCROLL LOCK key and turns on its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s_scroll_on set_all_off set_caps_off set_insert_off set_num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----------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 MATH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max_byte(word nums, byte num1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maximum of a list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x_int(word nums, int num1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maximum of a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int max_shortint(word nums, shortint num1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maximum of a list of short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max_word(word nums, word num1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maximum of a list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number of numbers "nums", beginning with "num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greatest number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in_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min_byte(word nums, byte num1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minimum of a list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in_int(word nums, int num1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minimum of a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int min_shortint(word nums, shortint num1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minimum of a list of short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min_word(word nums, word num1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minimum of a list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number of numbers "nums", beginning with "num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smallest number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ax_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---------------------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 MISCELLANEOUS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ee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Beep the intern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procedure is useful for signifying an error by the user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act the user'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estlib_init(byte mode, boolean mou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Initialize THE BEST LIBRARY and set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will change to video mode "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ALSE   does not change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[value] any number that represents a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EXT    change to a text mode if not already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EXT25  change to 25-line color or monochrome mode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he display adapter installed) if not already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EXT50  change to 50-line color mode if not already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EXT25F change to 25-line color or monochrome mode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he display adapter installed)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not already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EXT50F change to 50-line color mode regardless of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already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VGA16   change to 640x480 16 colo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VGA256  change to 320x200 256 colo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if "mouse"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RUE  - initializes mouse to video mode "mode" (if "mode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LSE, initializes to current video mode)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s_in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ALSE - does not initializ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bestlib_init" sets up necessary default internal values; run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ny routines from THE BEST LIBRARY.  The follow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variables are 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ink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xt_cur_move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"bestlib_init" is called from a text mode, it fills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ursor" and saves the text video memory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xt_mem(TEXTSAVE, NULL)".  The delay counter is initializ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of the computer by a call to "mse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previous video mode if the video mode was changed (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, then "bestlib_init" returns the current video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video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oot(word h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Either warm or cold 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will boot the computer according to "how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WARM  warm 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LD  cold 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A warm boot is the same as pressing Ctrl-Alt-Del -- a cold boo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pressing the reset button.  WARNING  a cold boo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 unless all disk activity has completed (this include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c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counter(char *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*title, char *author, char *msgs[], word msg_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the number of program executions, print a random com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int the amount of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counter_reg(char *filename, char *title, char *author, char *registr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the number of program executions, print to wh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gistered to, and print the amount of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opens the data file "filename" and increment the number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program title "title" and the author name "author"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messages referencing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counter - one of "msg_num" messages stored in "msgs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ed (chosen random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counter_reg - prints to whom the program is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file pointer is set to just after the first integer (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counter).  The system must be in text mode or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.  NOTE #include &lt;alloc.h&gt; must be present in the module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or the reported amount of available mem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accurate.  "counter_reg" will exit to DOS with ERRORLEVEL 1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s and will prin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file handle of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os_shel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hell to DOS, returning upon the user typing 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Performs an exhaustive search for the file COMMAND.COM, searching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MSPEC= in the DOS environment string and the entire PATH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, "dos_shell" searches the current path, C:\, C:\DOS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BIN.  If COMMAND.COM is still not found, "dos_shell" ab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fifth error message (of the messages displayed below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screen is not restored upon the user typing "EXIT"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's responsibility.  The video mode, however,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NULL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a pointer to the error message if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ossibl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Bad argument passed to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Too many arguments passed to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Internal error -- exitting to DOS is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Out of memory -- cannot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not find file COMMAND.COM -- initialize COMSPEC=[path]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Prints up a simple menu system.  The first and seco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001.EXE     options have no real function, as this is jus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waits for the user to select an option and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option was selected, will prompt the user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sec(int delay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elay the computer for a specific number of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delays the computer for "delaytime"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000 milliseconds = 1 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procedure is CPU-independent, meaning it will delay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lisecond on a dinosaur 4.77mhz 8088 machine and a super-power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86/pentium machine.  The first call to this routine initializ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pecific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to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This program animates some text around the screen,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003.EXE     a pause between each move using the procedure m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ound_of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top any sound coming from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stopw(byte index, word delay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Initialize a stopwatch and returns its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"index" refers to a stopwatch (a unique "index"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pw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stopwatch will be set to count down from "delaytime"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cks (1 clock tick = 55 milliseconds, 1 second = 18.2 (about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ck t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procedure is CPU-independent, meaning it will delay for on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k on a dinosaur 4.77mhz 8088 machine and a super-power 100mhz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X/2 machine.  The first call to this routine initializes itsel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computer.  It is veru useful if you do not wish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op everything and wait for a period of time.  Instead of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when the desired delay time has expired, as the procedure 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, control is returned immediately.  The only disadvantage of sto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minimum delay is 55 milliseconds, or 55 thousandths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sec has a minimum delay of one millisecond, or one thousand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if "delaytime" is FALSE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TRUE if stopwatch "index"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ALSE if stopwatch "index" is no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This program sets a random delay for each rock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004.EXE     stationary using the stopw function.  When this del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ired, the rock is moved and a new random delay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video_ge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the current state of the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ideo_set(byte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ange the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video_set - "mode" represents the video mode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[value] any number that represents a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EXT    change to a text mode if not already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EXT25  change to 25-line color or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depending on the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stalled) if not already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EXT50  change to 50-line color mode if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EXT25F change to 25-line color or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depending on the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stalled) regardless of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ready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EXT50F change to 50-line color mod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ther or not already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VGA16   change to 640x480  16 colo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VGA256  change to 320x200 256 colo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Both routines call the ROM-BIOS to get/set the video mode. 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text mode and "mode" equals TEXT25F or TEXT50F, the tex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is cleared to a BLACK background and LIGHTGREY foregr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-BIOS.  "video_set" will reset the active and visual video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  Do not input random values for "mode" in "video_set"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s and video cards are susceptible to permanent damage if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mode they were not desig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video_get - current video mode (same as the "mode"s,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deo_set, except TEXT25F/TEXT50F are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25/TEXT50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bestlib_init txt_mem txt_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 - - - - - - - - - - - - - - - - - - - - - - - - - - - - - - - - - - - -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!bestlib.h&gt;                    /* include !BESTLIB.H in compil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old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lib_init(TEXT25);                 /* initialize THE BEST LIBRARY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mode = video_get();                /* save the old video mode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the actual program code would go here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_set(oldmode);                   /* restore the original video mod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(0);                              /* exit to DOS with errorlevel 0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 - - - - - - - - - - - - - - - - - - - - - - - - - - - - - - - - - - - -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-------------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MOUSE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s_get(int *x, int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tore the location of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s_getx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mouse cursor absci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s_get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mouse cursor 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ms_get  - stores mouse cursor abscissa into "x" and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inate into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if mouse is in text mode, assumes (byte *x, byte *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f "y" is NULL, "x" is assumed to be "int *xy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*xy if mouse is in text mode), a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has "x" and "y" as consecutive integers/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ms_getx and ms_gety return byte value if the mouse curs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d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ms_getx - abscissa of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ms_gety - ordinate of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ur_get ms_set ms_setx ms_s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s_hid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Hide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procedure works in text and graphics mode.  Always hid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in graphics mode before performing any updat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 cursor does not have to be hidden during a text mod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at update does not modify the attribute of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s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ms_init(byte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Initialize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"mode" determines the video mode the mouse will operat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[value] any number that represents a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EXT25  25-lin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EXT50  50-lin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VGA16   640x480 16 colo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VGA256  320x200 256 colo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global variable "mousepresent" is set to the return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cursor is centered on the screen (coordinat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ousedata.npos[0]","mousedata.npos[1]") and is hidden (use ms_s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cursor).  The movement range of the mouse curso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dimensions.  See Global Type Definitions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tructure "mous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TRUE  if mouse driver is detected and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FALSE if mouse driver is no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ideo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ms_kil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mpletely disable the mouse driver so that it must be re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t is rarely to use this procedure.  It is included if the 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TRUE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FALSE if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s_range(int minx, int miny, int maxx, int 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 the mouse cursor's minimum and maximum range of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minimum x-range is set to "minx" and the maximum to "ma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minx" = MIN, minimum abscissa is set to the screen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miny" = MIN, minimum ordinate is set to the screen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minimum y-range is set to "miny" and the maximum to "max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maxx" = MAX, maximum abscissa is set to the scree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maxy" = MAX, maximum ordinate is set to the screen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mouse cursor will not move beyond the se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+--------+--------+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| TEXT25 | TEXT50 | VGA16 | VGA25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+--------+--------+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maximum x-range |  0-79  |  0-79  | 0-639 | 0-31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maximum y-range |  0-24  |  0-49  | 0-479 | 0-19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+--------+--------+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s_set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 the mouse cursor's abscissa and 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s_setx(int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 the mouse cursor's absci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s_sety(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 the mouse cursor's 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ms_set  - sets mouse abscissa,ordinate to "x",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_setx - sets mouse abscissa to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_sety - sets mouse ordinate to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if "x" = MEM, "mousedata.npos[0]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if "y" = MEM, "mousedata.npos[1]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f values are supplied for either "x" or "y", they are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ousedata.npos[0]" or "mousedata.npos[1]", respectively.  Se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Definitions for a description of the structure "mous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ms_setx - mouse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ms_sety - mouse absci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s_shape(byte fgclr, byte bgclr, 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ange the mous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mouse cursor is changed to the ASCII code "c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the foreground color of the mouse cursor becomes "fgcl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fgclr" = NO, the foreground color is XORed (ie.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eground would result in a black-foreground mous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the background color of the mouse cursor becomes "bgcl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bgclr" = NO, the background color is XORed (ie.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would result in a white-background mous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procedure changes the ASCII code that represents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orks only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s_show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isplay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ms_show" cancels one "ms_hide"; for every "ms_hide" call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s_show" must be called (ie. if "ms_hide" was called three 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ow, to display the mouse cursor, "ms_show" must be call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in a 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s_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s_sta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tore detailed information about the mouse'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Updates the button status and mouse cursor position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sdata.nbuts" and "msdata.npos"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--------------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STRING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ase_down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lowercase of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ase_down_ptr(char 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 a letter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ase_flip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opposite case of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ase_flip_ptr(char 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 a letter to the opposit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ase_up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UPPERCASE of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ase_up_ptr(char 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 a letter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case_down     - the letter "ch" is returned as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case_down_ptr - the letter "ch" is converted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case_flip     - the letter "ch" is returned as the opposit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case_flip_ptr - the letter "ch" is converted to the opposit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case_up       - the letter "ch" is returned a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case_up_ptr   - the letter "ch" is converted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case_down/case_down_ptr - the lowercase of "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"ch" if "ch" is not an UPPER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case_flip/case_flip_ptr - the opposite case of "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"ch" if "ch" is not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case_up/case_up_ptr   - the UPPERCASE of "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"ch" if "ch" is not a lower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s_case_down is_case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 - - - - - - - - - - - - - - - - - - - - - - - - - - - - - - - - - - - -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!bestlib.h&gt;                    /* include !BESTLIB.H in compil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h, ch2 = 'V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lib_init();                       /* initialize THE BEST LIBRARY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= case_up('g');                    /* "ch" will equal 'G'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= case_down(ch2);                  /* "ch" will equal 'v'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= case_flip('h');                  /* "ch" will equal 'H'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_down_ptr(&amp;ch2);                  /* "ch2" will equal 'v'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_up_ptr(&amp;ch);                     /* "ch2" will equal 'V'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_flip_ptr(&amp;ch2);                  /* "ch2" will equal 'v'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 - - - - - - - - - - - - - - - - - - - - - - - - - - - - - - - - - - - -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alpha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a character is an alphabe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alpha_down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a character is a lowercase alphabe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alpha_up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a character is an uppercase alphabe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alphanum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a character is an alpha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ascii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a character is a standard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case_down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a character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case_up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a character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ctrlchar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a character is a control character (0-31 or 1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digit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a character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greek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a character is a greek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hex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a character is a hexadecimal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print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a character is a printable character (has an ASCII symb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punc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a character is a punctu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character "ch"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is_alpha      - TRUE  if "ch" is an alphabe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ALSE if "ch" is not an alphabe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s_alpha_down - TRUE  if "ch" is a lowercase alphabe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ALSE if "ch" is not a lowercase alphabe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s_alpha_up   - TRUE  if "ch" is an uppercase alphabe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ALSE if "ch" isn't an uppercase alphabe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s_alphanum   - TRUE  if "ch" is an alpha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ALSE if "ch" is not an alpha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s_ascii      - TRUE  if "ch" is a standard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ALSE if "ch" is not a standard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s_case_down  - TRUE  if "ch" is a lower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ALSE if "ch" is not a lower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s_case_up    - TRUE  if "ch" is an upper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ALSE if "ch" is not an upper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s_ctrlchar   - TRUE  if "ch" is a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ALSE if "ch" is not a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s_digit      - TRUE  if "ch" is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ALSE if "ch" is not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s_greek      - TRUE  if "ch" is a greek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ALSE if "ch" is not a greek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s_hex        - TRUE  if "ch" is a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ALSE if "ch" is not a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s_print      - TRUE  if "ch" is a printa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ALSE if "ch" is not a printa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s_punc       - TRUE  if "ch" is a punctua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ALSE if "ch" is not a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ase_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_copy(void *destination, void *source, word 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ake a copy of a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copy "bytes" bytes from "source" into "destin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tr_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can_byte(char *start, char compare, word count, boolean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or a one-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scan_bytes(char *start, char compare[], word count, boolean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or one of several one-by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earches "count" bytes, starting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count" = NULL, searches the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earches in direction "dir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ORWARD  - forwar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ACKWARD - revers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can_byte  - searches for the one-byte value "comp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ting at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can_bytes - searches for any one of the one-by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compare", starting at "sta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scan_bytes":  the array must be NULL-terminated. 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offset, not a pointer.  Add (or subtract if "direction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WARD) this offset to "start" to derive a pointer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 (or one before if "direction" = BACKWARD) the match (assu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was found).  It is set to one past because if it wer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offset, then if a match was found at "start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would return 0, which means FALSE (no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offset + 1 of first byte value matching "comp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FALSE      if no match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can_byte_not scan_str scan_word scan_word_not(Exampl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 - - - - - - - - - - - - - - - - - - - - - - - - - - - - - - - - - - - -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!bestlib.h&gt;                    /* include !BESTLIB.H in compil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string = "Today is a bright day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lib_init(FALSE, FALSE);                 /* initialize THE BEST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= scan_byte(string, 'd', NULL, FORWARD);            /* "offset" = 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 - - - - - - - - - - - - - - - - - - - - - - - - - - - - - - - - - - - -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can_byte_not(char *start, char compare, word count, boolean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or any other one-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scan_bytes_not(char *start, char compare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count, boolean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or any other one-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earches "count" bytes, starting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count" = NULL, searches the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earches in direction "dir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ORWARD  - forwar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ACKWARD - revers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can_byte_not  - searches for any one-byte valu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compare", starting at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can_bytes_not - searches for any one-byte value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"compare", starting at "sta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scan_bytes_not":  the array must be NULL-terminated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 integer offset, not a pointer.  Add (or subtract if "direction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WARD) this offset to "start" to derive a pointer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 (or one before if "direction" = BACKWARD) the match (assu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was found).  It is set to one past because if it wer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offset, then if a match was found at "start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would return 0, which means FALSE (no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offset + 1 of first byte value not matching "comp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FALSE      if only "compare"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can_byte scan_word_not(Exampl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 - - - - - - - - - - - - - - - - - - - - - - - - - - - - - - - - - - - -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!bestlib.h&gt;                    /* include !BESTLIB.H in compil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string = " Today is a cloudy day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lib_init(FALSE, FALSE);                 /* initialize THE BEST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= scan_byte_not(string, ' ', NULL, FORWARD);        /* "offset" =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 - - - - - - - - - - - - - - - - - - - - - - - - - - - - - - - - - - - -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can_str(char *start, char *compare, word count, boolean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or a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scan_strs(char *start, char *compare[], word count, boolean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or any one of several strings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earches "count" bytes, starting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count" = NULL, searches the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earches in direction "dir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ORWARD  - forwar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ACKWARD - revers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can_str  - searches for the string "compare"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can_strs - searches for any one of the strings "comp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ing at "sta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scan_strs":  the array must be NULL-terminated. 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offset, not a pointer.  Add (or subtract if "direction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WARD) this offset to "start" to derive a pointer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 (or one before if "direction" = BACKWARD) the match (assu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was found).  It is set to one past because if it wer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offset, then if a match was found at "start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would return 0, which means FALSE (no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offset + 1 of first string matching "comp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FALSE      if no match f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either "compare" or "start"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can_byte scan_word scan_word_not(Example Program), str_fill_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 - - - - - - - - - - - - - - - - - - - - - - - - - - - - - - - - - - - -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!bestlib.h&gt;                    /* include !BESTLIB.H in compil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string[] = "Today is a HOT day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lib_init(FALSE, FALSE);                 /* initialize THE BEST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= scan_str(start, "is", NULL, FORWARD);             /* "offset" = 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 - - - - - - - - - - - - - - - - - - - - - - - - - - - - - - - - - - - -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can_str_not(char *start, char *compare, word count, boolean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or any other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scan_strs_not(char *start, char *compare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 count, boolean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or any other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earches "count" bytes, starting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count" = NULL, searches the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earches in direction "dir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ORWARD  - forwar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ACKWARD - revers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can_str_not  - searches for any string other than "comp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ing at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can_strs_not - searches for any string other than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compare", starting at "sta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scan_strs_not":  the array must be NULL-terminated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 integer offset, not a pointer.  Add (or subtract if "direction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WARD) this offset to "start" to derive a pointer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 (or one before if "direction" = BACKWARD) the match (assu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was found).  It is set to one past because if it wer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offset, then if a match was found at "start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would return 0, which means FALSE (no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offset + 1 of first string matching "comp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FALSE      if no match f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either "compare" or "start"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can_byte scan_word scan_word_not(Exampl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 - - - - - - - - - - - - - - - - - - - - - - - - - - - - - - - - - - - -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!bestlib.h&gt;                    /* include !BESTLIB.H in compil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string[] = "Today is a HOT day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lib_init(FALSE, FALSE);                 /* initialize THE BEST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= scan_str(string, "is", NULL, FORWARD);            /* "offset" = 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 - - - - - - - - - - - - - - - - - - - - - - - - - - - - - - - - - - - -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can_word(word *start, word compare, word count, boolean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or a one-word (two-byte)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scan_words(word *start, word compare[], word count, boolean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or one of several one-word (two-byte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earches "count" bytes, starting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earches in direction "dir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ORWARD  - forwar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ACKWARD - revers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can_word  - searches for the one-word value "comp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can_words - searches for any one of the one-word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comp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scan_words":  the array must be NULL-terminated. 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 one word (two bytes) at a time.  Therefore,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always point to integer-only arrays of data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 integer offset, not a pointer.  Add (or subtract if "direction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WARD) this offset to "start" to derive a pointer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 (or one before if "direction" = BACKWARD) the match (assu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was found).  It is set to one past because if it wer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offset, then if a match was found at "start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would return 0, which means FALSE (no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offset + 1 of first word-value matching "comp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FALSE      if no match found or if "count"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can_byte scan_str scan_word_not(Exampl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 - - - - - - - - - - - - - - - - - - - - - - - - - - - - - - - - - - - -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!bestlib.h&gt;                    /* include !BESTLIB.H in compil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offset, numbers[] = { 4, 16, 64, 256, 1024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lib_init(FALSE, FALSE);                 /* initialize THE BEST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= scan_word(numbers, 16, 5, FORWARD);               /* "offset" =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 - - - - - - - - - - - - - - - - - - - - - - - - - - - - - - - - - - - -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can_word_not(word *start, word compare, word count, boolean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or any other one-word (two-byte)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scan_words_not(word *start, word compare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count, boolean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or any other one-word (two-byte)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earches for any one-word value other than "compar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ount" bytes, starting at address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earches in direction "dir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ORWARD  - forwar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ACKWARD - revers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can_word_not  - searches for any one-word valu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comp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can_words_not - searches for any one-word valu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ose in "comp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scan_words_not":  the array must be NULL-terminated. 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 one word (two bytes) at a time.  Therefore,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always point to integer-only arrays of data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 integer offset, not a pointer.  Add (or subtract if "direction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WARD) this offset to "start" to derive a pointer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 (or one before if "direction" = BACKWARD) the match (assu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was found).  It is set to one past because if it wer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offset, then if a match was found at "start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would return 0, which means FALSE (no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offset + 1 of first word-value not matching "comp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FALSE      if only "compare"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can_byte_not scan_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 - - - - - - - - - - - - - - - - - - - - - - - - - - - - - - - - - - - -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!bestlib.h&gt;                    /* include !BESTLIB.H in compil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offset, numbers[] = { 4, 3, 3, 5, 2, 2, 6, 1, 1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lib_init(FALSE, FALSE);                 /* initialize THE BEST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= scan_word_not(numbers+1, 3, 9, FORWARD);          /* "offset" = 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NOTE  "offset" is the RELATIVE offset from the beginning of the scan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3 number occurs at absolute position 4, but because w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r scan from the second number, "offset" = 3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 - - - - - - - - - - - - - - - - - - - - - - - - - - - - - - - - - - - -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gn(int 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the sign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sign of the number "number"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+1 if the sign of the number "number" i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 0 if the number "number"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-1 if the sign of the number "number" i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tr_case_down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 all characters in a string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_case_down_pr(printdata *pr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 all characters in "prdata.string"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_case_flip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 all characters in a string to the opposit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_case_flip_pr(printdata *pr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 all characters in "prdata.string" to the opposit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_case_up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 all characters in a string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_case_up_pr(printdata *pr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 all characters in "prdata.string"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tr_case_down    - convert characters in string "str"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tr_case_down_pr - convert characters in string "prdata.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tr_case_flip    - convert characters in string "str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posit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tr_case_flip_pr - convert characters in string "prdata.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e opposit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tr_case_up      - convert characters in string "st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tr_case_up_pr   - convert characters in string "prdata.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See Global Type Definitions for a description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int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tr_cmp(char *str1, char *st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mpare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compares the string "str1" to the string "str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+1 if "str1" is alphabetically greater than "str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 0 if "str1" and "str2"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-1 if "str1" is alphabetically less than "str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This program prompts the user to enter a passw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005.EXE     user's input is compared to the valid passwor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_cm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str_copy(char *destination, char *sour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pie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copies string "source" into string "destin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destination does not have to be of type "cha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dest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source = "This is a te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_copy((char *)dest, sour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o use a type cast when "destination" is not of type "ch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length of "sour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em_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del_byte(char *start, char del, wor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elete all occurrences of a byte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del_str(char *start, char *del, wor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elete all occurences of a string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del_word(word *start, word del, wor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elete all occurrences of a word from an array of word-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tr_del_byte - every occurrence of byte-value "del"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, starting from "start", and deleted,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rough "count"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if "count" = NULL, searches to the 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_del_str  - every occurrence of string "del" is searche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ting from "start", and deleted,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rough "count"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if "count" = NULL, searches to the 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_del_word - every occurrence of word-value "del"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, starting from "start", and deleted,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rough "count"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se functions perform exactly like pressing the Del key in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on every occurrence of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tr_del_bytes str_rep_byte_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del_bytes(char *start, wor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elete bytes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del_words(word *start, wor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elete words from an array of word-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tr_del_bytes - "count" byte-values (ie. characters)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start",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_del_words - "count" word-values (ie. integers),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start",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se functions perform exactly like pressing the Del key in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tr_del_byte str_ins_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fill_byte(char *destination, char source, wor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ill memory with a one-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fill_str(char *destination, char *source, wor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ill memory with a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fill_word(word *destination, word source, wor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ill memory with a one-word (two-byte)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"count" sources "source" are written to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estin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No NULL-terminator is appended to "destin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can_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inc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Increment an ASCII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ASCII number "str" is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greatly simplifies the process of incrementing a string 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ins_byte(char *start, char insert, wor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Insert a one-byte value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ins_str(char *start, char *insert, wor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Insert a string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ins_word(word *start, word insert, wor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Insert a one-word (two byte) value into an array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tr_ins_byte - "count" byte-values "insert" ar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ing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_ins_str  - "count" strings of characters "insert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erted into string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_ins_word - "count" word-values "insert" ar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array of word-values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tr_del_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tr_len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length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str_len_pr(printdata *pr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length of "prdata.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tr_len    - the string "str" is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_len_pr - the string "prdata.string" is cou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length of the string returned is a count of the number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entire string, NOT including the NULL termina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turn value of 0 can mean the string is empty, or that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(no NULL terminator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length of the string (number of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rep_byte_byte(char *start, char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replace, word count, boolean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or all occurrences of a byte and replace it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rep_byte_str(char *start, char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replace, word count, boolean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or all occurrences of a byte and replace it with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rep_byte_word(char *start, char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 replace, word count, boolean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or all occurrences of a byte and replace it with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earches in direction "dir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ORWARD  - forwar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ACKWARD - revers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tr_rep_byte_byte - every occurrence of byte "search"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, starting from "start", and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byte "replace", scanning through "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count"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if "count" = NULL, searches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ring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_rep_byte_str  - every occurrence of byte "search"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, starting from "start", and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tring "replace", scann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count"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if "count" = NULL, searches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ring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_rep_byte_word - every occurrence of byte "search"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, starting from "start", and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word "replace", scanning through "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WARNING: IF "count" = NULL AND "direction" = BACKWARD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ARCH AND REPLACE BEYOND THE BEGINNING OF STRING "sta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tr_del_byte str_rep_str_byte str_rep_word_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rep_str_byte(char *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search, char replace, boolean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or all occurrences of a string and replace it with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rep_str_str(char *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 *search, char *replace, boolean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or all occurrences of a string and replace it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earches in direction "dir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ORWARD  - forwar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ACKWARD - revers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if "count" = NULL, searches to the end of string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tr_rep_str_byte - every occurrence of string "search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rched for, starting from "star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laced by the byte-value "replace",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rough "count"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_rep_str_str  - every occurrence of string "search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rched for, starting from "star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laced by the string "replace",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rough "count"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WARNING: IF "count" = NULL AND "direction" = BACKWARD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ARCH AND REPLACE BEYOND THE BEGINNING OF STRING "sta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tr_rep_byte_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rep_word_byte(word *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 search, char replace, boolean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or all occurrences of a word and replace it with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rep_word_word(word *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 search, word replace, boolean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or all occurrences of a word and replace it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earches in direction "dir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ORWARD  - forwar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ACKWARD - revers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tr_rep_word_byte - every occurrence of word "search"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, starting from "start", and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byte "replace", scanning through "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_rep_word_word - every occurrence of word "search"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, starting from "start", and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word "replace", scanning through "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tr_rep_byte_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tr_right(char *str, word 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one string character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str_right_pr(printdata *prdata, word 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one "prdata.string" character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tr_right    - read character number "number" from string "st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unting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_right_pr - read character number "number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prdata.string", counting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from the right" means from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source = "This is a te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 = str_right(source, 3);        /* ch = 'e'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character "number" from the right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------------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TEXT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ascii_get(word number, byte codes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in ASCII characte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reads "number" character patterns into "cod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See ASCII GRAPHIC DEFINITIONS for details on the intern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d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asc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ascii_set(word number, byte codes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define ASCII character patterns to allow for ne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ets "number" character patterns using data from "cod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See ASCII GRAPHIC DEFINITIONS for details on the intern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d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asc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blink(int wh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 16 background colors or blink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if "what" = TRUE,  blinking character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FALSE, 16 background color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cl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fl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txt_erase(byte x, byte y, byte length, byte 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Overwrite a region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region with a corner at "x","y", an x-length "length"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-height "height" is overwritten with spaces (ASCII 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ASCII value of first characte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chr_erase txt_chrs_erase txt_erase_col txt_str_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erase_col(byte 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Overwrite one column of character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erase_row(byte 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Overwrite one row of character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xt_erase_col - column "col" is overwritten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xt_erase_row - column "row" is overwritten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fill_area(byte x, byte y, filldata *fi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ill a screen region according to the structure "fi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information in the "filldata" structure "fidata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filling begins at the corner "x",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x" = MEM, "fidata.x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y" = MEM, "fidata.y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See Global Type Definitions for a description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l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attrs_fill txt_chrattrs_fill txt_chrs_fill txt_fill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_fill_row txt_flood txt_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txt_fill_col(byte col, byte fgclr, byte bgclr, 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ill a column with a string in a defin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tring "str" is printed in foreground color "fgcl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 color "bgclr" at "col",0 dow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fgclr" = NO, the fore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bgclr" = NO, the back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str"   = NULL, no string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ASCII value of first characte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chr_attr_show txt_fill_area txt_fill_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txt_fill_row(byte row, byte fgclr, byte bgclr, 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ill a row with a string in a defin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tring "str" is printed in foreground color "fgcl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 color "bgclr" at 0,"row" acros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fgclr" = NO, the fore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bgclr" = NO, the back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str"   = NULL, no string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ASCII value of first characte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chr_attr_show txt_fill_area txt_fill_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xt_flood(byte fgclr, byte bgclr, 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lood the screen with a character in a foreground/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creen is flooded with string "str" -- if "str" = NULL, n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used to fill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foreground color is set to "fgclr" -- if "fgclr" =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eground color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background color is set to "bgclr" -- if "bgclr" =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 color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o clear the screen, use the string " " (with a space), ASCII code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length of "s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cls txt_fill_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xt_get_ab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offset of the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When strictly dealing with whole text pages, use "txt_get_ac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xt_get_v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offset of t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get_act txt_set_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txt_get_ac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current active text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txt_get_vi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current visual text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pages are number from TEXTPAGE1 to TEXTPAGE8 for 25 line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rom TEXTPAGE1 to TEXTPAGE4 for 50 line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txt_get_act - current active t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txt_get_vis - current visual t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get_abs txt_set_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txt_las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last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last text video page number (starting from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mem(byte what, textimagedata *t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tore or restore the text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"w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EXTSHOW  restores the text video memory into "t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EXTSAVE  stores the text video memory into "t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the storage area "timage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timage" = NULL, the one built-in storage area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built-in storage area will hold the contents of an entire 80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This routine is useful for restoring the screen cont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ting a program to give the user the feel he never left DO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Type Definitions for a description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ext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video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xt_print(byte x, byte y, printdata *pr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rint the string "prdata.string" to the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information in the "printdata" structure "prdata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printing begins at the corner "x",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x" = MEM, "prdata.x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y" = MEM, "prdata.y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f "prdata.x" and "prdata.y" (or "x" and "y") both equal T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xt_print" advances the text cursor position to one pas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length of "prdata.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fill_area txt_attr_show txt_attrs_show txt_chr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_str_show txt_strattr_show txt_str_erase_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txt_row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[number of rows per page]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o set the number of rows per page, use "video_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[number of rows per page]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last video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scroll(shortint columns, shortint row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moothly scroll, in any direction,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scroll_fast(shortint columns, shortint row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Quickly smoothly scroll, in any direction,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moothly scrolls the entire screen "columns" columns and "r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reason "txt_scroll" is faster is because it does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gn itself with the monitor's vertical retrace periods 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es to possible flicker.  Positive "columns" scrolls right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 scrolls left.  Positive "rows" scrolls down wherea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scroll_off txt_scroll_rows txt_scroll_window txt_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scroll_off(shortint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moothly scroll the screen off in a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scroll_on(shortint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moothly scroll a screen on in a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crolls the screen in direction "dir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UP    - scrolls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LEFT  - scrolls scre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RIGHT - scrolls scree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OWN  - scrolls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is a nice effect for entering and exi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scroll_rows(byte row, byte height, shortint horz_scro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moothly scroll certain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crolls the screen region beginning at row "row" with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height" "horz_scroll"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differs from "txt_scroll" in that only a portion of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ed, not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scroll_window(byte x, byte y, byte length, byt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rtint horz_scroll, shortint vert_scro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moothly scroll, in any direction, a window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crolls the screen region with a corner at "x","y", an x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length", and a y-height "height" "horz_scroll"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vert_scroll"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Positive "horz_scroll" scrolls right whereas negative scroll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"vert_scroll" scrolls down whereas negative scroll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scroll txt_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set_abs(word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 the absolute offset of the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set_rel(int columns, int row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 the absolute offset of the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xt_set_abs - sets offset of text page to "off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xt_set_rel - sets horizontal offset "columns" and vertic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rows" from origi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mouse cursor and text cursor position and shape are not preser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by "txt_set_act" and "txt_set_vis" -- when strictly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le text pages, use "txt_set_act" and "txt_set_v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get_abs txt_set_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set_act(byte 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 a text video page 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set_vis(byte 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 a text video page as visual, or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xt_set_act - the active text page "page"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"page" = TEXTPAGEVISUAL, the active t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comes the current visual t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"page" = TEXTPAGELAST, the last page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tive t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xt_set_vis - the visual text page "page"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"page" = TEXTPAGEACTIVE, the visual t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comes the current active t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"page" = TEXTPAGELAST, the last page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sual t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pages are number from TEXTPAGE1 to TEXTPAGE8 for 25 line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rom TEXTPAGE1 to TEXTPAGE4 for 50 line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get_act txt_set_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split(word 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plit the visual screen into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visual page is split at line "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n VGA, the lines range from 0-400 and each character is 16 line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reak off at an even number of rows, use this formula: (row*16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e. to split the screen at row 3, use the value 47 for "line"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to display TWO blinking cursor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scroll txt_scroll_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ANIMATION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ATTRIBUT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txt_attr_save(byte x, byte y, byte *fgclr, byte *bgcl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on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tores the foreground color at "x","y" into "fgclr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 color into "bgcl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fgclr" = NULL, the foreground color is no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bgclr" = NULL, the background color is not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ASCII value of the character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attr_show txt_attrs_save txt_chr_attr_save txt_chrattr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txt_attr_show(byte x, byte y, byte fgclr, byte bgclr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rint a specific number of on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prints the foreground color "fgclr" and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bgclr"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fgclr" = NO, the fore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bgclr" = NO, the back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f "x" and "y" both equal TCUR, "txt_attr_show" advanc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position to one past the last attribut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ASCII value of the character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attr_save txt_attrs_show txt_bg_get txt_chr_show txt_fg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attrs_fill(byte x, byt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te length, byte height, byte fgclr, byte bgcl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ill a screen region with a foreground and/or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region with a corner at "x","y", an x-length "length"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-height "height" is filled in foreground "fgclr"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bgcl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fgclr" = NO, the fore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bgclr" = NO, the back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fill_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xt_attrs_need(byte length, byte 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memory requirement for a "txt_attrs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txt_chrattrs_need(byte length, byte 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memory requirement for a "txt_chrattrs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txt_chrs_need(byte length, byte 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memory requirement for a "txt_chrs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txt_strattr_need(byte length, byte 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memory requirement for a "txt_strattr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memory requirement for a region of x-length "lengt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-height "height"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memory requirement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attrs_save txt_chrattrs_save txt_chrs_save txt_strattr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attrs_save(byte 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te length, byte height, textimagedata *att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a region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tores the region of attributes from the corner "x","y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-length "length" and y-height "height" into "att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x" = MEM,  "attrs.x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y" = MEM,  "attrs.y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length" = MEM, "attrs.length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height" = MEM, "attrs.height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Make sure enough memory has been allocated to "attrs"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xt_attrs_need".  If a "length" and/or "height" is give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"attrs.length" and/or "attrs.height", respective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Type Definitions for a description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ext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attrs_need txt_attr_save txt_attrs_show txt_str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attrs_show(byte x, byt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te fgclr, byte bgclr, textimagedata *att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rint a region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prints the region of attributes, stored in "attrs", with top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ner "x",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x" = MEM,  "attrs.x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y" = MEM,  "attrs.y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if "fgclr" = NO,  the fore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YES, modifies the foreground with the stor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MEM, "attrs.fgclr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if "bgclr" = NO, the back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YES, modifies the background with the stor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MEM, "attrs.bgclr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See Global Type Definitions for a description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ext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print txt_attr_show txt_str_show txt_attrs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txt_bg_get(byte x, byte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background color at specifi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background color is read from "x",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background color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attr_save txt_fg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txt_fg_get(byte x, byte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foreground color at specifi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foreground color is read from "x",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foreground color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attr_save txt_bg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CHARACTER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chr_attr_save(byte x, byte y, byte *fgclr, byte *bgclr, char 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ave one character and it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character "ch" at "x","y", with its background color "bgcl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eground color "fgclr",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fgclr" = NULL, the foreground color is no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bgclr" = NULL, the background color is no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ch" = NULL, the character is not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f "x" and "y" both equal TCUR, "txt_chr_attr_show" advanc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position to one past the last characte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attr_save txt_chr_attr_show txt_chrattr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txt_chr_attr_show(byte x, byt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te fgclr, byte bgclr, char ch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rint a specific number of one character in a defin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"count" characters "ch" are printed in foreground color "fgcl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background color "bgclr"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fgclr" = NO, the fore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bgclr" = NO, the back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f "x" and "y" both equal TCUR, "txt_chr_attr_show" advanc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position to one past the last characte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ASCII value of first characte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chr_attr_save txt_chrattr_show txt_fillcol _txt_fill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_str_attr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txt_chr_erase(byte x, byte y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Overwrite a specific number of character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overwrites "count" characters at "x","y" with spaces (ASCII 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ASCII value of first characte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chr_show txt_chrattr_show txt_chrattrs_show txt_chrs_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_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txt_chr_save(byte x, byte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returns the character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ASCII value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chr_show txt_chrattr_save txt_chrs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txt_chr_show(byte x, byte y, char ch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rint a specific number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prints "count" characters "ch"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f "x" and "y" both equal TCUR, "txt_chr_show" advanc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position to one past the last characte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ASCII value of first characte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attr_show txt_chr_erase txt_chr_save txt_chrattr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_chrs_show txt_str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txt_chrattr_save(byte x, byte y, word *chrat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tore a character with it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character and its attribute are read from "x","y"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d in "chrat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ASCII value of character that was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attr_save txt_chr_attr_save txt_chr_save txt_chrattr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txt_chrattr_show(byte x, byt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 fgclr, byte bgclr, word chrattr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rint a specific number of one character with it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"count" characters and attributes, stored in "chrattr"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d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if "fgclr" = NO, the fore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if "bgclr" = NO, the back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f "x" and "y" both equal TCUR, "txt_chr_show" advanc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position to one past the last character print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xt_chr_erase" to erase "txt_chrattr_show"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ASCII value of first characte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chr_attr_show txt_chr_erase txt_chrattr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_chr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txt_chrattrs_fill(byte x, byte y, byte length, byt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fgclr, byte bgclr, 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ill a screen region with a foreground and/or background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region with a corner at "x","y", an x-length "length"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-height "height" is filled in foreground "fgclr"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bgclr", and character "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fgclr" = NO, the fore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bgclr" = NO, the back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ch" = NO, no character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ASCII value of first characte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fill_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xt_chrattrs_need(byte length, byte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 txt_attrs_ne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chrattrs_save(byte x, byt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length, byte height, textimagedata *chratt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a region with its attributes from the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tores the region of characters and their attribu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ner "x","y" with x-length "length" and y-height "height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hratt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x" = MEM, "chrattrs.y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y" = MEM, "chrattrs.x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length" = MEM, "chrattrs.length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height" = MEM, "chrattrs.height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Make sure enough memory has been allocated to "chrattrs"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xt_chrattrs_need".  If a "length" and/or "height" is give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"chrattrs.length" and/or "chrattrs.height"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Global Type Definitions for a description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ext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chrattrs_need txt_chrattrs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chrattrs_show(byte x, byt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fgclr, byte bgclr, textimagedata *chratt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rint a region with its attributes to the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prints a region of characters and their attributes,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hrattrs", with top-left corner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x" = MEM, "chrattrs.y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y" = MEM, "chrattrs.x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if "fgclr" = NO,  the fore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YES, modifies the foreground with the stor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MEM, "chrattrs.fgclr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if "bgclr" = NO, the back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YES, modifies the background with the stor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MEM, "chrattrs.bgclr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Use "txt_chrs_erase" to erase a "txt_chrattrs_show"ed reg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Type Definitions for a description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ext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Use "txt_chrs_erase" to erase a "txt_chrs_show"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chr_show txt_chrs_erase txt_chrattrs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chrs_erase(byte x, byte y, textimagedata *ch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Overwrite a "textimagedata"ed image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overwrites "chrs" with corner at "x","y" with spaces (ASCII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x" = MEM, "chrs.y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y" = MEM, "chrs.x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See Global Type Definitions for a description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ext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chr_erase txt_chrattrs_show txt_chrs_show txt_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_str_erase txt_strattr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chrs_fill(byte x, byte y, byte length, byte height, 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ill a screen region with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region with a corner at "x","y", an x-length "length"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-height "height" is filled in with character "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fill_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xt_chrs_need(byte length, byte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 txt_attrs_ne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chrs_save(byte x, byt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 length, byte height, textimagedata *ch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a region of characters from the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tores the region of characters from the corner "x","y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-length "length" and y-height "height" into "ch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x" = MEM, "chrs.y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y" = MEM, "chrs.x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length" = MEM, "chrs.length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height" = MEM, "chrs.height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Make sure enough memory has been allocated to "chrs"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xt_chrs_need".  See Global Type Definitions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"text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chr_save txt_chrs_need txt_chrs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chrs_show(byte x, byte y, textimagedata *ch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rint a region of characters to the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hows the region of characters, stored in "chrs", with top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ner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x" = MEM, "chrs.y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y" = MEM, "chrs.x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See Global Type Definitions for a description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ext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chr_show txt_chrs_erase txt_chrs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CURSOR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_coord_get(byte *x, byte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tore the cursor location on the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_coord_get_abs(byte *x, byte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tore the cursor location on the active page as reported by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cur_getx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cursor abscissa on the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cur_getx_ab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cursor abscissa on the active page as reported by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cur_get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cursor ordinate on the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cur_gety_ab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cursor ordinate on the active page as reported by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cur_coord_get     - stores cursor abscissa into "x" and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_coord_get_abs   into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if "y" is NULL, "x"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byte *xy", a data structure that has "x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y" as consecutiv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"_abs" forms of the get cursor functions can be us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o "bestlib_init" because they do not rely o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set by "bestlib_init" (they read the VGA registers di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cur_getx     - abscissa of cursor on activ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cur_getx_abs - abscissa of cursor as reported by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cur_gety     - ordinate of cursor on activ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cur_gety_abs - ordinate of cursor as reported by VG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ur_get cur_shape_get ms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ur_coord_set(byte x, byte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 the cursor abscissa and ordinate on the active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_coord_set_bios(byte x, byte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 the cursor abscissa and ordinate via the BIOS on the ac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cur_setx(byt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 the cursor abscissa on the active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cur_setx_bios(byt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 the cursor abscissa on the active text page via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cur_sety(byte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 the cursor ordinate on the active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cur_sety_bios(byte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 the cursor ordinate on the active text page via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cur_coord_set      - the cursor's new position is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_coord_set_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cur_setx           - the cursor's new abscissa is at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_setx_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cur_sety           - the cursor's new ordinate is at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_sety_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cur_setx      - the cursor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_setx_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cur_coord_set - the cursor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_s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_sety_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ur_get cur_set ms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_get(cursordata *cur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tore all cursor information on the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_get_abs(cursordata *cur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tore all cursor information on the active page a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cur_get     - stores cursor information into "cur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_get_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cur_get_abs" can be used before the call to "bestlib_init"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rely on the internal variables set by "bestlib_init" (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GA registers di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ur_coord_get cur_set ms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cur_is_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TRUE if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FALSE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ur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_of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urn the curs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_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urn the curs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ur_is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_set(cursordata *cur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 all the cursor's statistics on the active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_set_bios(cursordata *cur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 all the cursor's statistics via the BIOS on the active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cur_set      - the cursor's statistic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_set_bios   structure "cur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ur_coord_set cur_get ms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ur_setx(byt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cur_setx_bios(byt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cur_sety(byte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cur_sety_bios(byte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 cur_coord_s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_shape_get(byte *start, byte *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tore the text cursor's shape on the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_shape_get_bios(byte *start, byte *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tore the text cursor's shape on the active page via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_shape_get_abs(byte *start, byte *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tore the text cursor's shape as reported by the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_shape_set(byte start, byte 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efine a new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cur_shape_get      - the starting scan line o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_shape_get_abs    stored in "start" and the ending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stored in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if "end" = NULL, "start"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byte *start_end", a data structur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start" and "end" as consecutiv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cur_shape_set      - the starting scan line of the curso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_shape_set_bios   to "start" and the ending scan lin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if "start" = NO, the starting scan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cursor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if "end" = NO, the ending scan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sor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start" and "end" in "cur_shape_set" must be between 0 -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ur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GET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txt_get_let(byte x, byte y, char *str, byte max, byte fill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 *msg, byte fgclr, byte bgclr, char *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 alphabet input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txt_get_num(byte x, byte y, int *input, byte max, byte fill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 *msg, byte fgclr, byte bgclr, char *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 numeric input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txt_get_numu(byte x, byte y, word *input, byte max, byte fill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msg, byte fgclr, byte bgclr, char *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 unsigned numeric input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txt_get_numl(byte x, byte y, long int *input, byte max, byte fill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msg, byte fgclr, byte bgclr, char *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 long numeric input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txt_get_numlu(byte x, byte y, unsigned long int *input, byte 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 fillchar, char *msg, byte fgclr, byte bgclr, char *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 unsigned long numeric input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txt_get_str(byte x, byte y, char *str, byte max, byte fill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 *msg, byte fgclr, byte bgclr, char *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 string input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prints the message "msg" at "x","y" followed b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se "def" and waits f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lls the empty response space with character "fill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colors the response space with foreground "fgclr"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bgcl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fgclr"  = NO, the foreground color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bgclr"  = NO, the background color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xt_get_let   - stores user input in "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llows only alphabet letters to be in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ccepts a maximum of "max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"max" = MAX, accept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str_len(str)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xt_get_str   - stores user input in "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llows all ASCII characters to be in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ccepts a maximum of "max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"max" = MAX, accept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str_len(str)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xt_get_num   - stores the numerical value of user 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in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ccepts a maximum number of "max"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input is allowed between -32768..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llows a maximum of 6 characters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gits "ma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xt_get_numu  - stores the numerical value of user 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in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ccepts a maximum number of "max"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input is allowed between 0..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llows a maximum of 5 characters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gits "ma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xt_get_numl  - stores the numerical value of user 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in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ccepts a maximum number of "max"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input is between -2 147 483 648..2 147 483 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llows a maximum of 11 characters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gits "ma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xt_get_numlu - stores the numerical value of user 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in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ccepts a maximum number of "max"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input is allowed between 0..4 294 967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llows a maximum of 10 characters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gits ma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se functions will not wrap around the screen; the cursor will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yond the right screen boundary.  They return upon the us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or &lt;ESC&gt;.  Both "txt_get_let" and "txt_get_str" append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to "str" as the final character if &lt;ENTER&gt; is pressed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laced as the first characters if &lt;ESC&gt; is pressed or if &lt;ENTE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 with no input.  The cursor is shown during input and i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return (the cursor position is also restored upon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xt_get_num" accepts only numbers and the '+' and '-' and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of six characters (five digits plus one sign) or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digits "max"; if no sign prefixes the number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positive.  This function stores a zero in "input" if &lt;ESC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 or if &lt;ENTER&gt; is pressed with no input.  "txt_getnum" will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ompt for a new entry if the user inputs a number less than -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greater than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xt_get_numu" accepts only numbers allows a maximum of fi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maximum of the number of digits "max".  This function stores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"input" if &lt;ESC&gt; is pressed or if &lt;ENTER&gt; is pressed with no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xt_getnumu" will beep and prompt for a new entry if the user in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greater than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xt_get_numl" accepts only numbers and the '+' and '-' and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of eleven characters (ten digits plus one sign) or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digits "max"; if no sign prefixes the number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positive.  This function stores a zero in "input" if &lt;ESC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 or if &lt;ENTER&gt; is pressed with no input.  "txt_getnuml" will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ompt for a new entry if the user inputs a numbe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 147 483 648 or greater than 2 147 483 6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xt_get_numlu" accepts only numbers allows a maximum of el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or a maximum of the number of digits "max"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s a zero in "input" if &lt;ESC&gt; is pressed or if &lt;ENTER&gt;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o input.  "txt_getnumlu" will beep and prompt for a new ent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inputs a number greater than 4 294 967 2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txt_get_let   - number of character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xt_get_str   - -1 if &lt;ESC&gt;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txt_get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xt_get_n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xt_get_numlu - number of digit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xt_get_numu  - -1 if &lt;ESC&gt;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STRING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str_attr_show(byte x, byt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te fgclr, byte bgclr, char *str, byte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rint a string with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prints the string "str" in foreground color "fgcl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 color "bgclr"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"command" determines how the string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_NONE    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_HORZ     horizontal center; shifts odd length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_VERT     vertical center; shifts odd length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_CENTER   horizontal and vert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_RIGHT    right justify; flush to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if "fgclr" = NO,  the fore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if "bgclr" = NO, the back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command "command" will revert to ALIGN_NONE if the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r" is greater than 80 (the width of the text screen).  Only if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"y" both equal TCUR, "txt_str_attr_show" advances th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to one past the last characte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chr_attr_show txt_str_show txt_strattr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xt_str_erase(byte x, byte y, char *str, byte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Overwrite a string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string "str" at "x","y" is overwritten with spaces (ASCII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command" determines how the string is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LIGN_NONE    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LIGN_HORZ     horizontal center; shifts odd length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LIGN_VERT     vertical center; shifts odd length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LIGN_CENTER   horizontal and vert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LIGN_RIGHT    right justify; flush to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command "command" will revert to ALIGN_NONE if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"str" is greater than 80 (the width of the tex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length of "s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chrs_erase txt_erase txt_str_erase_pr txt_str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xt_str_erase_pr(byte x, byte y, printdata *pr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Overwrite "prdata.string"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string "prdata.string" at "x","y" is overwritten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SCII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x" = MEM, "prdata.x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y" = MEM, "prdata.y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length of "prdata.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erase txt_print txt_str_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xt_str_save(byte x, byte y, byte length, char *str, byte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a string from the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reads "length" characters from "x","y" into "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length" = NULL, the length of "str" is used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"command" determines how the string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_NONE    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_HORZ     horizontal center; shifts odd length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_VERT     vertical center; shifts odd length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_CENTER   horizontal and vert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_RIGHT    right justify; flush to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NULL character is appended as the last character to "st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length of "s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str_show txt_attrs_save txt_chr_save txt_strattr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xt_str_show(byte x, byte y, char *str, byte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rint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prints the string "str"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"command" determines how the string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_NONE    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_HORZ     horizontal center; shifts odd length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_VERT     vertical center; shifts odd length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_CENTER   horizontal and vert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_RIGHT    right justify; flush to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command "command" will revert to ALIGN_NONE if the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r" is greater than 80 (the width of the text screen).  Only if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"y" both equal TCUR, "txt_str_show" advances th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to one past the last characte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length of "s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print txt_attrs_show txt_chr_show txt_str_attr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_strattr_show txt_str_save txt_str_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xt_strattr_need(byte length, byte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 txt_attrs_ne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xt_strattr_save(byte x, byte y, shortint length, textimagedata *strat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a string with its attributes from the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reads length "length" characters and their attribu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x","y" into "strat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length" = MEM, "strattr.length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Make sure you have allocated enough memory to "strattr"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xt_strattr_need"; remember that each character requires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e for the character and one for its attribute).  The NU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ppended as the last character to "strattr".  See Glob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for a description of the structure "text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character count of "strattr" (which is length /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attrs_save txt_str_save txt_strattr_need txt_strattr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xt_strattr_show(byte x, byte y, byte fgclr, byte bg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imagedata *strattr, byte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rint a "txt_strattr_save"ed string with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prints the string with attributes "strattr"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"command" determines how the string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_NONE    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_HORZ     horizontal center; shifts odd length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_VERT     vertical center; shifts odd length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_CENTER   horizontal and vert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_RIGHT    right justify; flush to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if "fgclr" = NO,  the fore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YES, modifies the foreground with the stor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MEM, "attrs.fgclr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if "bgclr" = NO, the back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YES, modifies the background with the stor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MEM, "attrs.bgclr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command "command" will revert to ALIGN_NONE if the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rattr" is greater than 80 (the width of the text screen). 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" and "y" both equal TCUR, "txt_strattr_show" advanc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position to one past the last character printed.  Se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Definitions for a description of the structure "text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character count of "strattr" (which is length /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attrs_show txt_str_attr_show txt_chrs_erase txt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_str_show txt_str_show txt_strattr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WINDOW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win_define(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efine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in_move(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ove a window to absolut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in_move_rel(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ove a window relative to its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in_scroll(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croll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-----------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  VGA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it_colo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the current display adapter is color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it_ega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the current display adapter is EGA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it_vga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the current display adapter is VGA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it_svga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the current display adapter is SuperVGA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t is good practice to check if the desired display adapter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isit_color - TRUE if adapter is color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ALSE if adapter is not color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sit_ega   - TRUE if adapter is EGA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ALSE if adapter is not EGA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sit_vga   - TRUE if adapter is VGA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ALSE if adapter is not VGA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sit_svga  - TRUE if adapter is SuperVGA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ALSE if adapter is not SuperVGA cap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-------------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VGA16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boxfill(word x, word y, int length, int height, byte color, byte h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raw a soli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boxfill_xy(word x1, word y1, word x2, word y2, byte color, byte h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a box with one corner at "x","y", an x-length of "leng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 y-height of "height" is drawn in color 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how" determines how the image is placed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PY_IMAGE   superimposes the box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R_IMAGE     performs a logical OR with the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ND_IMAGE    performs a logical AND with the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XOR_IMAGE    performs logical exclusive-OR with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PY_IMAGE_SET   draws the image and sets to the curren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ND_IMAGE_SET    ANDs  the image and sets to the curren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R_IMAGE_SET     ORs   the image and sets to the curren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XOR_IMAGE_SET    XORs  the image and sets to the current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x-length "length" and y-height "height" can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box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This program creates the background patter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006.EXE     procedure box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boxoutline(int x, int y, int length, int height, int color,int h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raw the outline of a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outline of a box with one corner at "x","y", an x-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length", and a y-height of "height" is drawn in color 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how" determines how the image is placed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PY_IMAGE   superimposes the box outline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R_IMAGE     performs a logical OR with the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ND_IMAGE    performs a logical AND with the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XOR_IMAGE    performs logical exclusive-OR with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PY_IMAGE_SET   draws the image and sets to the curren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ND_IMAGE_SET    ANDs  the image and sets to the curren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R_IMAGE_SET     ORs   the image and sets to the curren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XOR_IMAGE_SET    XORs  the image and sets to the current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x-length "length" and y-height "height" can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box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This program creates the screen border using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006.EXE     box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floodall(int color, int scro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lood the screen all o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screen is filled with color 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scroll" determines relative to what the flood will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RUE  - relativ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ALSE - relative to A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floodall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This program floods the entire screen a selec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006.EXE     color using the procedure flood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floodallall(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lood a 640x816 region of video memory all o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video memory is filled with color "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last three lines of video memory are left untouched. 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memory is actually 640x8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flood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_16_ispixel(int x, int y, int color, int scro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a screen pixel is a certa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pixel at coordinates "x","y" is compared to color 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scroll" determines relative to what the pixel will be chec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RUE  - relativ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ALSE - relative to A000: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function is a combination of the whatpixel func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 statement.  It executes much faster tha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mentioned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TRUE if pixel "x","y" is color 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FALSE if pixel "x","y" is not color "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pixel _16_what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linebiglen(int x, int y, int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height, int color, int how, int dimens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raw a line using specific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linebigxy(int x1, int y1, int x2, int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color, int how, int dimens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raw a line using specific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linebiglen - a line with one end at "x","y", x-length "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y-height "height" is drawn in color 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linebigxy  - a line with one end at "x1","y1" and the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 "x2","y2" is drawn in color 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how" determines how the image is placed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PY_IMAGE   superimposes the box outline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R_IMAGE     performs a logical OR with the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ND_IMAGE    performs a logical AND with the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XOR_IMAGE    performs logical exclusive-OR with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PY_IMAGE_SET   draws the image and sets to the curren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ND_IMAGE_SET    ANDs  the image and sets to the curren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R_IMAGE_SET     ORs   the image and sets to the curren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XOR_IMAGE_SET    XORs  the image and sets to the curren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a line is drawn using the specific block size "dimens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se procedures are identical to "linelen"/"linexy", except they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e using a specific block size instead of pixels.  Th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ach block must be less than 9 and great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linelen _16_line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linelen(int x, int y, int length, int height, int color, int h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raw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linexy(int x1, int y1, int x2, int y2, int color, int h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raw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linelen - a line with one end at "x","y", x-length "lengt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-height "height" is drawn in color 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linexy  - a line with one end at "x1","y1" and the other e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x2","y2" is drawn in color 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how" determines how the image is placed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PY_IMAGE   superimposes the box outline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R_IMAGE     performs a logical OR with the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ND_IMAGE    performs a logical AND with the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XOR_IMAGE    performs logical exclusive-OR with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PY_IMAGE_SET   draws the image and sets to the curren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ND_IMAGE_SET    ANDs  the image and sets to the curren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R_IMAGE_SET     ORs   the image and sets to the curren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XOR_IMAGE_SET    XORs  the image and sets to the curren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linebiglen _16_linebig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pixel(int x, int y, int color, int scro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ange the color of a screen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pixel at coordinates "x","y" is changed to color 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scroll" determines relative to what the pixel will 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RUE  - relativ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ALSE - relative to A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ispixel _16_what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16_popupcolumn(int x, int y, int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t maxopts, char *ptr[], int mousepres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op up a column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top-left corner of the column is located at "x",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option number "choice"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first menu is 1, the next is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lways want it to start at the top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s, make "choice" always equal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there are "maxopts"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there is no maximum for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"ptr" is an array of char pointers to all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mousepresent" == TRUE if a mouse is present (it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ized with a call to "ms_init()") or FALSE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a mouse is present, the left mouse button select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as &lt;ENTER&gt; selects that option using the key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mouse button cancels, just as &lt;ESC&gt; do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keyboard commands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function is a simpler version of the function "popupmenu"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vantage of an unlimited number of choices (as opposed to 1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opupmenu").  It is ideal for lists of options, such a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-1 if unable to allocate sufficient memory to hold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 of the screen that would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FALSE if the user aborted 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f a selection was made, the number is returned (top being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popup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16_popupmenu(int x, int y, int choice, int max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r *ptr[], int data[][3], char *text[], int mousepres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op up a menu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top-left corner of the menu is located at "x",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menu number "choice"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first menu is 1, the next is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n the example program, if "choice" equalled 4,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would be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lways want it to start at the top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s, make "choice" always equal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re are "maxmenus" menu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there is a maximum of 16 menu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n the example program, "maxmenus" would equal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"ptr" is an array of pointers to all of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data" holds necessary information about the "text"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ts three arrays are, in respective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number of submenus accessed from the corresponding 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dex into *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 = submenu active, 0 = submenu inactive, determi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positions from right to 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text" holds all of the submenus and dictates which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to the user (menus that are unavailabl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 and the user will not be able to sel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mousepresent" == TRUE if a mouse is present (it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ized with a call to "ms_init()") or FALSE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a mouse is present, the left mouse button select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as &lt;ENTER&gt; selects that option using the key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mouse button cancels, just as &lt;ESC&gt; do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keyboard commands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 (i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tr[] = { "FILE", "PRINT", "SORT", "DOS" };     /* menus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text[] = {                                      /* submenu options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ar *)0x000B,                                    /* see NOTE 1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EW", "LOAD", SAVE",                              /* submenus of menu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LOCK", "ENTIRE DOCUMENT", "EXTERNAL FILE",       /* submenus of menu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IT TO", "SHELL TO"                              /* submenus of menu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ata[][3] = { { 3,  1, 0x0007 },          /* corresponds to first menu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3,  4, 0x0004 },          /* see NOTE 2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0,  0, 0x0000 },          /* corresponds to third menu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2,  7, 0x0003 }           /* corresponds to fourth men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                  ^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+----- the index into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 the number of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1 - the binary equivalent of the hexadecimal digit B is 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rom right to left, each binary digit represent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rightmost digit represents the menu FILE, designating i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second-to-the-right digit represents the menu PRINT, desig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second-to-the-left digit represents the menu SORT, desig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leftmost digit represents the menu DOS, designating i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rest of the hexadecimal digits are ignored as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menus as will be specified by the "maxmenus" parame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pmenu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 - the binary equivalent for the hexadecimal digit 4 is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rom right to left, each binary digit represents a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rightmost digit represents the submenu BLOCK, design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second-to-the-right digit represents the submenu ENTIR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ating it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second-to-the-left digit represents the submenu EXTER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ating i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last bit, and the rest of the hexadecimal digits, are ign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only 3 submenus as specified by the first numb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MAL TO HEXADECIMAL TO BINARY CONVERSION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+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ECIMAL DIGIT |  0   |  1   |  2   |  3   |  4   |  5   |  6   |  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+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X DIGIT     |  0   |  1   |  2   |  3   |  4   |  5   |  6   |  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+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INARY DIGIT  | 0000 | 0001 | 0010 | 0011 | 0100 | 0101 | 0110 | 01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ECIMAL DIGIT |  8   |  9   |  10  |  11  |  12  |  13  |  14  |  1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+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X DIGIT     |  8   |  9   |  A   |  B   |  C   |  D   |  E   |  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+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INARY DIGIT  | 1000 | 1001 | 1010 | 1011 | 1100 | 1101 | 1110 | 11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+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is a very useful procedure that prompts for the user'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unique menu system.  The menu pops up onto the screen 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makes his choice, restores the screen.  If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ESC&gt; key or, if the mouse is active, presses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the menu closes and no selection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-1 if unable to allocate sufficient memory to hold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 of the screen that would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FALSE if the user aborted 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f a selection wa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rst four bits represent the submenu that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"NEW" and "EXTERNAL FILE" were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f "NEW" was selected, the return would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f "EXTERNAL FILE" was selected, the return would b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econd four bits represent the menu that was select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FILE" and "SORT" wer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f "FILE" was selected, the return would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f "SORT" was selected, the return would b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popup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Creates a simple menu system of common program o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can scroll through the menu options wit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002.EXE     or, if a mouse was detected, with the mouse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s File-Load, some options will be enabled (as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s) and if the user selects File-New, so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disabled (also as in common applications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ASCII example of the form of the menu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==FILE===   NEW    LOAD    SAV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PRINT  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SOR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DO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user pressed the down ar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+    *** REMEMBER  the second and third men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FILE   |                  unavailable; that is why they wer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PRI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SORT   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==DOS====   EXIT TO    SHELL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user pressed the right ar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FILE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PRI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SORT   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DOS    |==EXIT=TO==  SHELL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NOTE   THIS IS NOT A WYSIWYG (What You See Is What You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RAPHICS MODE REPRESENTATION IS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16_whatpixel(int x, int y, int scro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the color a screen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pixel at coordinates "x","y"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scroll" determines relative to what the pixel will be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RUE  - relativ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ALSE - relative to A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color of the pixel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ispixel _16_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16_scrolleve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the number of rows currently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number of rows currently scro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scrollrow(int row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croll the screen a specific number of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"rows" rows ar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positive, scroll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negative, scrol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zero, restores video pointer to A000:000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Use "scrollrow" for smooth full-screen vertical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ANIMATION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animat(void *x_y_maxx_maxy, int newx, int newy, int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magedata *graphor[], imagedata *graph[], imagedata *segment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Animate any "_16_i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coordinates and dimensions of the image to move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ructure or array "x_y_maxx_max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graphor" points to the all-white version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graph" points to the true-color version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image addressed by the array "graph" and "graphor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x "index" will be moved to "newx","new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background is stored in segment "seg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background must have an x-width of 640, but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y-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_16_animat" replaces the following fou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16_restore_bg(icon.x, icon.y, icon.maxx, icon.maxy, bg_sc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16_i_show(newx, newy, OR_IMAGE, icon1_graphor[pi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16_i_show(newx, newy, XOR_IMAGE, icon1_graphor[pi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16_i_show(newx, newy, OR_IMAGE, icon1_graph[pi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one more efficien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nimating image flashes white (as in the example program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my first attempt at an animation procedure, so it works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ly small images.  It can be used for unusual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Type Definitions for a description of 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animat_rect _16_animat_bss _16_animat_bvs _16_animat_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EXAMP0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animate_rect(int *x_y_maxx_maxy, int newx, int new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 index, imagedata *graph[], imagedata *segment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Animate any solid rectangular "_16_i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coordinates and dimensions of the image to move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ructure or array "x_y_maxx_max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image addressed by the array "graph" with the index "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moved to "newx","new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background is stored at segment "seg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background must have an x-width of 640, but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y-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Use this procedure for animating solid rectangular "_16_i_save"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specifically designed for this form of animation,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16_restore_bg(icon.x, icon.y, icon.maxx, icon.maxy, bg_sc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16_i_show(newx, newy, COPY_IMAGE, icon1_graph[pi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one more efficient procedure.  See Global Type Defini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animat _16_animat_bss _16_animat_bvs _16_animat_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EXAMP0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animat_bss(int oldx, int oldy, int newx, int new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gedata *oldgraph, imagedata *graph, imagedata *segment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Animate any "_16_c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image at "oldx","oldy" will be moved to "newx","new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image "oldgraph" is at "oldx","ol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image "graph" will be located at "newx","new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background is stored in segment "seg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background must have an x-width of 640, but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y-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One row of the background is restored, then one row of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.  Because only one line of the background is restor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there is much less flicker than restoring the entir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an image and then writing the image. For higher speed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"_16_animat_bvs".  See Global Type Definitions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animat _16_animat_rect _16_animat_bvs _16_animat_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EXAMP0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animat_bvs(int oldx, int oldy, int newx, int new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id, imagedata *oldgraph, imagedata *graph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Animate any "_16_c_save"ed image at 32-bi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image at "oldx","oldy" will be moved to "newx","new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each unique image requires a unique identification number "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t is a constant that should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image "oldgraph" is at "oldx","ol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image "graph" will be located at "newx","new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background is stored in segment "seg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background must have an x-width of 640, but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y-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wo global arrays required: "memoryidentity" and "memory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int memoryidentity[MAXGRAPHIC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        *memoryaddress[MAXGRAPHIC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MODIFY THESE ARRAYS -- THEY ARE USED BY THE ASSEMBL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emoryidentity" is a unique graphic number for each separat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emoryaddress"  is an array of video memory offsets for eac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example program for a work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reads the images to animate from the invisible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video RAM and transfers the images to the visibl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RAM through the internal 32-bit data path of the EGA/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advantage is that there is only 217088 bytes of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, as opposed to 655360 bytes of system RAM.  For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s, but more memory, use the procedures that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from system RAM to video RAM 16-bits at a time.  See Glob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for a description of 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animat _16_animat_rect _16_animat_bss _16_animat_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Non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animat_p(void *x_y_maxx_maxy, int newx, int new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index, imagedata *graph[], imagedata *segment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Animate any "_16_p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coordinates and dimensions of the image to move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ructure or array "x_y_maxx_max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image addressed by the array "graph" with the index "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moved to "newx","new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background is stored in segment "seg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background must have an x-width of 640, but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y-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procedure replac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16_restore_bg(icon.x, icon.y, icon.maxx, icon.maxy, bgsc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16_p_show(newx, newy, icon1_graphor[pi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one more efficient procedure.  See Global Type Defini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animat _16_animat_rect _16_animat_bss _16_animat_b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EXAMP0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IMAGE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copy(imagedata *destination, imagedata *sour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py any "_16_c_save"ed, "_16_i_save"ed, or "_16_p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"source" is copied into "destin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Both "destination" and "source" must be either "_16_c_save"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_16_i_save"ed, or "_16_p_save"ed images -- "_16_copy" does no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three formats.  Make certain "destination" has been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ed sufficient memory to hold "source".  See Glob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for a description of 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to_i _16_c_to_p _16_i_to_c _16_i_to_p _16_p_to_c _16_p_to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EXAMP0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move(int oldx, int oldy, int newx, int new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d, imagedata *oldgraph, imagedata *graph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ove any "_16_c_save"ed image 32-bit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image at "oldx","oldy" will be moved to "newx","new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each unique image requires a unique identification number "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t is a constant that should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image "oldgraph" is at "oldx","ol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image "graph" will be located at "newx","new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background is stored in segment "seg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background must have an x-width of 640, but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y-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wo global arrays required: "memoryidentity" and "memory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int memoryidentity[MAXGRAPHIC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        *memoryaddress[MAXGRAPHIC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MODIFY THESE ARRAYS -- THEY ARE USED BY THE ASSEMBL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emoryidentity" is a unique graphic number for each separat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emoryaddress"  is an array of video memory offsets for eac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example program for a work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reads the images to animate from the invisible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video RAM and transfers the images to the visibl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RAM through the internal 32-bit data path of the EGA/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advantage is that there is only 217088 bytes of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, as opposed to 655360 bytes of system RAM.  For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s, but more memory, use the procedures that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from system RAM to video RAM 16-bits at a tim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is written, it will provide the fastest graphic mov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Type Definitions for a description of 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move _16_i_move _16_p_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Non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=== === === === === === === === === === === === === === === === === === ===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COMPRESS IMAGE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c_move(int oldx, int oldy, int newx, int new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data *oldgraph, imagedata *graph, imagedata *segment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ove any "_16_c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image at "oldx","oldy" is moved to "newx","new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old image "oldgraph" is at "oldx","ol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new image "graph" becomes located at "newx","new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background is stored in segment "seg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background must have an x-width of 640, but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y-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One row of the background is restored, then one row of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.  Because only one line of the background is restor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there is much less flicker than restoring the entir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an image and then writing the image.  This procedure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west graphic moves. See Global Type Definitions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i_move _16_p_move _16_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EXAMP0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COMPRES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_16_c_need_scrn(int left, int top, int length, int 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alculate the memory requirement of a "_16_c_save"ed ima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calculates for an image with top-left at "left","top"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-length "length" and y-height "h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Use "_16_c_need_scrn" to determine the number of bytes to alloc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 a specific onscreen image.  See "_16_c_need_wrst" to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oretica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memory requirement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need_wrst _16_c_save _16_i_need _16_p_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EXAMP0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COMPRES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_16_c_need_wrst(int length, int 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alculate the worst-case memory requirement of any "_16_c_save"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(in other words, zero percent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calculates for an image of x-length "length" and y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h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Use "_16_c_need_wrst" to determine the number of bytes to alloc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 a theoretical image with "_16_c_save".  See "_16_c_need_scr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 an onscree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memory requirement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need_scrn _16_c_save _16_i_need _16_p_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EXAMP0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COMPRES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16_c_percent(imagedata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alculate how much percent smaller (or larger) a "_16_c_save"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is, compared to a "_16_p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compressed image "image" is used in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f the return value is less than 100, the compressed image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e equivalent uncompressed image -- if it is greater than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age would be smaller if stored with "_16_p_save".  For exam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returned value was 40, the compressed image is 60%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quivalent "_16_p_save"ed image (this is the average).  Se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Definitions for a description of 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percentage smaller (or larger) the compressed im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save _16_i_save _16_p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EXAMP0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COMPRES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16_c_read_off(imagedata *image, int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the color of a pixel by an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pixel number "offset" is read from the image "im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_16_c_read_off" is used for offset-based reads of a pixel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first pixel is at offset 0.  Pixels are numbered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, top to bottom.  For coordinate-based reads, see "_16_c_read_x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Global Type Definitions for a description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color of the addressed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read_xy _16_i_read_off _16_p_read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COMPRES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16_c_read_xy(imagedata *image, 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the color of a pixel by a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pixel addressed by "x","y" is read from the image "im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_16_c_read_xy" is used for coordinate-based reads of a pixel'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ffset-based reads, see "_16_c_read_off".  See Glob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for a description of 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color of the addressed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read_off _16_i_read_xy _16_p_ready_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COMPRES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c_save(int left, int top, int leng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ransparency_color, imagedata *image, unsigned int size, int h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tore an image from the screen usin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image with top-left "left","top", x-length "length", y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height", transparency color "transparency_color", and byt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ize" is stored into the memory location "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byte size "size" = FALSE, the size will be calcul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to "_16_c_need_sc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how" determines if the image will be saved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scroll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RUE    image is saved relative to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ALSE   image is saved relative to A000: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All of the given parameters are written to the "imagedata"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nsparency color is the color that represents the "hole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 where the background will show through.  "_16_c_save"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yte size "size" is given.  The compression algorithm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60% smaller data as opposed to no compress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_16_c_save" (and "_16_c_show") are the slowest at handl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certain enough memory has been allocated to store the imag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Type Definitions for a description of 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need_scrn _16_c_need_wrst _16_c_show _16_i_save _16_p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EXAMP0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COMPRES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c_show(int x, int y, imagedata *image, byte h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Write any "_16_c_save"ed imag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top-left corner of the image "image" will be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x" = -1, "imagedata.x" is used for the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y" = -1, "imagedata.y" is used for the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how" determines how the image is placed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PY_IMAGE   superimposes the box outline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R_IMAGE     performs a logical OR with the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ND_IMAGE    performs a logical AND with the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XOR_IMAGE    performs logical exclusive-OR with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f "x" or "y" do not equal -1, they will be saved in "imagedata.x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magedata.y", respectively.  The bit "imagedata.how" determin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is shown relative to the screen (TRUE) or to A000:0000 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Global Type Definitions for a description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save _16_i_show _16_p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EXAMP0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COMPRES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i_to_c(imagedata *destination_c, imagedata *source_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 any "_16_i_save"ed image to a "_16_c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"_16_i_save"ed format "source_i" is converted to "_16_c_save"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"destination_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procedure is equivalent to performing a "_16_i_show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_16_c_save" (without modifying the video memory).  See Glob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for a description of 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to_i _16_c_to_p _16_i_to_p _16_p_to_c _16_p_to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COMPRES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p_to_c(imagedata *destination_c, imagedata *source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 any "_16_p_save"ed image to a "_16_c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"_16_p_save"ed format "source_p" is converted to "_16_c_save"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"destination_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procedure is equivalent to performing a "_16_p_show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_16_c_save" (without modifying the video memory).  See Glob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for a description of 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to_i _16_c_to_p _16_i_to_c _16_i_to_p _16_p_to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=== === === === === === === === === === === === === === === === === === ===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PIXEL IMAGE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c_to_p(imagedata *destination_p, imagedata *source_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 any "_16_c_save"ed image to a "_16_p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"_16_c_save"ed format "source_c" is converted to "_16_p_save"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"destination_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procedure is equivalent to performing a "_16_c_show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_16_p_save" (without modifying the video memory).  See Glob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for a description of 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to_i _16_i_to_c _16_i_to_p _16_p_to_c _16_p_to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IX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i_to_p(imagedata *destination_p, imagedata *source_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 any "_16_i_save"ed image to a "_16_p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"_16_i_save"ed format "source_i" is converted to "_16_p_save"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"destination_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procedure is equivalent to performing a "_16_i_show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_16_p_save" (without modifying the video memory).  See Glob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for a description of 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to_i _16_c_to_p _16_i_to_c _16_p_to_c _16_p_to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IX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p_move(void *x_y_maxx_maxy, int newx, int new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index, imagedata *graph[], imagedata *segment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ove any "_16_p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coordinates and dimensions of the image to move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ructure or array "x_y_maxx_max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image addressed by the array "graph" with the index "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moved to "newx","new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background is stored in segment "seg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background must have an x-width of 640, but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y-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procedure replac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16_restore_bg(icon.x, icon.y, icon.maxx, icon.maxy, bgsc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16_p_show(newx, newy, icon1_graphor[pi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one more efficien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currently provides the third fastest graphic mov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Type Definitions for a description of the structure "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move _16_i_move _16_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EXAMP0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IX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_16_p_need(int length, int 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alculate the memory requirement of any "_16_p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calculates for an image of x-length "length" and y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h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Use "_16_p_need" to determine the number of bytes to allocat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mage with "_16_p_sa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memory requirement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need_scrn _16_c_need_wrst _16_i_need _16_p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EXAMP0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IX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16_p_read_off(imagedata *image, int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the color of a pixel by an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pixel number "offset" is read from the image "im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_16_p_read_off" is used for offset-based reads of a pixel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first pixel is at offset 0.  Pixels are numbered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, top to bottom.  For coordinate-based reads, see "_16_p_read_x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Global Type Definitions for a description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color of the addressed pixel's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read_off _16_i_read_off _16_p_ready_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IX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16_p_read_xy(imagedata *image, 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the color of a pixel by a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pixel addressed by "x","y" is read from the graphic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ed by "im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_16_p_read_xy" is used for coordinate-based reads of a pixel'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ffset-based reads, see "_16_p_read_off".  See Glob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for a description of 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color of the addressed pixel's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read_xy _16_i_read_xy _16_p_ready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IX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p_save(int left, int top, int leng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 transparency_color, imagedata *image, unsigned int size, int h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tore an image from the screen based on a pixel by pixel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image with top-left "left","top", x-length "length", y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height", transparency color "transparency_color", and byt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ize" is stored into the memory location "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if byte size "size" = 0, the size will be calculated by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"_16_p_n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how" determines if the image will be saved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scroll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RUE    image is saved relative to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ALSE   image is saved relative to A000: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All of the given parameters are written to the "imagedata"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nsparency color is the color that represents the "hole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 where the background will show through.  "_16_p_save"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yte size "size" is given.  This procedure (and "_16_p_show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 second fastest at handling images.  Make certain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allocated to store the image.  See Global Type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scription of 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save _16_i_save _16_p_need _16_p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EXAMP0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IX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p_show(int x, int y, imagedata *image, byte h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Write any "_16_p_save"ed imag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top-left corner of the image "image" will be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x" = -1, "imagedata.x" is used for the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y" = -1, "imagedata.y" is used for the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how" determines how the image is placed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PY_IMAGE   superimposes the box outline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R_IMAGE     performs a logical OR with the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ND_IMAGE    performs a logical AND with the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XOR_IMAGE    performs logical exclusive-OR with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f "x" or "y" do not equal -1, they will be saved in "imagedata.x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magedata.y", respectively.  The bit "imagedata.how" determin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is shown relative to the screen (TRUE) or to A000:0000 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Global Type Definitions for a description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show _16_i_show _16_p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EXAMP0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=== === === === === === === === === === === === === === === === === === ===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PLANE IMAGE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c_to_i(imagedata *destination_i, imagedata *source_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 any "_16_c_save"ed image to a "_16_i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"_16_c_save"ed format "source_c" is converted to "_16_i_save"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"destination_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procedure is equivalent to performing a "_16_c_show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_16_i_save" (without modifying the video memory).  See Glob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for a description of 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to_p _16_i_to_c _16_i_to_p _16_p_to_c _16_p_to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LA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i_move(int oldx, int oldy, int newx, int new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data *oldgraph[], imagedata *graph[], imagedata *segment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ove any "_16_i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i_move_rect(int oldx, int oldy, int newx, int new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data *oldgraph[], imagedata *graph[], imagedata *segment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ove any solid rectangular "_16_i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image at "oldx","oldy" is moved to "newx","new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old image "oldgraph" is at "oldx","ol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"oldgraph[0]" is the full-color graphic and "oldgraph[1]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-black version of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new image "graph" becomes located at "newx","new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"graph[0]" is the full-color graphic and "graph[1]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-black version of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background is stored in segment "seg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background must have an x-width of 640, but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y-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One row of the background is restored, then one row of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.  Because only one line of the background is restor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there is much less flicker than restoring the entir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an image and then writing the image.  This procedu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the second fastest graphic moves.  See Global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description of 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move _16_p_move _16_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EXAMP0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LA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_16_i_need(int length, int 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alculate the memory requirement of any "_16_i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calculates for an image of x-length "length" and y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h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Use "_16_i_need" to determine the number of bytes to allocat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mage with "_16_i_sa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memory requirement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need_scrn _16_c_need_wrst _16_i_save _16_p_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EXAMP0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LA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16_i_read_off(imagedata *image, int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the color of a pixel an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pixel number "offset" is read from the image "im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_16_i_read_off" is used for offset-based reads of a pixel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first pixel is at offset 0.  Pixels are numbered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, top to bottom.  For coordinate-based reads, see "_16_i_read_x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Global Type Definitions for a description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color of the addressed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read_off _16_i_read_xy _16_p_read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LA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16_i_read_xy(imagedata *image, 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the color of a pixel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pixel addressed by "x","y" is read from the image "im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function is used for coordinate-based reads of a pixel'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ffset-based reads, see "_16_i_read_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color of the addressed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read_xy _16_i_read_off _16_p_ready_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LA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i_save(int left, int top, int leng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data *image, unsigned int size, int h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tore an image from the screen based on a plane by plan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image with top-left "left","top", x-length "length", y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height", and byte size "size" is stored into the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byte size "size" = 0, the size will be calculated by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"_16_i_n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how" determines if the image will be saved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scroll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RUE    image is saved relative to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ALSE   image is saved relative to A000: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All of the given parameters are written to the "imagedata"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imagedata" structure will filled with information about "im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_16_i_save" is faster if the byte size "size" is giv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(and "_16_i_show") are the fastest at handling images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enough memory has been allocated to store the imag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Type Definitions for a description of 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save _16_i_need _16_i_show _16_p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EXAMP0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LA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i_show(int x, int y, imagedata *image, byte h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Write any "_16_i_save"ed imag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top-left corner of the image "image" will be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x" = -1, "imagedata.x" is used for the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y" = -1, "imagedata.y" is used for the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how" determines how the image is placed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PY_IMAGE   superimposes the box outline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R_IMAGE     performs a logical OR with the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ND_IMAGE    performs a logical AND with the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XOR_IMAGE    performs logical exclusive-OR with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f "x" or "y" do not equal -1, they will be saved in "imagedata.x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magedata.y", respectively.  The bit "imagedata.how" determin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is shown relative to the screen (TRUE) or to A000:0000 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Global Type Definitions for a description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show _16_i_save _16_p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EXAMP0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LA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p_to_i(imagedata *destination_i, imagedata *source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 any "_16_p_save"ed image to a "_16_i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"_16_p_save"ed format "source_p" is converted to "_16_i_save"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"destination_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procedure is equivalent to performing a "_16_p_show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_16_i_save" (without modifying the video memory).  See Glob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for a description of 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to_i _16_c_to_p _16_i_to_c _16_i_to_p _16_p_to_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LA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restore_bg(int left, int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length, int height, imagedata *segment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store a section of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portion of the background with its top-left corn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left","top" and x-length "length" and y-height "heigh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background is stored in segment "seg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background must have an x-width of 640, but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y-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bit "imagedata.how" determines if the image is shown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(TRUE) or relative to A000:0000 (FALSE). 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 the 640x816 background in memory location "seg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16_i_save(0, 0,   640, 204, bgscrn[0], FALSE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16_i_save(0, 204, 640, 204, bgscrn[1], FALSE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16_i_save(0, 408, 640, 204, bgscrn[2], FALSE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16_i_save(0, 612, 640, 204, bgscrn[3], FALSE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Global Type Definitions for a description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EXAMP0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--------------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VGA256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256_pixel(int x, int y, int color, int scro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ange the color of a screen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pixel at coordinates "x","y" is changed to color 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scroll" determines relative to what the pixel will 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RUE  - relativ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ALSE - relative to A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VGA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256_floodall(int color, int scro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lood the screen all o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screen is filled with color 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scroll" determines relative to what the flood will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RUE  - relativ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ALSE - relative to A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END OF LIBRARY DOCUMENTATION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 regarding this librar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uthored by me, George Vanous, feel free to E-Mail me at vanous@sf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e at (604)589-2675 or write to me:  George V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8930 Wats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lta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4C 4T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