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rite sends a string to standard output (much like the `echo' command)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ext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without parameters, it displays the following help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.com version 1.1, Markus G. Fischer, Oct.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writ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s &lt;string&gt; to standard output, without a CR-L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a-strings in the form $c are expanded much like in the `promp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differences are marked with a `*', unknown codes are skipp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the `$' character                g  the `&gt;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  time up to the seconds           l  the `&lt;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  date without day of the week     b  the `|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 current logical directory        q  the `=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  current physical directory       h  the back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default drive letter             e  the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v  volume label                   * f  the form-fe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^c CTRL-c (if '@' &lt;= c &lt;= '_')      _  the CR L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: `$^J' sends the CR-LF sequence, not just the 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eleased under the `free-source-ware' concept.  No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stricted distribution of unmodified executable and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, comments, updates, etc. should be send to "fisher@sc2a.unige.c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ere is not much to add, exept maybe a few examples... (Since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I found many different applications for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te-and-time stamps to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nter control (write $eE&gt;LPT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 program execution (write &lt;keys&gt;|program, the sequence `$^@;'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simulate the &lt;F1&gt; key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iases involving the display of the current directory, the volume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or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tch-file ``tricks'' to push and pop the directory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idea was to replace DOS's `echo', because I didn't want the CR-L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dded at the end.  At that time I had to download several sof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LaserJet, which didn't contain a logical font-number. 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somthing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Helvetica: orientation portrait, taille 10 points, mode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^[*c58D^[*c5F &gt;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HPFONTS\Helv10n.HP/b LPT1:/b 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^[*c58D^[*c5F &gt;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rked fine, but each echo ...&gt;LPT1 caused a CR-LF sequence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inter...  resulting in one or two empty sheets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 never like control characters in a batch file, they are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he same way.  What's more, I couldn't send a `echo ^[E&gt;LPT1'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nter reset), as the &lt;Esc&gt; killed my command line.  Thus the writ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inspired by the `prompt' syntax.  (i.e. `$e' -&gt; &lt;Esc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was changed to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Helvetica: orientation portrait, taille 10 points, mode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$e*c58D$e*c5F &gt;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HPFONTS\Helv10n.HP/b LPT1:/b 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$e*c58D$e*c5F &gt;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$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days later, I changed my `eject.bat' to a simple alias: `write ^L&gt;LPT1'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`t.bat' (display time and date) to another alias: `write $t  $d'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.  Another file processing batch file got a new line `write .' (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 _on_the_same_line_ as you process), and of course, `write $e[1m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nsi sequences became simpler and could be isolated on separat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`write' could be used to add time &amp; date stamps to a lo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`cwd' from a batch fil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application I found involves the `push' and `pop' or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profoundly dislike having too many resident programs activ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 Here an example (assuming %tmp% points to your tmp diectory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m-drive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@echo off$_$n:$_cd $p$_del %tmp%popdir.bat &gt; %tmp%popdi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X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needed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** process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%tmp%pop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** closing messag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%tmp%popdir.bat contain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CURRENT\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D:\popdi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you can easily write a batch from within a bat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call' it when needed...  If you use a ram-drive, it is quite fast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is `toc.bat' that I use to switch from the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t'ituted drive to the same directory (the real one) on drive C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write @C:$_@cd $r$_@del %TMP%~toc~.bat&gt;%TMP%~toc~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 %TMP%~toc~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igure it out for your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 added the options `$f' (form feed) and `$^?' (control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ly banish the typing of control characters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allow full control of programs reading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enough examples, you will certainly find your ow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Logical Dir  : $p$_Physical Dir : $r$_Volume Name  : $v$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us F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Gen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Anthr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, rue Gustave Revill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7 CAROUGE (Gene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sher@sc2a.unige.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sher@cgeuge52.bit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