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SRDISK is still in beta test and can contain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should not distrib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8 is still the latest and most reliable version. Althou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tains bugs (as just about any software does), keep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port the bugs or they will be in the next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