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1) General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) Liability and autho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) General setup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)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)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) ANSI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)  Miss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) C++ styl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)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) Standard run-tim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) DO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) Implementation-dependent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) Implementation-dependent preprocess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) inlining stand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) inlin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)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) Stack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) AS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)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)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) FP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6.6) FAR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) DOS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) Win32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) Description of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) 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) General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 is a generic 386 DOS C compiler.  Every effort has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recognize standard ANSI syntax; however i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 to produce code conforming to the ansi standards,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ard to floating point.  CC386 outputs assembly languag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TASM and NASM, and possibly it will work with M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ncludes various support programs and librari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code that will run under an MSDOS DPMI server. 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extenders are included with the package, the recommend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 default for the MSDOS tools) is DOS32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sists of the compiler, dpmi extenders, various 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-time libraries for DOS, and header files.  Seperate packag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or the compiler and the run-tim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package includes a program 'CL386'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compiler, assembler, and linker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run-time libraries is a debug-style debugger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) Liability and autho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r is presented on an 'as-is' basis without any guarant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ility or fitness for any given application.  Risk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t, including financial loss or loss of life are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of the authors.  However, this compiler is intend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ducational tool, and is not to be used commercially in any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press written consent of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author is Matthew Brandt.  As he left it it was a K&amp;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compiler with no floating point and minimal preprocessor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ed only for the m68k.  Much of the work was done on a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and later ported to DOS.  You can find his version on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torola file sites if you wish to compare.  The curr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updated extensively to support a variety of ANSI construc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i386 support and a better preprocessor.  However,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ill reflect Mathew'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one my part of the coding with 16 and 32 bit MSDOS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code has NO dos-specific features in it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ortable to any 16 or 32 bit ANSI compiler.  However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amount of inline assembly so it won't compile with a non-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) General setup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version which creates DOS executables, run the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You need to give it a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tall the necessary files on drive C:.  A directory tr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under \CC386 and all necessary files will be copi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ile INTRO.DOS for a brief overview of how to crea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really needed for the compileer to work i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clude directories.  These may be specified in the environm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'CCINCL' or with the /I command line switch.  I norm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NCL=\cc386\include to get at the ansi headers and then use /I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rectories are required.  If you use the install.b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386 will take care of the include and library issues via it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re is no other setup required other than to run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file 'relnotes.doc' for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)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prefixed with a '+' or '-' may be turned on orr of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ccurance of the switch determines the state.  For thes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/' is equivalent to '-'.  Note that codegen parameters mus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for all modules in a program, or unpredictable resul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9  - compile in C99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 - don't generate EX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e  - make erro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i  - make preproc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file - process arguments in file 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+l  - make 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-l</w:t>
      </w:r>
    </w:p>
    <w:p>
      <w:pPr>
        <w:pStyle w:val="PreformattedText"/>
        <w:bidi w:val="0"/>
        <w:spacing w:before="0" w:after="0"/>
        <w:jc w:val="left"/>
        <w:rPr/>
      </w:pPr>
      <w:r>
        <w:rPr/>
        <w:t>+v      - generate codeview-like debug information (exe 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/w-all - no warnings, err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s may also be suppressed individually.  See ERR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 -  disable ANSI compatability and enable some non-standar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  - codegen pa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d - display internal diagno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-b - no B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-f - turn off smart stack fram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usually shouldn't have to use this; it is set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not debugging and false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-l - don't put C source in the ASM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-m - don't mangle symbols with a leading under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p - pack variables for space.  On a 68020+ minimiz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ord al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r - reverse order of bit 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C+s - generate code to keep a 16-byte aligne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F - (386) force the TASM .MODEL directive to use FL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de This may become the default in some future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I - currently unused (will be for alink suppo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M - generate MASM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N - generate NASM code for DOS /C+NX-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eneric NASM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+R - enable far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S - enable stack check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T - generate TASM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+Z - enable profil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/C+blmR-pr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Dxxx  - define a macro 'xxx' </w:t>
      </w:r>
    </w:p>
    <w:p>
      <w:pPr>
        <w:pStyle w:val="PreformattedText"/>
        <w:bidi w:val="0"/>
        <w:spacing w:before="0" w:after="0"/>
        <w:jc w:val="left"/>
        <w:rPr/>
      </w:pPr>
      <w:r>
        <w:rPr/>
        <w:t>/E[+]## - The optional '+' symbol means turn on extended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e optional numeric value gives the max number of warn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fore the program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Idirs  - specify include directories.  use a semicol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perate multiple directory specifications.  The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ied by the environment variable "CCINCL" are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arched fir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opath  - specify path for output OBJ or AS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O  - Optimizer pa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O+a    Turn on optimization of code generat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m directive.  **EXPERIMENTAL ONLY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O-m    Turn off constant and string optimizations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ce it to not merge duplicate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ther consta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O-p    Turn off peephole optimiz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O-i    don't inline intrins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O-Rxxx Turn off register optimizations.  In pl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xxx put any combination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- turn off address rigister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- turn off floating point register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- turn off data register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/O+m+p+Ra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S   - generate assembly code (same as /C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-S</w:t>
      </w:r>
    </w:p>
    <w:p>
      <w:pPr>
        <w:pStyle w:val="PreformattedText"/>
        <w:bidi w:val="0"/>
        <w:spacing w:before="0" w:after="0"/>
        <w:jc w:val="left"/>
        <w:rPr/>
      </w:pPr>
      <w:r>
        <w:rPr/>
        <w:t>+s   - generate both an assembly file and an EX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   - executable typ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d - win32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dc- dll, use CRTDL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Wdl- dll, use LSCRT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Wdm- dll, use MSVCR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c - win32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cc - win32 console, use CRTDL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Wcl- console, use LSCRT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Wcm- console, use MSVCR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g - win32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gc - win32 GUI, use CRTDL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Wgl - win32 GUI, use LSCRT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Wgm - win32 GUI, use MSVCR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e - DOS executable, use Tran's 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a - DOS executable, use DOS32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Wh - DOS executable, use HXDOS with WIN32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Wx - DOS executable, use HXDOS with DOS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Wr - RAW executable, no ru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using LSCRTL.DLL, the switch /Wdl, /Wcl, or /Wgl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the compiler how to access the DLL.  Lack of the switch ca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rrant runtime behavior of compil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will look for the symbol CC386 (or CC68K)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it, it will evaluate any command line argument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evaluating the command line.  Note tha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will override the environment variable; in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a search path both in the environment var and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will result in loss of the search-path environment.  Ther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 environment variable CCINCL which specifies include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appended to the command lin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)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contributed source code to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kin@pobox.com and jules@earthcorp.com        - NASM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Troendle      - VAL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ill Joss         - CL386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ill Joss</w:t>
        <w:tab/>
        <w:t xml:space="preserve">    - MK386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ill Joss         - Wat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 (thomas pytel) - PMODE307 and PMODE/W for DPM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Scheffold   - PMODE/W for DPM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ew Brandt</w:t>
        <w:tab/>
        <w:t xml:space="preserve">    - portions of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Lindauer      - imake make utility and i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Lindauer</w:t>
        <w:tab/>
        <w:t xml:space="preserve">    - XLIB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Lindauer      - C compiler, run-time libraries, and making it all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were instrumental in locating bugs, I'd like to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ho were especially helpful with *lots* of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ann Klock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ill J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nks to David Gurevich and Kirill Joss for helpful sugges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) ANSI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r is meant to be ANSI compatible at the source level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gainst the latest version of the C99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is no guarantee that code generated will mee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requirements in terms of evaluation ordering, espec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s.  floating point is done using the host coprocessor 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for ANSI/IEEE compa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un-time library is designed to act like an ANSI library;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nals are most likely somewhat differ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r is most similar to the borland series of compilers.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untime library, functions such as the ones in conio.h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naming convention.  The microsoft naming convention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usually prepending an underscore to the borlan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)  Miss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known to be mi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expression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handled correctly when T is a type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) C++ styl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these features are not currently available.  I am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C++ support but that is in-progress and not in this releas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has some rudimentary C++ support.  It recogn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Overloaded functions (but not the overload key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Variable declaration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efere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Function paramet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Stricter typ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Improved init of static pointers and refere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Detailed C++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nd C++ keywords aren'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ese features use the extension .CPP on your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)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nown bug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some exceedingly complex and highly balanced expressions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code.  For example this will not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(((b-(c-b))-((c-b)-(b-(c-b))))-((c-b)-(b-(c-b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(((c-b)-(b-(c-b)))-((b-(c-b))-((c-b)-(b-(c-b)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) Standard run-tim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s were implemented according to 'The Waite Group's Essential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I C'- ISbN 0-672-22673-1.  My copy is circa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s in this book were impl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rocess control stuff is kind of sketchy at this tim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O library, part of the time library, and the mallo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equire operating system support.  Documenta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with the run-time library sources; howe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ontains sufficient code to use DPMI a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a variety of cases where things don't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 scanf will only read one line no matter what...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h as strftime requires a buffer length to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are undefined if the text length exceeds the buffer leng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were originally designed in a reentrant fashion;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reaks much standard code and the version of the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here has static buffers where call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NO is now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y functions depend on having the startup/rundow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This code initializes a few global variables and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artup/rundown functions the libraries need fo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MATHERR is supported, however, some exceptions (OVERFLOW, UNDERF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OVERFLOW) are routed through the DPMI exception handl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libraries two files must be included in your link. 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 module (c0dos or c0dosd) and second is the library itself (cl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build if _main is defined in q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 /C+N q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 -fobj  q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 -use32 -nci \cc386\lib\c0dos q,q,q,\cc386\lib\cl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uild q.exe.  Note that the startup module MUST be the firs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pecified as it defines the segmentation setup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e way to build the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386 q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k386 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programs are configured by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nasm and valx; you can modify the .cfg files in \cc386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another assembler/linker combination.  CL386 i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program, whereas mk386 creates a make file and then runs i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startup modules are provided; c0dos is a standard C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.  c0dosd is the same module but it will draw in a debugg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rary (approximately 16K) and call it rather than execu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  The debugger is somewhat similar to DEBUG.  When the debu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 up the EIP and registers will be set to the values they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t the beginning of your _main function.  The debugger tr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exceptions including int 3 so you can put int 3 in your cod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you want to debug. The third startup module, c0dosw, i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pmode/w, and may additionally work with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 extenders when using w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 for the DOS startup modules is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c386\lib\startup directory in case you need to taylor them, b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that won't be necessary due to the #pragma startup and #prag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down directives.  this source is also distributed with the RT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  manages several exceptions; traps 6,13, and 14 are all rou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-handling code; by default the print general protection fa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but you can trap them using the signal mechanism if you wa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wise traps 7, 8, and 16 relating to floating point are ro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signal handling code.  you are in a DOS box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handling code just prints a message and jumps to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poi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 also manages ctrl-c interrupt from DOS (but not ctrl-brk from BIO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via the DOS interrupt) and exit the program cleanly if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.  Note that ctrl-c will not exit the debugger. 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be caught during OS operations, that is file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ut NOT malloc/free operations.  You can c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via the exception handler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) Implementation-dependent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following implementation-dependent keywords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interrupt</w:t>
        <w:tab/>
        <w:t>Generate a function which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a trap/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fault          Same as _interrupt, but pops an excep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_genbyte</w:t>
        <w:tab/>
        <w:t>Generate data in th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_absolute</w:t>
        <w:tab/>
        <w:t xml:space="preserve">Allocate a global variab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 absolute address.  Such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directly addressable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ified at link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ecl or _cdecl c languag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</w:t>
        <w:tab/>
        <w:tab/>
        <w:t>force the function declara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cal call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dcall</w:t>
        <w:tab/>
        <w:t>force the function to use stdcall call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            make a far pointer or procedure with RETF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eeds to have far pointers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           near pointer (by default pointers are nea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ar keyword does n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xx)      takes the type of symbol xx and uses it as the typ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cast or variabl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The following implementation variables have been added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directly access the assembly language registers they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y should be used with caution and may change periodic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's discretion.  Also, casts of them or assigne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may change the machine state functionally... and wr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e compiler h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EAX _EBX _ECX _EDX _ESP _EBP _ESI _EDI _DS _ES _FS _GS _SS _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also allows access to these registers, but does no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R0 _CR1 _CR2 _CR3 _CR4 _CR5 _CR6 _CR7</w:t>
      </w:r>
    </w:p>
    <w:p>
      <w:pPr>
        <w:pStyle w:val="PreformattedText"/>
        <w:bidi w:val="0"/>
        <w:spacing w:before="0" w:after="0"/>
        <w:jc w:val="left"/>
        <w:rPr/>
      </w:pPr>
      <w:r>
        <w:rPr/>
        <w:t>_DR0 _DR1 _DR2 _DR3 _DR4 _DR5 _DR6 _DR7</w:t>
      </w:r>
    </w:p>
    <w:p>
      <w:pPr>
        <w:pStyle w:val="PreformattedText"/>
        <w:bidi w:val="0"/>
        <w:spacing w:before="0" w:after="0"/>
        <w:jc w:val="left"/>
        <w:rPr/>
      </w:pPr>
      <w:r>
        <w:rPr/>
        <w:t>_TR0 _TR1 _TR2 _TR3 _TR4 _TR5 _TR6 _TR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86 compiler also knows the keyword 'asm' which is an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inline assembly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 my_instruction /* semicolon optio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list of instructions /* semicolons optio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catches most errors in inline assembly code at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t will also translate the names of local variab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stack-based addressing modes, but you may have to use l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address of a stack variable instead of attempting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) Implementation-dependent preprocess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is more-or less ansi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#pragma statement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aux "&lt;oldname&gt;" = "&lt;newnam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s a directive to the assembler which will cause ol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imported/exported with the name newname. 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will still reflect the original name exc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/public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regopt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startup xxx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 may be any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y be a priority value from 20 - 110 (other valu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the run-time library)  Higher priority functions ge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tells the compiler to inform the startu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is function should be run prior to calling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rundown xxx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 may be any function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y be an integer value from 20-110 (other values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un-time library).  Higher priority functions ge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tells the compiler to inform the startu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is function should be run after mai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equivalent to explicitly calling 'atexit' onl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pens on a prioritize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library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nstructs the compiler to insert a link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tructing the linker to search for the library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filename'.  It is only active when TASM is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pack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sets alignment for variables and structur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n' is the alignment to use.  The default alignment is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#pragma pack() to return to the previous alignm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farkeywor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can be used to turn far pointer functionalit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= 1 turns it on, n= 0 turns it off.  Note that the 'f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 is simply ignored if i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warning any tex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arning message will be issued, with user defin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error any tex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rror message will be issued, with user defin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classnanm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to redefine assembly language seg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may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</w:t>
        <w:tab/>
        <w:tab/>
        <w:tab/>
        <w:t>-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</w:t>
        <w:tab/>
        <w:tab/>
        <w:tab/>
        <w:t>- initializ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S</w:t>
        <w:tab/>
        <w:tab/>
        <w:tab/>
        <w:tab/>
        <w:t>- uninitializ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</w:t>
        <w:tab/>
        <w:tab/>
        <w:tab/>
        <w:t>-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</w:t>
        <w:tab/>
        <w:tab/>
        <w:tab/>
        <w:t>-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STARTUP</w:t>
        <w:tab/>
        <w:tab/>
        <w:t>- functions to be run prior 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UNDOWN</w:t>
        <w:tab/>
        <w:tab/>
        <w:t>- functions to be run after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cros are pre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CCDL__ Ladsof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386__  Compiler is generating 386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i386_   Compiler is generating 386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cplusplus if the compiler is allowing C++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FILE__ the file name of the source file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DATE__ The date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TIME__ The time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LINE__ the line number 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STDC__ defined only if the +A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STDC_VERSION__ defined it the compiler is compiling in C99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DOS__</w:t>
        <w:tab/>
        <w:t xml:space="preserve"> defined if compiler is generating a DO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WIN32__ defined if compiler is generating a WIN32 executable or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macros can use defined(xxx) to determine if a macro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) Inlining stand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mpiler is capable of inlining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generating subroutine calls to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ro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c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c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ort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ort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cro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c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will only inline functions if the function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d with the _intrinsic keyword.  By default the heade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 all of these functions with the _intrinsic keyword; bu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include the appropriate header file calls to the libra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instead.  You can turn off this inlining of functio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O-i compiler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) Inlin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line assembler for the 386 is support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 my_instruction my_operand_list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many lines of code as you w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assembly line is optionally followed with a ';'.  You may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lines of code on the same line; however in case of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line assembler will skip to the next line when an err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resembles the NASM syntax for instructions;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'PTR' and 'OFFSET' aren't used.  You may put them in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gnored if you do.  In addition variables MUS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'[' ']' or the inline assembler will assume you mean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s are disabled for any variables that are used i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ressing modes that look legal are no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fun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eax,[a+esi+eax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egal because local variables are referenced as offsets from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BP, and the instruction would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eax,[EBP+const+esi+e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too many index registers.  The solution here is to mak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variable, or do some of the indexing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variables will be assumed to be forward declaraions o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  An error will be generated if the label is never defin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ccess a function name that hasn't been declared ye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prototype it prior to using it in inline assemb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language keyword 'short' is unknown at this time. 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apply branch optimizations to choose the a short branc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line assembler makes no other changes to the code other than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P or EBP for 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line assembler will make an internal representation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, converting it to TASM or NASM syntax as appropriat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ill then assemble cleanly; however I may not have been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catch all the errors TASM might catch during the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language comment marker ';' is not available.  Instead u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comments /* ... */ or //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C386 is not an assembler and does not know assembler directiv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label' 'db' 'page', etc...  for the labeling and data generation direc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 language variables and then reference the variable name in the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)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possible errors.  There are two types of errors... 'Err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Warnings'.  an 'Error' signifies an event which the compil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, whereas a 'warning' is a diagnostic which indicates tha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y wrong but the compiler will make assumption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slightly outdated; it is missing new errors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 assembler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'warning' will have a value in parenthesis, this valu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to supress the warning.  the value 'all'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ress all warnings.  Errors may not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-w-ieq a.c  ; Suppress the 'Possibly incorrect assignment'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w-all a.c</w:t>
        <w:tab/>
        <w:t>; Suppress ALL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errors result when the compiler is in C++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_int keyword not allowed in Pasca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cal declarations may not be used as traps o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mbiguity between %s and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Compiler cannot choose between two almost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loade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cln') Argument list too long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list for the function call specified is too long.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s the extra a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rgument list too long in redeclaration of function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totyped function has been redeclared with a different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rgument list too short %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few parameters have been supplied in a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rgument list too short in redeclaration of function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totyped function has been redeclared with a different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Bit field must be signed or 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 C requires a bit field to be of one of thes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extensions are allowed bit fields can be of any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Bit field only allowed on scalar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fields can only be used on integral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will occur if in non-ansi mode and you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integral type as the basis for a bi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Bit field too 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fields must fit within the processor dwor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('pro') Call to function '%s' with no proto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nction call has been made to a function tha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 declared.  Compiler guesses at argum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Break or Continue outside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 and continue can not be issued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pe of a loop.  Use retur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cast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Some casting of classes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define a pointer or reference to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Reference variables are treated specially in this reg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initialize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rror occurred while trying to process a variabl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modify a const 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NST value may 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open file \"%s\" for read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clude file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overload 'ma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main() must not be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take address of bi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s to bit field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use bit field as a non-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structure members may have a bit field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cno') Code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ne of code compiled to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onstant valu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neral initializers must be constant values.  Som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onstructor/destructor must be unty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 can't type constructors/destru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('cnv') Conversion may truncate ignificant dig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mplicit cast may result in loss of significant digi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is NOT produced for explicit c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ould not find a match for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This function call is not prototyped either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 overload or defaulted function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dpc') Dangerous pointer cas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get this, it will happen when the size of th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the same as the size of the (scalar) type youy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claration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 got a statment or other value when it was exp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  Declaration not allowed he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 found a declaration when it was expecting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fault missing after parameter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.. this parameter was assumed to have a default which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structor for class '%s'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A destructor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uplicate case %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case statements evaluate to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uplicate label '%s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bel occurs twice in the sam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Duplicate symbol '%s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mbol is being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Ellipse (...) not allowed in Pasca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cal-style declarations may not have variabl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Expected '%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r expected a specific character or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Expression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r was ready to parse an expression but foun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File ended with comment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ents must have an ending point within the sam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File name expected in #includ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directive must have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Function declaration not allow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nction declaration was attempted in an invalid plac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inside a structure or inside anoth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ret') Function should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occurs when a function is not of type 'voi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exit without returning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dentifier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ser was expecting a variable/fun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Illegal call to main() from withi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C++ programs may not call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character '%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ser detected an illegal characte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ttempt was made to use a non-pointer in a pointer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pure declaration syntzx of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Virtual declaration syntax is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('irg')  Illegal register var '%s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ze of the variable was too big for it to f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storage class specifier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licting or illegal specifier on a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storage class specifier on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licting or illegal specifier on a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typedef of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reuse a symbol name as a type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use of referenc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use '&amp;' in a context where it 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Illegal use of void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take the size of a voi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serted '%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ser guessed at a symbol to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valid '&amp;' on register var '%s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take the address of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vali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use floating point in certain types of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 logic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valid preprocessor directive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processor directive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valid trap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-specific.  Indicates a cpu operation (int or trap)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 identifier that is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'%s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call non-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'%s' is not a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jump to non-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Local class function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Cannot support class definitions as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Local variables may not be used as paramet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 .Paremeter defaults must be in scope prior to call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lli') long long int type not supported, defaulting to long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long int type will parse correctly but it is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Lvalu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assign to the address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Macro substitu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expansions are limited to 409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Misplaced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expected else found in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'%s' must be a predefined class or 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Cannot work with this structure/class because i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ful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zer') No memory allocated for '%s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zed array has no initializer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nsf') Nonexistant static func '%s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atic function was prototyped but never decl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npo') Nonportable point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mplicit  pointer conversion may result in code tha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rrectly with other C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on-scalar array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indexes must be of integr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umeric constant is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teger or hex constant was too large for the bas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non-fractional part of a floating-point numb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fit in a long-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Pointer typ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inter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'(ieq') Possible incorrect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mbol '=' was used at the outer scope in an 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uld be intended, but often is a mistype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==' so the compiler warn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an') Possible superfluous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isn't needed when taking the address of an array.  This is a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; ansi C doesn't care ei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ud') Possible use of '%s' befor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ariable has been used but it possibly has not been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ipd') Preprocessor directiv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#PRAGMA CC recognizes has been ignored.  Presently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the assembler/linker selected does not sup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pragma.  Note that this error will NOT be generate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does not recognize the #pragma statemen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Reference initialization needs l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Reference syntax calls for something whose addres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Reference member '%s' in a class with no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The reference variable cannot be initted at class startup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ructor is supposed to do i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Reference variable '%s' must b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Cannot change what a reference variable eq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Return type is voi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return a value from a voi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ize is unknown or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use the size of a variable with a typ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en forward decl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ize of '%s' is unknown or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use the size of a variable with a typ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en forward decl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tartup/rundown function '%s' is unknown or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nction named in the '#pragma startup' or '#pragma rundow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ither not a function or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tring constant to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ulti-line string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pc') Suspicious point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inter operation is being performed on pointer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bas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fun') Static function '%s' is declared but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atic function is just a space w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ud') Static variable '%s' is declared but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atic variable is just a space w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'(fsu) Structure '%s'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 completed with a structure whose type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witch argument must be of integr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arguments must b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tua') Temporary used for parameter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A constant was passed in a reference parameter and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made a variable so the called func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tui') Temporary used to initialize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ference variable is initted with a constant; extr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d to be creat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oo many initial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ructure/array has too many initial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xpected in siz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of argument was not a type 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ic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mismatch in arg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mismatch for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mismatch in redeclaration of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variable has been redeclared with a different typ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mismatch in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being returned does not match the func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balanced preprocess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- #endif directives were not bal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  Undefined label '%s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bel should appear somewhere as there is a goto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Undefined symbol '%s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unknown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expected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keyword was un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 urc') Unreachabl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stream can never ge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lun') Unused label '%s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abel was declared but never use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ser error: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rror directive resul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as') Variable '%s' is assigned a value which is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ssignment to the var, there is no subsequen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Variable '%s' cannot have a type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Variable '%s' is not a class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A class instance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un') Variable '%s' is declared but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ariable was declared but nothing ever referenced it.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) Stack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variety of options for stack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Standard C-style stack frames.  An index register (EBP or A6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point at a value between the paramenters and the function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; all local variables and function parameters are index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se register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 The compiler can free the link register and index all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function paremeters off the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(68K only)  parameters lists may be located anywhere in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list pointer is passed in A0.  A0 is then trans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6 and parameters are indexed off A6.  Meanwhile local variab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from the stack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68K, several codegen options are available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K compiler generates PIC code based around a 32K memory model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020 mode is available for speciying extended 68020 feature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addressing modes and specialized instructions.  Anoth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generate 68000 code in such a way that a data section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2K can be used.  The final option allows one to disable P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te code that will be placed at absolute address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 code is fairly straightforward.  It is a little more complex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be because of the need to use special function registers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like multiplies and shifts.  386 Code will be a little bulk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) AS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language program must not modify any registers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:</w:t>
        <w:tab/>
        <w:t>EAX,ECX,E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re passed on the stack, with the leftmost paramete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assembly situations it is convenient to use an inde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ex the parameters.  The index register must be loa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first parameter (which will be the stack pointer +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push the index register, or the stack pointer +8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).  Parameters normally take four bytes for the standard data typ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double and long double types take 8 and twelve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.  If you pass a structure by value the amount of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used is dependent on the size of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y default the C compiler tries to align all data on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data fetches more efficient.  This means, if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 both in a C and ASM header, you should examine the 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 c compiler produces for the structure to get the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 the ASM version.  Another alternative is to 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the /C+p switch or #pragma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)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gments or sections may appear in the 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 name</w:t>
        <w:tab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DE </w:t>
        <w:tab/>
        <w:tab/>
        <w:t>Code and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           Initialized glob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?DATA          Unintialized glob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DATA        #pragma startu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DATA        #pragma rundown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DATA</w:t>
        <w:tab/>
        <w:tab/>
        <w:t>C++ static initial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witches affect code gen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-b</w:t>
        <w:tab/>
        <w:tab/>
        <w:t>combine the BSS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/C-l</w:t>
        <w:tab/>
        <w:tab/>
        <w:t>don't put line numbers in AS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-m</w:t>
        <w:tab/>
        <w:tab/>
        <w:t>donn't mangle with under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C+p</w:t>
        <w:tab/>
        <w:tab/>
        <w:t>pack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C+r</w:t>
        <w:tab/>
        <w:tab/>
        <w:t>use reverse order for bi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this option reverses the allocatio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does not reverse the value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#pragma statements affect code gen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</w:t>
        <w:tab/>
        <w:t xml:space="preserve">regopt </w:t>
        <w:tab/>
        <w:t>- enable/disable register 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startup - name a routine to be executed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rundown - name a routine to be executed on run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classname class - rename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)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performs the following optimiz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Constant fold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ommon math is done with constants, the compiler will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and replace it with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Reduction in 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s and divides are turned into shifts when appropriate. 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urned into ands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Target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arget for an assignment is known, a temp regist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llocated, but the target will be used directly.  This keeps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generating dead temp registers that will later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out of the i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Dead code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jumps to jumps, jumps to the next statement, and dea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lete any temporaries that 2) came up with that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TJMP libraries for example will NOT save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gisters.  So there is a switch to disabl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floating point registers in case you need to setjump to a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floating point.  Address and data register optimiz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turned off.  See switch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reorder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 the compiler generates better code if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ordered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a + 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turned into a += 10 and better code gets generated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 of work has been put into optimizing usage of based/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 of the processors when it can be done.  The pres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ven use index register scaling when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) base + index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r goes to some length to identify when base + index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may be used to generate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) FPU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utilizes the floating-point processor.  I won'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ath algorithms I have implemented are optimiz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accurac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) FAR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far' keyword is normally ignored, but when the /C+R swit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or the "#pragma farkeyword 1" option is present it will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 pointers.  Note there is little runtime support for far poin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can't pre-initialize them to anything other than consta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use of far pointers in some instances may break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-time system, depending on whether the expression is complex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S:  has to be used for evaluation purposes.  The or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ion is FS:  then GS: then ES:. You can also use 'far'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o force a far retur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'farmem.lib' allows farmalloc and farfree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 pointers; otherwise farmalloc and farfree will work with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s.  farmem.lib must be stated on the linker command lin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do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) DOS tar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 the compiler will generate a DOS/32A image for DOS targe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ill be bound to a stub that requires DOS32A.exe to be on the pa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32A image included in the package has had some modifications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by cc386, which can be viewed or further modified with the ssd32a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cluded in the package.  The sb.exe utility which is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32a can be used to bind the DOS32A.EXE directly to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will increase the size of the program by about 27K.  In exch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r size, the generated program will be standalone and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DOS32A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bind to a variety of other DOS/DPMI system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an's Pmode,Pmode/W, Dos/4GW, WDOSX, Causeway, etc...  In general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386 could be used as an interface to the compiler/linker to ca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) WIN32 tar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32 version of CC386 will generate a standalone win32 application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Wcl is used to cause it to link to the lscrtl.dll runtime library or to generate a d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link to the crtdll.dll or msvcrt.dll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 generates larger programs than cygwin or mingw, but does not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rom cygwin1.dll or mswcrt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) Description of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to this compiler are included in seperat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should be generic; that is they should work on any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byte size is 8 bits.  However, I use weird tab settings i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If you want to comprehend the sources get a beautifier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and run the sources through it first;  or set your edit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o 2 to see what I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structure is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rious sources for runn-time librar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re is a more complex one in clibs\startup\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iler make/objeect fil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groups of 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OURCE, INCLUDE, OBJEC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libraries you can use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compiler to gennerate programs (target run-time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LI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ften use the set of tripl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project so I won't clutter up a single directory with do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.  When this triple comes up, sources are inn the SOURC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the sources depend on are in the INCLUDE direcorty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me to chdir to the OBJECT directory to compile the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will find the make fil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triples you thus have to use an include path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directory when you compile th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.bat generates the file INCLUDE\CC.P; which is a protoo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using to keep the compiler honest with me.  You sh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at unless you make major changes to the sources...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CC.P directly and put new prototypes in if you want.  I ofte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ly use proto.bat when I'm making major changes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) 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compiler is intended to be portable; one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the back end for the given target.  This portability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only to processors with a 'byte'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mbols have to be defined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PROGNAME="CC386" </w:t>
        <w:tab/>
        <w:tab/>
        <w:t xml:space="preserve">; Name of the program whn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ar in the ban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ENVNAME="CC386"</w:t>
        <w:tab/>
        <w:tab/>
        <w:t>; Name of the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onsult for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GLBDEFINE="_i386_" </w:t>
        <w:tab/>
        <w:tab/>
        <w:t>; Symbol to define in the source;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used to identify processor-specific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SOURCEXT=".ASM" </w:t>
        <w:tab/>
        <w:tab/>
        <w:t>; Extnension to use on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initions are imported by CMAIN.C to defin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 I have shown you the definitions used by the 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; change them as necessary for your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s comprise the 386 backend.  They should be a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change to port the compiler to a new processor.  I sugges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m to something else before changing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386.c  </w:t>
        <w:tab/>
        <w:t>- Register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386.c</w:t>
        <w:tab/>
        <w:t>- Register allocation fo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386.c</w:t>
        <w:tab/>
        <w:t>- configuration; int sizes and free registers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as386.c</w:t>
        <w:tab/>
        <w:t>- outputs AS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xpr386.c</w:t>
        <w:tab/>
        <w:t>- turn the expression parse trees in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tmt386.c</w:t>
        <w:tab/>
        <w:t>- turn the stmt parse trees in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p386.c</w:t>
        <w:tab/>
        <w:t>- Peephole analysis for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porting contact the author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Lindauer (camille@bluegrass.ne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