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potion!        .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       :    :   ______     _/\_     _____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\___ _  \____/  �..� ___\    (_____\  /____/     \ ___\   \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// __/   /       \       ___/          /       \      \ \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-/___|----\\_______//      \------------\\_______//------\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/________\=========================�ev�/l124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" Layla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Nelson /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i l l i m  B a r t o s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u r  4 3 /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6 - 1 5 0  O s i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ize: 640 x 512 in 25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in IF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made for Gfx competition - Satellite'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RuLeZ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