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 xml:space="preserve">-Cialo chrystusa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Mowi sie amen , a nie bije sie ksiedza!!!!!!!!!!!!!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 xml:space="preserve">A kogo interesuje co sie robi ksiedzu wikaremu , niech kazdy mu robi co chce ( bez zbednych skojarzen prosze) .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Ale zacznijmy od poczatku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Na poczatku byl chaos (teraz tez jest), bo ten idiota , kretyn , Heretic , duren , wyrzutek spoleczenstwa  , czlowiek w ciemie bity , pierdola , imbecyl (zaraz wystarczy musze sobie zostawic pare wyzwisk na Inserta , przy ktorym Heretic to aniolek i najfajniejsze stworzenie pod sloncem) skasowal virtuala Warlocka i teraz jestesmy w pkt. wyjscia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Sorry , ale musze sie pomodlic aby virtual chodzil (a swoja droga , zeby wirtual chodzil to mu musza szybko nozki wyrosnac )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Modle sie.................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"Warlock nie gwizdaj !!!!!!!!!!!!!!!!!!!!!!!!!!!"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Virtual chodzi tylko troche kuleje , ale nie tracmy nadzieji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Mowi Warlock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"Napisz , ze Warlock jest gluuuuuuuuuuuuuupiiiiiiiiiiiiiiiiiiiiiiiiiiiiiii"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dobrz , ze on o tym wie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Warlock wie co robi a to juz 1/2 sukcesu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Warlock twierdzi , ze ktos cos pali , pewnie moja babcia marichuan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wlasnie sie dowiedzialam , ze w srode tym samym pociagiem co ja i Warlock jedzie Insert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Przepraszam bardzo z jakiej paki ja mam jeszcze dzieci pilnowac?????????!!!!!!!!!!!!!!!!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W ramach wyjasnienia 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 xml:space="preserve">teraz wstaje i ide po centymetr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 xml:space="preserve">moje wymiary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-a czy to wazne??????????????????? :)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Wszystko sie sypie 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Ja teraz powinnam poprawiac scenke 3 , ale jej nie mam na swoim twardzielu bo warlock mi jej nie przegral.(ale krzyczec bedzie na mnie)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 xml:space="preserve">tu tu tu tu tu tu tu tu tu bul bul bul babelki moje piekne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cholera jasna kto mi smie przeszkadzac ?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 xml:space="preserve">To tylko Kula. No to narazie tyle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Ale....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 xml:space="preserve">SAVOIR-VIVRE PRZY STOLE 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Przy stole nalezy zachowywac sie skromnie i cicho.Nigdy nie nalezy mowic z pelnymi ustami .  Nalezy jesc z lokciami przy sobie .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Prababcie uczyly wnukow ladnego jedzenia wkladajac im pod pachy gazety .Panowie siadaja wtedy, gdy  juz panie siedza.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warlock wiruuufka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Dobra przeciez wszyscy wiedza jak nalezy zachowac sie przy stole (taka mam nadzieje )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".... Na krancach miasta miescily sie stajnie remontowe , gdzie w wielkich zagrodach tloczyly sie konie i muly, przy bocznych zas ulicach staly szpitale...."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Kto zgadnie z jakiej to powiesci?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Tu tu tu tu tu tu tu tu trrrrrrrrrrrrrrrrrrrrrrr--------------NIKT!!!!!!!!!!!!!!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OK!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"BO NIE SWIATLO , BY POD KORCEM STALO,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ANI SOL ZIEMI DO PRZYPRAW KUCHENNYCH,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BO PIEKNO NA TO JEST ,  BY ZACHWYCALO"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TAK WLASNIE NASZE DEMO ZACHWYCA , A DLACZEGO , BO JEST PIEKNE!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CHESTERKU GDZIE JESTES ??????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Przyjezdzaj znad morza do nas szybciutko , bo bez ciebie nam robota nie idzie .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Nie ma kto podawac dloni Warlockowi , a ja nie mam kogo bic .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Wiec przyjezdzaj szybciutko bo ci dupe skopie .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Wiec tak zaraz zadzwonie do Warlocka i zapytam jak mu idzie skladanie dema .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Dzwonie ..............Jest godzina 21:13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Teraz juz wam nic nie napisze , bo jade ................................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**********************************************************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No wiec jestesmy w Turawie. Sa tu przepiekne jeziorka. Wlasnie rozbilismy namiot i zgadnijcie , co stoi w jego centralnym pkt.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KOMPUTER , A WARLOCK NA NIM WLASNIE CODUJE.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Normalnie czad istna schiza i , co tam jeszcze.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 xml:space="preserve">Pan sie nas pyta po co nam prad ( zeby cos ciekawego powiedzial) , ciekawe jak by zareagowal gdyby sie dowiedzial , ze chcemy podlaczyc komputer 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 xml:space="preserve">.....leje deszcz 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 xml:space="preserve">"...o szyby deszcz dzwoni , 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deszcz dzwoni jesienny ,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morowy i senny....."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 xml:space="preserve">Ateraz Warlock bedzie codowal , a Insert mysli 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 xml:space="preserve">Teraz kogos nasladuje i nie moge sie skupic 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 xml:space="preserve">"Insert nie stoj nade mna 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nie chce wody , po co mi woda"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"nie to nie "</w:t>
      </w:r>
    </w:p>
    <w:p>
      <w:pPr>
        <w:pStyle w:val="Normal"/>
        <w:spacing w:lineRule="auto" w:line="240"/>
        <w:ind w:right="-74" w:hanging="0"/>
        <w:rPr>
          <w:rFonts w:ascii="Times New Roman CE" w:hAnsi="Times New Roman CE" w:eastAsia="Times New Roman CE" w:cs="Times New Roman C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Insert twierdzi ze jest zimno , a chodzi w koszulce z krotkim rekawkiem i podwinietych spodni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