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              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               ��������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    ������    �����������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   ��������  �����  �����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  �������� �����     ��      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������  ����            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      ����        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   ������        ����  �����      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        ������  ���������� 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       �����    �����������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�����         �����          �����   �������  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         �����   ���      ���� ����  �� 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������  ������� ������ �����     ��������      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 ������������  �����������  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    ���  ������������  ������������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            ��������      �����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5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L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desing and fun, lisa is decicaced to all the wome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mo passion But I don't know, she is a Mythe or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is for the others ones, all the great one, Lisa Stanfield AHHhhhh!!!.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Lisa, Sade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86 DX 40 With A Svga Card (486 Recomm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s or Sound Blaster (Pro or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:  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           : 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ANY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        :   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 touch with ECLIPSE fo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AL Regis (LIGHT SHOW)   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s Neuf                les Rosetieres BA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80 ESTRABLIN              3 route 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ederic (PROFIL)      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can you download our prod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       � France   � (+33) 149 887 691      -16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E           � France   � (+33) 1 45 887 548     -28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Gandalf/INFIN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F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net Earth  � Nederland� (+31) (0) 206 995 913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AAP/AC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N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qualizer     � France   � (+33) 1 452 519 23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orin/MELON DEZIGN &amp; MV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ood Land    � France   � (+33) 902 883 42       -28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Patriot/S!P &amp; SCOOPE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ndation    � France   � (+33) 76 703 711 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Harry Seloon &amp; The Th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ideout   � Germany  � (+49) 611 547 324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e Baudbandit &amp; Medicus/KL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icial ECLIPSE menb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 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Thank To REMDY for the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