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LKI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l Killer" (SOULKILL.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b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Mikko Paajanen (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grants exclusive CD-ROM distribution rights of Soul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y Organizing. Other CD-ROM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tribution and us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ko Paaj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